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Кольчугино Владим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лективного курса </w:t>
      </w:r>
    </w:p>
    <w:p>
      <w:pPr>
        <w:pStyle w:val="Normal"/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математике </w:t>
      </w:r>
    </w:p>
    <w:p>
      <w:pPr>
        <w:pStyle w:val="Normal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9 класса</w:t>
      </w:r>
    </w:p>
    <w:p>
      <w:pPr>
        <w:pStyle w:val="Normal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ение заданий части 1 ОГЭ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Кольчугино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новой Тамары Михайловны,</w:t>
      </w:r>
    </w:p>
    <w:p>
      <w:pPr>
        <w:pStyle w:val="Normal"/>
        <w:ind w:lef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я первой квалификационной категории</w:t>
      </w:r>
    </w:p>
    <w:p>
      <w:pPr>
        <w:pStyle w:val="Normal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Кольчугино </w:t>
      </w:r>
    </w:p>
    <w:p>
      <w:pPr>
        <w:pStyle w:val="Normal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rPr/>
      </w:pPr>
      <w:r>
        <w:rPr/>
        <w:t xml:space="preserve">Данный элективный курс носит обобщающий характер, направлен </w:t>
      </w:r>
    </w:p>
    <w:p>
      <w:pPr>
        <w:pStyle w:val="Normal"/>
        <w:ind w:left="340" w:hanging="0"/>
        <w:rPr/>
      </w:pPr>
      <w:r>
        <w:rPr/>
        <w:t>- на закрепление знаний, умений и навыков, полученных учащимися в 5-9 классах основной школы,</w:t>
      </w:r>
    </w:p>
    <w:p>
      <w:pPr>
        <w:pStyle w:val="Normal"/>
        <w:ind w:left="340" w:hanging="0"/>
        <w:rPr/>
      </w:pPr>
      <w:r>
        <w:rPr/>
        <w:t>- на углубление и расширение знаний по математике;</w:t>
      </w:r>
    </w:p>
    <w:p>
      <w:pPr>
        <w:pStyle w:val="Normal"/>
        <w:ind w:left="340" w:hanging="0"/>
        <w:rPr/>
      </w:pPr>
      <w:r>
        <w:rPr/>
        <w:t>- позволит подготовиться к любому прототипу из заданий 1-20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>Данный курс предназначен учителям, учащимся, их родителям.</w:t>
      </w:r>
    </w:p>
    <w:p>
      <w:pPr>
        <w:pStyle w:val="Normal"/>
        <w:ind w:left="340" w:hanging="0"/>
        <w:rPr/>
      </w:pPr>
      <w:r>
        <w:rPr/>
        <w:t>Актуальность курса обусловлена его практической значимостью. Учащиеся полученные знания,  навыки и приобретённый  практический опыт могут применить при сдаче ОГЭ, а в дальнейшем ЕГЭ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>Данный курс поможет школьникам научиться: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rPr/>
      </w:pPr>
      <w:r>
        <w:rPr/>
        <w:t>- технике работы с тестами,</w:t>
      </w:r>
    </w:p>
    <w:p>
      <w:pPr>
        <w:pStyle w:val="Normal"/>
        <w:ind w:left="340" w:hanging="0"/>
        <w:rPr/>
      </w:pPr>
      <w:r>
        <w:rPr/>
        <w:t>- оценке трудности заданий и разумному выбору последовательности  их выполнения,</w:t>
      </w:r>
    </w:p>
    <w:p>
      <w:pPr>
        <w:pStyle w:val="Normal"/>
        <w:ind w:left="340" w:hanging="0"/>
        <w:rPr/>
      </w:pPr>
      <w:r>
        <w:rPr/>
        <w:t>-самоконтролю времени,</w:t>
      </w:r>
    </w:p>
    <w:p>
      <w:pPr>
        <w:pStyle w:val="Normal"/>
        <w:ind w:left="340" w:hanging="0"/>
        <w:rPr/>
      </w:pPr>
      <w:r>
        <w:rPr/>
        <w:t>- спиральному движению по тесту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>Принципы методики подготовки учащихся:</w:t>
      </w:r>
    </w:p>
    <w:p>
      <w:pPr>
        <w:pStyle w:val="Normal"/>
        <w:ind w:left="340" w:hanging="0"/>
        <w:rPr/>
      </w:pPr>
      <w:r>
        <w:rPr/>
        <w:t>- от простых заданий к более сложным;</w:t>
      </w:r>
    </w:p>
    <w:p>
      <w:pPr>
        <w:pStyle w:val="Normal"/>
        <w:ind w:left="340" w:hanging="0"/>
        <w:rPr/>
      </w:pPr>
      <w:r>
        <w:rPr/>
        <w:t>- режим строгого ограничения времени;</w:t>
      </w:r>
    </w:p>
    <w:p>
      <w:pPr>
        <w:pStyle w:val="Normal"/>
        <w:ind w:left="340" w:hanging="0"/>
        <w:rPr/>
      </w:pPr>
      <w:r>
        <w:rPr/>
        <w:t>- максимально использовать наличный багаж знаний для получения ответа наиболее простым способом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>
          <w:b/>
        </w:rPr>
        <w:t>Целью данного курса</w:t>
      </w:r>
      <w:r>
        <w:rPr/>
        <w:t xml:space="preserve"> является содействие развитию мотивации учащихся для дальнейшей самореализации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rPr/>
      </w:pPr>
      <w:r>
        <w:rPr/>
        <w:t>- научить учащихся приёмам решения тестовых заданий;</w:t>
      </w:r>
    </w:p>
    <w:p>
      <w:pPr>
        <w:pStyle w:val="Normal"/>
        <w:ind w:left="340" w:hanging="0"/>
        <w:rPr/>
      </w:pPr>
      <w:r>
        <w:rPr/>
        <w:t>- формировать твердое убеждение в успешности сдачи ОГЭ;</w:t>
      </w:r>
    </w:p>
    <w:p>
      <w:pPr>
        <w:pStyle w:val="Normal"/>
        <w:ind w:left="340" w:hanging="0"/>
        <w:rPr/>
      </w:pPr>
      <w:r>
        <w:rPr/>
        <w:t>- развивать способности в решении типовых заданий;</w:t>
      </w:r>
    </w:p>
    <w:p>
      <w:pPr>
        <w:pStyle w:val="Normal"/>
        <w:ind w:left="340" w:hanging="0"/>
        <w:rPr/>
      </w:pPr>
      <w:r>
        <w:rPr/>
        <w:t>- повысить интерес к предмету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>В результате работы по данному курсу учащиеся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>должны знать:</w:t>
      </w:r>
    </w:p>
    <w:p>
      <w:pPr>
        <w:pStyle w:val="Normal"/>
        <w:ind w:left="340" w:hanging="0"/>
        <w:rPr/>
      </w:pPr>
      <w:r>
        <w:rPr/>
        <w:t>- основные приёмы вычислительных действий;</w:t>
      </w:r>
    </w:p>
    <w:p>
      <w:pPr>
        <w:pStyle w:val="Normal"/>
        <w:ind w:left="340" w:hanging="0"/>
        <w:rPr/>
      </w:pPr>
      <w:r>
        <w:rPr/>
        <w:t>- методы решения различных видов уравнений и неравенств;</w:t>
      </w:r>
    </w:p>
    <w:p>
      <w:pPr>
        <w:pStyle w:val="Normal"/>
        <w:ind w:left="340" w:hanging="0"/>
        <w:rPr/>
      </w:pPr>
      <w:r>
        <w:rPr/>
        <w:t>- элементарные методы исследования функции;</w:t>
      </w:r>
    </w:p>
    <w:p>
      <w:pPr>
        <w:pStyle w:val="Normal"/>
        <w:ind w:left="340" w:hanging="0"/>
        <w:rPr/>
      </w:pPr>
      <w:r>
        <w:rPr/>
        <w:t>- методы решения геометрических задач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rPr/>
      </w:pPr>
      <w:r>
        <w:rPr/>
        <w:t>- проводить преобразования  различных  выражений;</w:t>
      </w:r>
    </w:p>
    <w:p>
      <w:pPr>
        <w:pStyle w:val="Normal"/>
        <w:rPr/>
      </w:pPr>
      <w:r>
        <w:rPr/>
        <w:t>- решать уравнения и неравенства различного типа;</w:t>
      </w:r>
    </w:p>
    <w:p>
      <w:pPr>
        <w:pStyle w:val="Normal"/>
        <w:rPr/>
      </w:pPr>
      <w:r>
        <w:rPr/>
        <w:t>- применять свойства арифметической и геометрической прогрессий;</w:t>
      </w:r>
    </w:p>
    <w:p>
      <w:pPr>
        <w:pStyle w:val="Normal"/>
        <w:rPr/>
      </w:pPr>
      <w:r>
        <w:rPr/>
        <w:t>- находить вероятность событий в простейших случаях;</w:t>
      </w:r>
    </w:p>
    <w:p>
      <w:pPr>
        <w:pStyle w:val="Normal"/>
        <w:rPr/>
      </w:pPr>
      <w:r>
        <w:rPr/>
        <w:t>- изображать геометрические фигуры, выполнять рисунки по условию задачи;</w:t>
      </w:r>
    </w:p>
    <w:p>
      <w:pPr>
        <w:pStyle w:val="Normal"/>
        <w:rPr/>
      </w:pPr>
      <w:r>
        <w:rPr/>
        <w:t>- применять полученные знания в решении практико-ориентированных за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ый план.</w:t>
      </w:r>
    </w:p>
    <w:p>
      <w:pPr>
        <w:pStyle w:val="Normal"/>
        <w:rPr/>
      </w:pPr>
      <w:r>
        <w:rPr/>
        <w:t>Всего 34 часа 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409"/>
        <w:gridCol w:w="1543"/>
        <w:gridCol w:w="1386"/>
        <w:gridCol w:w="142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оду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и вычис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выра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граф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ьная математ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о-ориентированные задач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ий пла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149"/>
        <w:gridCol w:w="1423"/>
        <w:gridCol w:w="135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вычис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ебраические выра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дроб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 целыми показателями и их свой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 его свой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внения и неравен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уравнения и его свой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двух уравнений с двумя переменны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 и их свой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одной переменн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неравенств с одной переменн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неравен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последователь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 и граф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 функ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о-пропорциональная функ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интерпретация уравнений, неравенств и их сист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утверждения геометр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дли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угл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площад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 на плоск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о-ориентированные задач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зависимостей между величинами в виде форму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афиков реальных зависимост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задачи геометр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вероятност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держание учебных модулей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Числа и вычисления (3ч)</w:t>
      </w:r>
    </w:p>
    <w:p>
      <w:pPr>
        <w:pStyle w:val="Normal"/>
        <w:ind w:left="720" w:hanging="0"/>
        <w:rPr/>
      </w:pPr>
      <w:r>
        <w:rPr/>
        <w:t>Натуральные числа. Делители и кратные числа .Разложение натурального числа на простые множители. Признаки делимости на 2,3,5,9,10. Нахождение НОД, НОК. Обыкновенные дроби, действия с обыкновенными дробями. Десятичные дроби, действия с десятичными дробями. Рациональные числа. Арифметические действия с рациональными числам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лгебраические выражения (5ч)</w:t>
      </w:r>
    </w:p>
    <w:p>
      <w:pPr>
        <w:pStyle w:val="Normal"/>
        <w:ind w:left="720" w:hanging="0"/>
        <w:rPr/>
      </w:pPr>
      <w:r>
        <w:rPr/>
        <w:t>Выражения с переменными. Тождественные преобразования выражений с переменными. Одночлены и многочлены. Действия с одночленами и многочленами. Разложение многочлена на множители. Формулы сокращённого умножения. Рациональные дроби и их свойства. Допустимые значения переменных. Тождественные преобразования рациональных дробей. Степени с целым показателем и их свойства. Квадратный корень и его свойств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равнения и неравенства (8ч)</w:t>
      </w:r>
    </w:p>
    <w:p>
      <w:pPr>
        <w:pStyle w:val="Normal"/>
        <w:ind w:left="720" w:hanging="0"/>
        <w:rPr/>
      </w:pPr>
      <w:r>
        <w:rPr/>
        <w:t>Линейные уравнения с одной переменной. Квадратные уравнения. Неполное квадратное уравнение. Терема Виета. Рациональные уравнения. Системы двух уравнений с двумя переменными. Методы решения систем уравнений: графический, подстановки, сложения. Числовые неравенства и их свойства.  Линейные неравенства  с одной переменной. Квадратные  неравенства. Системы линейных неравенств с одной переменной. Методы решения неравенств и систем неравенств: графический метод, метод интервалов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Числовые последовательности (2ч)</w:t>
      </w:r>
    </w:p>
    <w:p>
      <w:pPr>
        <w:pStyle w:val="Normal"/>
        <w:ind w:left="720" w:hanging="0"/>
        <w:rPr/>
      </w:pPr>
      <w:r>
        <w:rPr/>
        <w:t xml:space="preserve">Последовательности. Арифметическая прогрессия. Разность арифметической прогрессии. Формула n-го члена арифметической прогрессии. Формула суммы первых n членов арифметической прогрессии. Геометрическая прогрессия. Знаменатель геометрической прогрессии. Формула n-го члена геометрической прогрессии. Формула суммы первых n членов геометрической прогрессии.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Функции и графики (4ч)</w:t>
      </w:r>
    </w:p>
    <w:p>
      <w:pPr>
        <w:pStyle w:val="Normal"/>
        <w:ind w:left="720" w:hanging="0"/>
        <w:rPr/>
      </w:pPr>
      <w:r>
        <w:rPr/>
        <w:t>Понятие функции. Область определения и область значений функции. Возрастание и убывание функции. Линейная функция и её свойства. Квадратичная функция и её свойства. Обратно-пропорциональная функция и её свойства. Степенная функция. Графики функций. Чтение графиков. Графическая интерпретация уравнений, неравенств и их систем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Геометрия (6ч)</w:t>
      </w:r>
    </w:p>
    <w:p>
      <w:pPr>
        <w:pStyle w:val="Normal"/>
        <w:ind w:left="720" w:hanging="0"/>
        <w:rPr/>
      </w:pPr>
      <w:r>
        <w:rPr/>
        <w:t>Треугольники. Виды и элементы треугольников. Признаки  равенств и подобия треугольников. Теорема Пифагора. Площадь треугольника. Многоугольники. Виды многоугольников: параллелограмм, ромб, прямоугольник, квадрат, трапеция; их свойства. Площади многоугольников. Окружность. Касательная к окружности и её свойства. Центральные и вписанные углы и их свойства. Вписанные и описанные треугольники и четырёхугольники. Длина окружности и площадь круга. Синус, косинус и тангенс  угла. Соотношения между сторонами и углами треугольника. Векторы на плоскост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альная математика. Практико-ориентированные задачи (6ч)</w:t>
      </w:r>
    </w:p>
    <w:p>
      <w:pPr>
        <w:pStyle w:val="Normal"/>
        <w:ind w:left="720" w:hanging="0"/>
        <w:jc w:val="both"/>
        <w:rPr/>
      </w:pPr>
      <w:r>
        <w:rPr/>
        <w:t>Текстовые задачи на движение и способы их решения. Текстовые задачи на проценты и способы их решения. Представление зависимостей между величинами в виде формул. Чтение графиков реальных зависимостей. Прикладные задачи геометрии. Элементы статистики. Методы решения комбинаторных задач. Начальные сведения  теории вероятностей. Вероятность случайного события. Сложение и умножение вероятнос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щенко И.В. ОГЭ (ГИА-9): 3000 задач с ответами по математике. Все задания части 1.М.: Издательство «Экзамен», издательство МЦМНО,2015 – 463с. (Серия «ОГЭ (ГИА-9). Банк заданий).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Задания части 1 по математике, не вошедшие в открытый банк зад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.В. Ященко, А.В. Семенов, П.И. Захаров 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Алгебра. Тематическая рабочая тетрадь. 9 класс. 2009г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Издательство МЦНМО. Издательство «Экзамен». Москва, 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Т.А. Корешкова, Н.В. Шевелева, В.В.Мирошин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Алгебра. Тренировочные задания. ГИА. 2009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Государственная итоговая аттестация в новой форме. 9 класс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Москва, Эксмо 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.А. Корешкова, Н.В. Шевелева, В.В.Мирошин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Алгебра. Тренировочные задания. ГИА. 2010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Государственная итоговая аттестация в новой форме. 9 класс. Москва,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Эксмо    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.А. Воробьева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Алгебра  9. Тренировочные варианты к экзамену в новой форме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Саратов Издательство «Лицей», 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.С.Минаева, Т.В.Колесникова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Математика. Государственная итоговая аттестация (по новой форме) 9 класс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Типовые тестовые задания 2008. 10 вариантов заданий. Ответы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Критерии  оценок  Издательство «Экзамен»,  Москва, 200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.В. Неискашова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Алгебра 50 типовых вариантов экзаменационных работ для подготовки к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ГИА 9 класс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800 заданий части I,  250 заданий части II. Экзамен в новой форме.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АСТ,  Астрель, Москва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ВКТ  Владими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.Ф. Лысенко. С.Ю. Кулабухова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Математика 9 класс Подготовка к ГИА-2011. 2010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.В. Кузнецова, С.Б. Суворова и др. Математика. Государственная итоговая аттестация выпускников 9 классов в новой форме. ГИА 2011. 2010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.Ф. Лысенко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Алгебра. Тематические тесты для подготовки к ГИА 2010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А 2010. Алгебра. Тренировочные варианты экзаменационных работ от ФИП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Сайты:</w:t>
      </w:r>
    </w:p>
    <w:p>
      <w:pPr>
        <w:pStyle w:val="Normal"/>
        <w:rPr/>
      </w:pP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pros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сайт издательства «Просвещение» (рубрика «Математи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drof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</w:t>
      </w:r>
      <w:r>
        <w:rPr/>
        <w:t>- сайт издательства «Дрофа» (рубрика «Математика»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enter</w:t>
      </w:r>
      <w:r>
        <w:rPr>
          <w:u w:val="single"/>
        </w:rPr>
        <w:t xml:space="preserve">. </w:t>
      </w:r>
      <w:r>
        <w:rPr>
          <w:u w:val="single"/>
          <w:lang w:val="en-US"/>
        </w:rPr>
        <w:t>fio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som</w:t>
      </w:r>
      <w:r>
        <w:rPr>
          <w:u w:val="single"/>
        </w:rPr>
        <w:t xml:space="preserve">   </w:t>
      </w:r>
      <w:r>
        <w:rPr/>
        <w:t xml:space="preserve">- методические рекомендации учителю-предметнику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ed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- </w:t>
      </w:r>
      <w:r>
        <w:rPr/>
        <w:t xml:space="preserve"> центральный образовательный портал, содержит нормативные документы Министерства , стандарты, сервер информационной поддержки ЕГЭ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gio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</w:t>
      </w:r>
      <w:r>
        <w:rPr/>
        <w:t>- сайт издательства «Легион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intellectcentre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</w:t>
      </w:r>
      <w:r>
        <w:rPr/>
        <w:t>- сайт издательства «Интеллект-Центр» - учебно-тренировочные материалы, демонстрационные версии, банк тренировочных заданий с ответами, методические рекомендации и образцы решен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fip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</w:t>
      </w:r>
      <w:r>
        <w:rPr/>
        <w:t>- портал информационной поддержки мониторинга качества образования. Федеральный банк тестовых задан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2:00Z</dcterms:created>
  <dc:creator>User</dc:creator>
  <dc:description/>
  <cp:keywords/>
  <dc:language>en-US</dc:language>
  <cp:lastModifiedBy>Я</cp:lastModifiedBy>
  <cp:lastPrinted>2002-01-01T04:59:00Z</cp:lastPrinted>
  <dcterms:modified xsi:type="dcterms:W3CDTF">2014-11-03T18:51:00Z</dcterms:modified>
  <cp:revision>42</cp:revision>
  <dc:subject/>
  <dc:title>Сравнительный анализ качества знаний учащихся</dc:title>
</cp:coreProperties>
</file>