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к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а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ый бой»</w:t>
      </w:r>
    </w:p>
    <w:p>
      <w:pPr>
        <w:pStyle w:val="Normal"/>
        <w:jc w:val="center"/>
        <w:rPr/>
      </w:pPr>
      <w:r>
        <w:rPr>
          <w:sz w:val="28"/>
          <w:szCs w:val="28"/>
        </w:rPr>
        <w:t>(8-9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кина Ни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классное мероприятие по информатике</w:t>
        <w:br/>
        <w:t>"Информационный бой"</w:t>
      </w:r>
    </w:p>
    <w:p>
      <w:pPr>
        <w:pStyle w:val="Normal"/>
        <w:ind w:right="-58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 - 9 класс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Участвуют команды из 4-5 человек</w:t>
      </w:r>
    </w:p>
    <w:p>
      <w:pPr>
        <w:pStyle w:val="Normal"/>
        <w:ind w:right="-58" w:firstLine="567"/>
        <w:jc w:val="both"/>
        <w:rPr/>
      </w:pPr>
      <w:r>
        <w:rPr>
          <w:sz w:val="28"/>
          <w:szCs w:val="28"/>
        </w:rPr>
        <w:t>Игра проводится между командами 8 - 9 классов. В каждой команде по 4-5 человек. В игре задействованы помощники из учеников разных классов, зрители. Ведущий – учитель.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6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учно-познавательного интереса учащихся к предмету.</w:t>
      </w:r>
    </w:p>
    <w:p>
      <w:pPr>
        <w:pStyle w:val="Style13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формировать умения работать с текстовым и графическим редакторами.</w:t>
      </w:r>
    </w:p>
    <w:p>
      <w:pPr>
        <w:pStyle w:val="Style13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Привить любовь к предмету.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повторение материала изученного ранее и практическое его применени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>Развитие творческих и логических способностей учащихс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обучения информатике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Отслеживание практической направленности знаний по информатике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я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 и проектор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ы с заданиями конкурсов для команд и болельщиков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 для жюри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ы ответов для жюри </w:t>
      </w:r>
    </w:p>
    <w:p>
      <w:pPr>
        <w:pStyle w:val="Style13"/>
        <w:spacing w:before="0" w:after="0"/>
        <w:ind w:left="375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ция мероприятия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3 команды по 4-5 человек в каждой. </w:t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игры</w:t>
      </w:r>
    </w:p>
    <w:p>
      <w:pPr>
        <w:pStyle w:val="Style13"/>
        <w:numPr>
          <w:ilvl w:val="0"/>
          <w:numId w:val="5"/>
        </w:numPr>
        <w:spacing w:before="280" w:after="280"/>
        <w:rPr/>
      </w:pPr>
      <w:r>
        <w:rPr>
          <w:rStyle w:val="StrongEmphasis"/>
          <w:color w:val="000000"/>
          <w:sz w:val="28"/>
          <w:szCs w:val="28"/>
        </w:rPr>
        <w:t>Организационный момент.</w:t>
      </w:r>
    </w:p>
    <w:p>
      <w:pPr>
        <w:pStyle w:val="Style13"/>
        <w:ind w:left="360" w:hanging="0"/>
        <w:rPr/>
      </w:pPr>
      <w:r>
        <w:rPr>
          <w:rStyle w:val="StrongEmphasis"/>
          <w:color w:val="000000"/>
          <w:sz w:val="28"/>
          <w:szCs w:val="28"/>
        </w:rPr>
        <w:t xml:space="preserve">Эпиграф </w:t>
      </w:r>
      <w:r>
        <w:rPr>
          <w:color w:val="000000"/>
          <w:sz w:val="28"/>
          <w:szCs w:val="28"/>
        </w:rPr>
        <w:t>“Кто владеет информацией, тот управляет миром”</w:t>
      </w:r>
    </w:p>
    <w:p>
      <w:pPr>
        <w:pStyle w:val="Style13"/>
        <w:rPr/>
      </w:pPr>
      <w:r>
        <w:rPr>
          <w:rStyle w:val="StrongEmphasis"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день, уважаемые присутствующие! Я рада приветствовать всех в нашем классе. Я приглашаю вас на игру, во время которой вы продемонстрируете не только знания устройств ПК, но и свои интеллектуальные способности, уважение к соперникам, стойкость, волю к победе, находчивост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 чем начать наше мероприятие, я напомню вам правила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За каждый правильный ответ команда получает баллы. Причем принимаются только те ответы, которые прозвучали, после того как вы подняли руку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Если ответ не правильный – могут отвечать другие команды и та, которая ответит верно, получает баллы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льщики, своим участием в предлагаемых им заданиям, могут принести своей команде дополнительные баллы.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дисциплины и правил игры команды теряют бал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информационным боем будет следить уважаемо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членов жюри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иветствуем болельщиков, на помощь которых могут рассчитывать наш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иветствуем наших дорогих г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ываются наши команды БАЙТ ,  БИТ, КИЛОБАЙТ. Поприветствуем их. Командир команды БАЙТ ___________, командир команды БИТ______________, а командир команды КИЛОБАЙТ___________________.</w:t>
      </w:r>
    </w:p>
    <w:p>
      <w:pPr>
        <w:pStyle w:val="Style13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3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3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3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3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3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1 конкурс. «Анаграммы»</w:t>
      </w:r>
    </w:p>
    <w:p>
      <w:pPr>
        <w:pStyle w:val="Style13"/>
        <w:rPr/>
      </w:pPr>
      <w:r>
        <w:rPr>
          <w:color w:val="000000"/>
          <w:sz w:val="28"/>
          <w:szCs w:val="28"/>
        </w:rPr>
        <w:t>В каждом предложенном слове переставьте буквы таким образом, чтобы получилось слово,</w:t>
      </w:r>
      <w:r>
        <w:rPr/>
        <w:t xml:space="preserve"> связанное с информатикой.</w:t>
      </w:r>
    </w:p>
    <w:tbl>
      <w:tblPr>
        <w:tblW w:w="639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2"/>
        <w:gridCol w:w="1537"/>
        <w:gridCol w:w="1644"/>
        <w:gridCol w:w="1659"/>
      </w:tblGrid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лово: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твет: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лово: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ьюпомк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вентир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ай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йве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ен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м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итайб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байт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ф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ромикм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хема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ином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ш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ксид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ет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мьт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перт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шаикни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шники</w:t>
            </w:r>
          </w:p>
        </w:tc>
      </w:tr>
    </w:tbl>
    <w:p>
      <w:pPr>
        <w:pStyle w:val="Heading3"/>
        <w:spacing w:before="0" w:after="0"/>
        <w:ind w:firstLine="375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375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Прежде чем начать второй конкурс, я дам задание болельщикам команд. Они должны будут отгадать загадки, написав ответы на все загадки и по первым буквам ответов на загадки составить слово и сдать свои ответы жюри. Баллы будут зачислены той команде, за которую болеете.</w:t>
      </w:r>
    </w:p>
    <w:p>
      <w:pPr>
        <w:pStyle w:val="Style13"/>
        <w:rPr/>
      </w:pPr>
      <w:r>
        <w:rPr>
          <w:color w:val="000000"/>
          <w:sz w:val="28"/>
          <w:szCs w:val="28"/>
        </w:rPr>
        <w:t>Карточка 1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вет: Монитор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ук рисует, без зубов кусает. (Мороз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, да не волк, длинноух, да не заяц, с копытами, да не лошадь. (Осел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двух светил посередине один. (Нос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кусна и хороша – что красная, что из кабачка. (Икра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круглым, бывает квадратным, бывает с изюмом, бывает с маслом. Его обожают все дети на свете. (Торт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жавшись тесно к брату брат, в зеленых гнездышках сидят. Гнездышки искусные, а братишки вкусные. (Орехи)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окос – горька, а в мороз сладка. Что за ягодка? (Рябина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: Принте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в цветном сарафане лежит, зимой в белой рубашке спит. (Поле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лись ворота – всему миру красота. (Радуга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и пахучая, она и плакучая, ветки наклоняет, от взоров скрывает. (Ива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убке живут, в ушко запрыгивают. (Нитки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няется, кланяется, придет домой – растянется. (Топор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как еж, но больше ростом, и нос длиннее у нее. (Ехидна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иду красна, раскусишь – бела. (Редиска)</w:t>
      </w:r>
    </w:p>
    <w:p>
      <w:pPr>
        <w:pStyle w:val="Heading3"/>
        <w:spacing w:before="0" w:after="0"/>
        <w:ind w:firstLine="375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375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rStyle w:val="Emphasis"/>
          <w:i w:val="false"/>
          <w:color w:val="000000"/>
          <w:sz w:val="28"/>
          <w:szCs w:val="28"/>
          <w:u w:val="single"/>
        </w:rPr>
        <w:t>2 Конкурс."Вопрос  - ответ"</w:t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буду задавать вопросы, а вы должны быстро давать на них ответы, поднимая руку</w:t>
      </w:r>
    </w:p>
    <w:p>
      <w:pPr>
        <w:pStyle w:val="Style13"/>
        <w:spacing w:before="0" w:after="0"/>
        <w:ind w:firstLine="375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Emphasis"/>
          <w:b/>
          <w:bCs/>
          <w:color w:val="000000"/>
          <w:sz w:val="28"/>
          <w:szCs w:val="28"/>
        </w:rPr>
        <w:t>Вопрос - ответ” (1 балл правильный ответ) (3 мин)</w:t>
      </w:r>
    </w:p>
    <w:p>
      <w:pPr>
        <w:pStyle w:val="Style13"/>
        <w:spacing w:before="0" w:after="0"/>
        <w:ind w:firstLine="37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Наука о законах, методах и способах накопления, обработки и передачи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информатика/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Организованная последовательность действ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алгоритм/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Устройство ввода информации.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клавиатура/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Сколько байт в одном килобай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1024/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Устройство ввода в ЭВМ информации непосредственно с ли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/сканер/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Минимальная единица измерения кол-ва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бит/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Специальный индикатор, указывающий позицию на экра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курсор/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Центральное устройство компьютер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процессор, системный блок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Сколько бит в одном б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8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Поименованная область внешней памя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файл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Программы для подключения внешней памяти</w:t>
      </w:r>
      <w:r>
        <w:rPr>
          <w:rStyle w:val="Appleconvertedspace"/>
          <w:color w:val="000000"/>
          <w:sz w:val="28"/>
          <w:szCs w:val="28"/>
        </w:rPr>
        <w:t>. Например, принтер без нее не будет печатать.</w:t>
      </w:r>
      <w:r>
        <w:rPr>
          <w:color w:val="000000"/>
          <w:sz w:val="28"/>
          <w:szCs w:val="28"/>
        </w:rPr>
        <w:br/>
        <w:t>/драйверы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Небольшая программа, которая может приписывать себя к другим программ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вирус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 xml:space="preserve">Что является носителем информации: клавиатура; мышь; магнитный диск; принтер. (Ответ: магнитный диск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Перечень файл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/каталог/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Удача в твоих рука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, выбирая цифру, вы попадете либо на задание, либо получаете очки, либо переход ход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 Конкурс. 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Восстанови слова..</w:t>
      </w:r>
    </w:p>
    <w:p>
      <w:pPr>
        <w:pStyle w:val="Style13"/>
        <w:spacing w:before="0" w:after="0"/>
        <w:ind w:firstLine="37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ind w:firstLine="375"/>
        <w:rPr/>
      </w:pPr>
      <w:r>
        <w:rPr>
          <w:color w:val="000000"/>
          <w:sz w:val="28"/>
          <w:szCs w:val="28"/>
        </w:rPr>
        <w:t>С помощью ЭВМ можно решать различные задачи, в том числе и обработка текс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едините слова 1 столбика со словами 2 столбика так, чтобы получились другие слова. У вас 1 минута.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76"/>
        <w:gridCol w:w="2276"/>
        <w:gridCol w:w="2277"/>
      </w:tblGrid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я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п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п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д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ь</w:t>
            </w:r>
          </w:p>
        </w:tc>
      </w:tr>
      <w:tr>
        <w:trPr>
          <w:trHeight w:val="22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</w:t>
            </w:r>
          </w:p>
        </w:tc>
      </w:tr>
    </w:tbl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у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йкос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сково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с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о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ко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пари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ра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з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команды выполняют задание у нас музыкальная пауза.</w:t>
      </w:r>
    </w:p>
    <w:p>
      <w:pPr>
        <w:pStyle w:val="Style13"/>
        <w:ind w:firstLine="3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Частуш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ь частушки ( раздать участникам напечатанные на листочках )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но милого по морде </w:t>
        <w:br/>
        <w:t xml:space="preserve">Ночевал сегодня в WORD'е </w:t>
        <w:br/>
        <w:t xml:space="preserve">По походке видно сразу </w:t>
        <w:br/>
        <w:t xml:space="preserve">В "Лексиконе " был, зараза. </w:t>
      </w:r>
    </w:p>
    <w:p>
      <w:pPr>
        <w:pStyle w:val="Style13"/>
        <w:tabs>
          <w:tab w:val="clear" w:pos="708"/>
          <w:tab w:val="left" w:pos="30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* * </w:t>
        <w:tab/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 сказал, что в Интернете </w:t>
        <w:br/>
        <w:t xml:space="preserve">Все продукты есть на свете </w:t>
        <w:br/>
        <w:t xml:space="preserve">Я с кошёлкой в Интернет- </w:t>
        <w:br/>
        <w:t xml:space="preserve">Враки всё, продуктов нет.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* *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иста полюбила, </w:t>
        <w:br/>
        <w:t xml:space="preserve">А он смотрит в монитор </w:t>
        <w:br/>
        <w:t xml:space="preserve">Не целует , не ревнует - </w:t>
        <w:br/>
        <w:t xml:space="preserve">На фиг нам такой партнёр.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* *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 милёнок - иностранец </w:t>
        <w:br/>
        <w:t xml:space="preserve">Помешался до того - </w:t>
        <w:br/>
        <w:t xml:space="preserve">Обещал прислать по почте </w:t>
        <w:br/>
        <w:t xml:space="preserve">Электронное письмо.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* *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с моим дружком </w:t>
        <w:br/>
        <w:t xml:space="preserve">Работёнка клёвая : </w:t>
        <w:br/>
        <w:t xml:space="preserve">База данных у него, </w:t>
        <w:br/>
        <w:t xml:space="preserve">У меня торговая.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* * 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ил давеча компьютер - </w:t>
        <w:br/>
        <w:t xml:space="preserve">Вроде было всё  " о'кей " </w:t>
        <w:br/>
        <w:t xml:space="preserve">А недавно спохватился : </w:t>
        <w:br/>
        <w:t xml:space="preserve">Нету кнопки " any key " </w:t>
      </w:r>
    </w:p>
    <w:p>
      <w:pPr>
        <w:pStyle w:val="Heading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4 Конкурс. «Прочти слова» (3 мин.)</w:t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чках приведены слова, связанные с информатикой и компьютерами, причем буквы слов записаны “змейкой”, то есть они могут быть записаны в любом направлении по горизонтали и по вертикали (слева направо, снизу вверх и т.д.), но не по диагонали.</w:t>
      </w:r>
    </w:p>
    <w:p>
      <w:pPr>
        <w:pStyle w:val="Normal"/>
        <w:ind w:firstLine="375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center"/>
        <w:rPr/>
      </w:pPr>
      <w:r>
        <w:rPr>
          <w:rStyle w:val="StrongEmphasis"/>
          <w:color w:val="000000"/>
          <w:sz w:val="28"/>
          <w:szCs w:val="28"/>
        </w:rPr>
        <w:t>За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3"/>
        <w:spacing w:before="0" w:after="0"/>
        <w:ind w:firstLine="375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5310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75"/>
        <w:jc w:val="both"/>
        <w:rPr/>
      </w:pPr>
      <w:r>
        <w:rPr>
          <w:rStyle w:val="Emphasis"/>
          <w:color w:val="000000"/>
          <w:sz w:val="28"/>
          <w:szCs w:val="28"/>
        </w:rPr>
        <w:t>Примеч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 каждая команда записывает на листочке со своим названием и сдает жюри, время сдачи учитывается.</w:t>
      </w:r>
    </w:p>
    <w:p>
      <w:pPr>
        <w:pStyle w:val="Style13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: Бейсик, память, пароль, сервер, кнопка, курсор</w:t>
      </w:r>
    </w:p>
    <w:p>
      <w:pPr>
        <w:pStyle w:val="Style13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ка команды заняты этим делом, у меня есть задание для болельщиков коман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2205" cy="97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ИС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904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ЧЕСТ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1358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4745" cy="81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00600" cy="11741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73960"/>
                          <a:chOff x="0" y="0"/>
                          <a:chExt cx="4800600" cy="117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1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28880" y="228600"/>
                            <a:ext cx="1294200" cy="9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8560" y="113760"/>
                            <a:ext cx="11988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85800" y="113760"/>
                            <a:ext cx="4921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113760"/>
                            <a:ext cx="516960" cy="23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0" y="0"/>
                              <a:ext cx="119520" cy="23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6960" cy="23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9520" cy="23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7440" y="0"/>
                                <a:ext cx="119520" cy="23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8800" y="113760"/>
                            <a:ext cx="2394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228600"/>
                            <a:ext cx="358200" cy="19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820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0"/>
                              <a:ext cx="31860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8280" y="113760"/>
                            <a:ext cx="70416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9760" y="158760"/>
                            <a:ext cx="11952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58760"/>
                            <a:ext cx="11952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60320" y="0"/>
                            <a:ext cx="54792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92.45pt" coordorigin="0,0" coordsize="7560,1849">
                <v:rect id="shape_0" stroked="f" o:allowincell="f" style="position:absolute;left:0;top:0;width:7559;height:1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360;width:2037;height:148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659;top:179;width:188;height:378;mso-wrap-style:none;v-text-anchor:middle;mso-position-horizontal-relative:char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80;top:179;width:774;height:132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360;top:179;width:814;height:377">
                  <v:shape id="shape_0" fillcolor="black" stroked="t" o:allowincell="f" style="position:absolute;left:672;top:179;width:187;height:376;mso-wrap-style:none;v-text-anchor:middle;mso-position-horizontal-relative:char" type="_x0000_t136">
                    <v:path textpathok="t"/>
                    <v:textpath on="t" fitshape="t" string=",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360;top:179;width:814;height:376">
                    <v:shape id="shape_0" fillcolor="black" stroked="t" o:allowincell="f" style="position:absolute;left:360;top:179;width:187;height:375;mso-wrap-style:none;v-text-anchor:middle;mso-position-horizontal-relative:char" type="_x0000_t136">
                      <v:path textpathok="t"/>
                      <v:textpath on="t" fitshape="t" string=",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86;top:179;width:187;height:375;mso-wrap-style:none;v-text-anchor:middle;mso-position-horizontal-relative:char" type="_x0000_t136">
                      <v:path textpathok="t"/>
                      <v:textpath on="t" fitshape="t" string=",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black" stroked="t" o:allowincell="f" style="position:absolute;left:2880;top:179;width:376;height:344;mso-wrap-style:none;v-text-anchor:middle;mso-position-horizontal-relative:char" type="_x0000_t136">
                  <v:path textpathok="t"/>
                  <v:textpath on="t" fitshape="t" string="лк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700;top:360;width:563;height:311">
                  <v:line id="shape_0" from="2700,360" to="3263,67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2,360" to="3263,671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99;top:179;width:1108;height:122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3779;top:250;width:187;height:378;mso-wrap-style:none;v-text-anchor:middle;mso-position-horizontal-relative:char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39;top:250;width:187;height:378;mso-wrap-style:none;v-text-anchor:middle;mso-position-horizontal-relative:char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4032;top:0;width:862;height:144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ЛАВИАТУРА</w:t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3555" cy="986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</w:t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2010" cy="2677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ЕМ ОТВЕТЫ КОМАНД.</w:t>
      </w:r>
    </w:p>
    <w:p>
      <w:pPr>
        <w:pStyle w:val="Heading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5 Конкурс «Опознай пословицу».</w:t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сточках, на которых нарисованы компьютеры написать задания. Один человек от команды выходит и выбирает компьютер и отдает команде. Команда должна назвать пословицу, о которой говорится в задании. Чем больше пословиц будет угадано, тем больше очков получит команда. За правильный ответ – 2 балла, если ответит  болельщик – 1 балл.</w:t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НИЯ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мне, какой у тебя компьютер, и я скажу, кто ты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мне, кто твой друг, и я скажу, кто ты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памятью не испортишь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 маслом не испортишь.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еному компьютеру в системный блок не заглядывают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еному коню в зубы не смотрят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пающий за F1 хватается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пающий за соломинку хватается.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 байт бережет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а рубль бережет.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Корзины удалено, то пропало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 возу упало, то пропало.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ов бояться – в Интернет не ходить.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бояться – в лес не ходить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 Web-дизайнер свой сайт хвалит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 кулик свое болото хвалит.</w:t>
            </w:r>
          </w:p>
        </w:tc>
      </w:tr>
    </w:tbl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tabs>
          <w:tab w:val="clear" w:pos="708"/>
          <w:tab w:val="left" w:pos="75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сть наши команды немного отдохнут, а болельщики могут помочь своим любимым командам приняв участие в конкурсе для болельщиков.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каждого термина приведены три определения. Исключите лишнее: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Ярлык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отметка в некотором месте программы, с помощью которой можно перейти в это место</w:t>
        <w:br/>
        <w:t>Б) значок на экране для открытия программ, документов или папок</w:t>
        <w:br/>
        <w:t>В) лист с наименованием товара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ервис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работа вспомогательной процедуры в программе</w:t>
        <w:br/>
        <w:t>Б) обслуживание</w:t>
        <w:br/>
        <w:t>В) пункт стандартного меню Microsoft Word  и Microsoft Excel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Иголка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элемент матричного принтера</w:t>
        <w:br/>
        <w:t>Б) элемент дисковода гибких дисков</w:t>
        <w:br/>
        <w:t>В) элемент швейной машины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инт -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крепежная деталь</w:t>
        <w:br/>
        <w:t>Б) один из инструментов в графическом редакторе</w:t>
        <w:br/>
        <w:t>В) жаргонное название жесткого магнитного диска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Дорожки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пециально устроенная дистанция для бега, плавания и т.п.</w:t>
        <w:br/>
        <w:t>Б) участок магнитного диска</w:t>
        <w:br/>
        <w:t>В) часть экрана компьютера в текстовом редакторе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Зависание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есконечное выполнение цикла в программе</w:t>
        <w:br/>
        <w:t>Б) особое состояние  компьютера</w:t>
        <w:br/>
        <w:t>В) остановка вертолета в воздухе над какой-то точкой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орт -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устройство для подключения внешних устройств к компьютеру</w:t>
        <w:br/>
        <w:t>Б) точка в программе для вызова другой программы</w:t>
        <w:br/>
        <w:t>В) место для стоянки и разгрузки судов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Линейка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часть окна текстового редактора, используемая для установки полей, отступов и т.п.</w:t>
        <w:br/>
        <w:t>Б) прибор для вычерчивания прямых линий и измерений</w:t>
        <w:br/>
        <w:t>В) полоса в нижней или правой части экрана монитора, используемая для скроллинга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Основание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ластина в системном блоке ПК, на которой устанавливаются процессор, модули оперативной памяти и другие устройства</w:t>
        <w:br/>
        <w:t>Б) одна из характеристик позиционной системы счисления</w:t>
        <w:br/>
        <w:t>В) сторона трапеции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Ячейка – это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азвание элемента оперативной памяти</w:t>
        <w:br/>
        <w:t>Б) элемент электронной таблицы</w:t>
        <w:br/>
        <w:t>В) участок магнитного диска</w:t>
      </w:r>
    </w:p>
    <w:p>
      <w:pPr>
        <w:pStyle w:val="Style13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: 1 –А, 2 – А, 3 – Б, 4 – Б, 5 – В, 6 – А, 7 – Б, 8 – В, 9 – А, 10 – В</w:t>
      </w:r>
    </w:p>
    <w:p>
      <w:pPr>
        <w:pStyle w:val="Style13"/>
        <w:tabs>
          <w:tab w:val="clear" w:pos="708"/>
          <w:tab w:val="left" w:pos="75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6 Конкурс капитан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нов команд попрошу получить задания.</w:t>
        <w:br/>
        <w:t>Расшифровать закодированный текст и объяснить способ кодирования:</w:t>
        <w:br/>
        <w:t>1. Поса шила ф фасе.</w:t>
        <w:br/>
        <w:t>2. Коляманлядаля.</w:t>
        <w:br/>
        <w:t>3. Акитамрофни.</w:t>
        <w:br/>
        <w:t>Ответы:</w:t>
        <w:br/>
        <w:t>1. Роза жила в вазе. (способ кодирования: глухие согласные заменяются на звонкие, звонкие – на глухие)</w:t>
        <w:br/>
        <w:t>2. Команда. (способ кодирования: после каждого слога вставляется слог ля)</w:t>
        <w:br/>
        <w:t>3. Информатика. (способ кодирования: слово пишется наоборот)</w:t>
        <w:br/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тур. Проводится, если еще осталось время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Разгадывание кроссвор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61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Гибкий магнитный диск (диске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стройство вывода информации на бумажный носитель (принт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Информация, хранящаяся на устройстве внешней памяти под определенным именем (фай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Устройство вывода информации (монито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Алгоритм, записанный на языке, которым пользуется компьютер (програм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овокупность четко сформулированных правил для решения задачи за конечное число шагов. (алгорит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Единица измерения информации для хранения одного символа (бай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Наименьшая единица измерения информации(би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Жёсткий диск (винчест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Оптическое устройство ввода информации (скан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Программа для подготовки текста (редактор)</w:t>
      </w:r>
    </w:p>
    <w:p>
      <w:pPr>
        <w:pStyle w:val="Style13"/>
        <w:rPr/>
      </w:pPr>
      <w:r>
        <w:rPr>
          <w:color w:val="000000"/>
          <w:sz w:val="28"/>
          <w:szCs w:val="28"/>
        </w:rPr>
        <w:t>В результате вы должны получить слово по вертикали, обозначающее название предмета, изучаемого в 8-11 классах в школе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на кроссворд</w:t>
      </w:r>
    </w:p>
    <w:p>
      <w:pPr>
        <w:pStyle w:val="Style13"/>
        <w:rPr/>
      </w:pPr>
      <w:r>
        <w:rPr>
          <w:color w:val="000000"/>
          <w:sz w:val="28"/>
          <w:szCs w:val="28"/>
        </w:rPr>
        <w:t>1. Дискета. 2. Принтер. 3. Файл. 4. Монитор. 5. Программа. 6. Алгоритм. 7. Байт. 8. Бит. 9. Винчестер. 10. Сканер. 11. Редактор.</w:t>
      </w:r>
    </w:p>
    <w:p>
      <w:pPr>
        <w:pStyle w:val="Style13"/>
        <w:rPr/>
      </w:pPr>
      <w:r>
        <w:rPr>
          <w:color w:val="000000"/>
          <w:sz w:val="28"/>
          <w:szCs w:val="28"/>
        </w:rPr>
        <w:t>Ключевое слово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</w:rPr>
        <w:t>!</w:t>
      </w:r>
    </w:p>
    <w:p>
      <w:pPr>
        <w:pStyle w:val="Normal"/>
        <w:rPr/>
      </w:pPr>
      <w:r>
        <w:rPr>
          <w:b/>
          <w:sz w:val="28"/>
          <w:szCs w:val="28"/>
        </w:rPr>
        <w:t>Итак, пройдены все 7 Конкурсов. Пока жюри подведет итоги, я предлагаю вам разгадать загад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д дисплеем - главный бл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бежит электрот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амым важным микросхем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блок зовут ….. (систем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ам весёлых игр деся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 за другом, по порядк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ок системный всё, что ну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го узнает. Дружно трудятся вдв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тром, вечером и дн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ы с устройством дружен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о и справочник не нужен (Дисков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В упаковке как конфет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стро вертится … (диске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кромный серый короб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инный тонкий провод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а на коробке – две или три кнопки (мы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агодарю вас всех ребята за участие в сегодняшней игре, желаю вам успехов в изучении информатики. Хочется также поблагодарить всех болельщиков, которые пришли к нам и помогли провести игру и конечно же наше справедливое жюри. 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огромное всем спасибо!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Arial" w:hAnsi="Arial" w:cs="Arial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1:06:00Z</dcterms:created>
  <dc:creator>Paradise</dc:creator>
  <dc:description/>
  <cp:keywords/>
  <dc:language>en-US</dc:language>
  <cp:lastModifiedBy>Lenovo</cp:lastModifiedBy>
  <dcterms:modified xsi:type="dcterms:W3CDTF">2014-11-04T22:07:00Z</dcterms:modified>
  <cp:revision>4</cp:revision>
  <dc:subject/>
  <dc:title>Внеклассное мероприятие по информатике</dc:title>
</cp:coreProperties>
</file>