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</w:rPr>
        <w:t>Ромодановский детский сад «комбинированно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екомендации для родителе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«Как не надо лечить ребён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 Горячкина Т. 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АК НЕ НАДО ЛЕЧИТЬ РЕБЕНКА</w:t>
      </w:r>
    </w:p>
    <w:p>
      <w:pPr>
        <w:pStyle w:val="Normal"/>
        <w:widowControl w:val="false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«Еще десять великих и обязательных «не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искать в каждой болезни ребенка чью-  то, в том числе и свою, вину. Не на каждую беду есть вина. В мире есть бездна тайных причин,  в мире есть случай. Даже при правильнейшем  образе жизни и прекрасной наследственности  некоторые болезни практически неизбежны. Не  все знает наука, не все может медицина. Будем  мужественны и, насколько возможно, спокой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укладывать насильно в постель, если ребенок бодр и активен, даже при повышенной  температуре; и не лишать возможности играть  и развлекаться, а при незаразности заболева</w:t>
      </w:r>
      <w:r>
        <w:rPr>
          <w:rFonts w:eastAsia="Times New Roman" w:cs="Times New Roman" w:ascii="Times New Roman" w:hAnsi="Times New Roman"/>
          <w:color w:val="000000"/>
          <w:spacing w:val="30"/>
          <w:sz w:val="28"/>
          <w:szCs w:val="28"/>
          <w:lang w:eastAsia="ru-RU" w:bidi="ru-RU"/>
        </w:rPr>
        <w:t>ния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бщаться со сверстниками. Это— вредная  перестрахов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е кутать; здоров ли ребенок 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болеет,  ни в коем случае не закупоривать и не перегревать помещение — вредная перестрахов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кормить насильно и не навязывать еду.  (См. «Как не надо кормить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пичкать лекарствами. Любое лекарство— только по предписанию врача. Никаких лекарств «на всякий случай»!—вреднейшая перестраховк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стесняться в вызове врача к ребенку.  Такая перестраховка не повредит. Но и не вызывать без очевидного повода (и в необходимой  перестраховке соблюдать меру и такт...). Если  приходится показывать ребенка многим врачам  (чем меньше, тем лучше) и диагнозы и рекомендации не совпадают, то необходимо решиться  сделать выбор в пользу какого-то одного и следовать его предписаниям. В медицине, как в армии, необходимо единоначалие или, во всяком  случае, согласованность действий различных начальств. Ни в коем случае не устраивать на  свой страх и риск «коктейли» из разных рецептов! Лучше меньше да лучше. Перелечить так  же страшно, как недолечи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таскать ребенка без явной надобности  (нарастающее ухудшение состояния) по различным обследованиям. Тоже перестраховка, могущая принести вред. Но остережемся и недостраховки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создавать в доме обстановки тревожного  ожидания всевозможных болезней. Ребенок доверчив, ребенок внушаем! При всей кажущейся  беспечности и невнимательности ловит каждое  слово, реагирует на малейшие изменения настроения, бессознательно «заражается» ими. Многое  воспринимает преувеличенно, искаженно, впадает в фантазии. И физически, и психически легко  делается таким, каким его воспринимают; чего  от него ждут, в чем уверены — таким, с большой  вероятностью, и становится. Если вы постоянно  тревожитесь о его здоровье, если ждете болезней и только болезней, то ваш настрой может,  путем бессознательного внушения, превратиться  в его трудно излечимый невроз .и действительно  породить уйму недугов, которых могло и не  быть. Излишняя тревожность опасней беспеч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приставать с расспросами относительно самочувствия, стараться вообще не спрашивать,  наблюдать исподволь, незаметно для ребенка.  Не забудем:</w:t>
        <w:tab/>
        <w:t>всякий вопрос (как и всякий взгляд, вздох, движение) есть прямое или косвенное внуш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 ублажать сверх обычного во время болезни. Следить за тем, чтобы ребенок не получил впечатления, что болеть выгодно: это чревато и порчей характера, и многими дополнительными болезнями. Похвалы, ласки, подарки, все  внешние проявления внимания и заботы —  лишь в степени, необходимой для поддержания  спокойствия и уверенности в выздоровлении. Не  отменять те обязанности, которые ребенок может выполнить по состоянию — то есть без перенапряжения и вреда для здоровья (уроки,  уборка комнаты, если, например, отсиживается  дома после нетяжелого гриппа).</w:t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42">
    <w:name w:val="Заголовок №4 (2)_"/>
    <w:qFormat/>
    <w:rPr>
      <w:rFonts w:ascii="Times New Roman" w:hAnsi="Times New Roman" w:eastAsia="Times New Roman" w:cs="Times New Roman"/>
      <w:b/>
      <w:bCs/>
      <w:w w:val="75"/>
      <w:sz w:val="34"/>
      <w:szCs w:val="34"/>
      <w:shd w:fill="FFFFFF" w:val="clear"/>
    </w:rPr>
  </w:style>
  <w:style w:type="character" w:styleId="42100">
    <w:name w:val="Заголовок №4 (2) + Не полужирный;Масштаб 10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Сноска (2)_"/>
    <w:qFormat/>
    <w:rPr>
      <w:rFonts w:ascii="Segoe UI" w:hAnsi="Segoe UI" w:eastAsia="Segoe UI" w:cs="Segoe UI"/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Segoe UI" w:hAnsi="Segoe UI" w:eastAsia="Segoe UI" w:cs="Segoe UI"/>
      <w:sz w:val="17"/>
      <w:szCs w:val="17"/>
      <w:shd w:fill="FFFFFF" w:val="clear"/>
    </w:rPr>
  </w:style>
  <w:style w:type="character" w:styleId="5">
    <w:name w:val="Основной текст (5)_"/>
    <w:qFormat/>
    <w:rPr>
      <w:rFonts w:ascii="Segoe UI" w:hAnsi="Segoe UI" w:eastAsia="Segoe UI" w:cs="Segoe UI"/>
      <w:b/>
      <w:bCs/>
      <w:sz w:val="17"/>
      <w:szCs w:val="17"/>
      <w:shd w:fill="FFFFFF" w:val="clear"/>
    </w:rPr>
  </w:style>
  <w:style w:type="character" w:styleId="41">
    <w:name w:val="Основной текст (4) + Курсив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43">
    <w:name w:val="Заголовок №4 (3)_"/>
    <w:qFormat/>
    <w:rPr>
      <w:rFonts w:ascii="Segoe UI" w:hAnsi="Segoe UI" w:eastAsia="Segoe UI" w:cs="Segoe UI"/>
      <w:shd w:fill="FFFFFF" w:val="clear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0" w:before="0" w:after="360"/>
      <w:outlineLvl w:val="3"/>
    </w:pPr>
    <w:rPr>
      <w:rFonts w:ascii="Times New Roman" w:hAnsi="Times New Roman" w:eastAsia="Times New Roman" w:cs="Times New Roman"/>
      <w:b/>
      <w:bCs/>
      <w:w w:val="75"/>
      <w:sz w:val="34"/>
      <w:szCs w:val="3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427" w:before="360" w:after="0"/>
      <w:jc w:val="center"/>
    </w:pPr>
    <w:rPr>
      <w:rFonts w:ascii="Times New Roman" w:hAnsi="Times New Roman" w:eastAsia="Times New Roman" w:cs="Times New Roman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atLeast" w:line="0" w:before="0" w:after="0"/>
    </w:pPr>
    <w:rPr>
      <w:rFonts w:ascii="Segoe UI" w:hAnsi="Segoe UI" w:eastAsia="Segoe UI" w:cs="Segoe UI"/>
      <w:b/>
      <w:bCs/>
      <w:sz w:val="17"/>
      <w:szCs w:val="17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16" w:before="0" w:after="360"/>
      <w:jc w:val="both"/>
    </w:pPr>
    <w:rPr>
      <w:rFonts w:ascii="Segoe UI" w:hAnsi="Segoe UI" w:eastAsia="Segoe UI" w:cs="Segoe UI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60" w:after="240"/>
      <w:jc w:val="center"/>
    </w:pPr>
    <w:rPr>
      <w:rFonts w:ascii="Segoe UI" w:hAnsi="Segoe UI" w:eastAsia="Segoe UI" w:cs="Segoe UI"/>
      <w:b/>
      <w:bCs/>
      <w:sz w:val="17"/>
      <w:szCs w:val="17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437" w:before="0" w:after="0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437" w:before="0" w:after="0"/>
      <w:jc w:val="right"/>
      <w:outlineLvl w:val="1"/>
    </w:pPr>
    <w:rPr>
      <w:rFonts w:ascii="Times New Roman" w:hAnsi="Times New Roman" w:eastAsia="Times New Roman" w:cs="Times New Roman"/>
      <w:sz w:val="32"/>
      <w:szCs w:val="32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437" w:before="0" w:after="180"/>
      <w:jc w:val="center"/>
      <w:outlineLvl w:val="3"/>
    </w:pPr>
    <w:rPr>
      <w:rFonts w:ascii="Segoe UI" w:hAnsi="Segoe UI" w:eastAsia="Segoe UI" w:cs="Segoe UI"/>
      <w:sz w:val="20"/>
      <w:szCs w:val="20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221" w:before="0" w:after="0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7:49:00Z</dcterms:created>
  <dc:creator>QWERTY</dc:creator>
  <dc:description/>
  <cp:keywords/>
  <dc:language>en-US</dc:language>
  <cp:lastModifiedBy>наташа</cp:lastModifiedBy>
  <dcterms:modified xsi:type="dcterms:W3CDTF">2014-11-05T17:49:00Z</dcterms:modified>
  <cp:revision>3</cp:revision>
  <dc:subject/>
  <dc:title>Ромодановский детский сад «комбинированного вида»</dc:title>
</cp:coreProperties>
</file>