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гадки о весне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орохом неслышным лепестков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емчуг белоснежный распустилс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вежим нежным крохотным цветком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-под снега к солнцу устремился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Подснежни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рмишь - жив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ишь - умрё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огон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ует теплый южный ветер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олнышко все ярче свети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нег худеет, мякнет, т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рач горластый прилета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за месяц? Кто узнает?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(Март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удит лес, поля и горы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 полянки и сады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во все стучится норы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певает у воды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`Просыпайтесь!</w:t>
      </w:r>
      <w:r>
        <w:rPr>
          <w:rFonts w:cs="Georgia" w:ascii="Georgia" w:hAnsi="Georgia"/>
          <w:sz w:val="24"/>
          <w:szCs w:val="24"/>
          <w:lang w:val="en-US"/>
        </w:rPr>
        <w:t xml:space="preserve"> </w:t>
      </w:r>
      <w:r>
        <w:rPr>
          <w:rFonts w:cs="Georgia" w:ascii="Georgia" w:hAnsi="Georgia"/>
          <w:sz w:val="24"/>
          <w:szCs w:val="24"/>
        </w:rPr>
        <w:t>Просыпайтесь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йте, смейтесь, улыбайтесь!`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алеко слышна свирель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о будит всех ..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Апрел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ростно река реве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разламывает лед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домик свой скворец вернулс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в лесу медведь проснулся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небе жаворонка трель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же к нам пришел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Апрел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ленеет даль поле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певает соловей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белый цвет оделся сад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челы первые летя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ром грохочет. Угадай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Что за месяц это?.. - (Май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 занесенных снегом коче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 белой шапкой снеговой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шли мы маленький цветоче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лузамерзший, чуть живой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Подснежни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ервым вылез из землицы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проталинке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мороза не боитс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ть и маленький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Подснежни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о животных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-ка-ре-ку кричит он звонк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лопает крыльями громко-громк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рочек верный пастух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го? (петух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сидит послушный очен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аять он совсем не хоч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ерстью он большой оброс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пёс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 дождём она гуля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Щипать травку обож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я кричит, Всё это шут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утка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 меня есть к вам вопрос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испачкал рот и нос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в луже целый день сидит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рюкая и жиром заплыва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скажите мне друзья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ё - (свинья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ждый вечер, так легк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а даёт нам молоко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ворит она два слов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ё - (корова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кудрявый очень, очен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ать шашлыком совсем не хоч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реди ярок - великан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го - (баран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чью он совсем не сп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м от мышек сторож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локо из миски пь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кот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твердит одно - га-г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обидел? Где? Когда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икого я не боюс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гусь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пускает хвост павлино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дит важным господино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земле ногами - сту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го - (индюк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клетке целый день си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под нос себе твер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 услышав двери скрип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кричит "Филипп-Филипп"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еше пить быстрее да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же это - (попугай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зимой в берлоге сп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тихонечку храп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проснётся, ну ревет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го - (медведь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Дюймовочке решил женитьс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евочку спасла лишь птиц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рном он набивает ро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крот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д цветком она жужж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 улью быстро так лет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ёд свой в соты отдал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ё - (пчела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рёвка по земле полз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т язычок, открытый ро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х укусить, готова 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Потому что Я - (змея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серый, большо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четырёх столбах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смотришь на нег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скажешь только, ах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бот кверху подним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х из фонтана полив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не скажите, кто же он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слон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ё время по лесу он рыщ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в кустах кого-то ищ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из кустов зубами щёл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скажите это - (волк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юбит красную морковк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рызёт капусту очень ловк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качет он то тут, то та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лесам и по поля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рый, белый и косо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скажите он такой - (заяц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по морю-океан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ыба-рыбища плыв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к огромному фонтану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плывать нам не даёт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 него волна беж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кит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рая шубка, мех серебристы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чень красивая, хвостик пушисты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ли вам немного повез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решек из руки у вас возьмё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от вас летит как стрел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белка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тропинке в лес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большое яблоко нес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иголки я похож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вать меня конечно - (ёж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громная кошка по лесу скач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ушках серёжки она не пряч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й не скажешь слова - брыс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тому, что это - (рысь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арь зверей раскатисто рычи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Всех зверей собрать спеш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камень грациозно сев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кажите, кто же это - (лев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зоопарке выше клет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ья-то голова торч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ананы срывает с высокой вет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 длинной шее своей молчи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личка у него "Пиф-Паф",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А зовут его - (жираф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нездо под крышей - ловко стро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тенцов своих постоянно выво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еред дождём очень низко лет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у птичку, каждый ребёнок зн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 ней мы любим, наблюдат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у птичку (ласточкой) звать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ждый вечер спать ложус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комнате один я не боюсь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сыпаю сладко 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 пенье птицы - (соловья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лесу на ветке она си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дно "ку-ку" она твер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да она нам всем счит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тенцов своих она теря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"Ку-ку" то там то ту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птицу эту зовут? - (кукушка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линные ушки, быстрые лапки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рый, но не мышк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это?..(Зайчиш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ыже-огненный комоче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хвостиком как парашю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деревьям быстро скач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ыл он там..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еперь уж ту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ыстрый он как стрелочк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ак ведь это...(Белоч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ыжая плутовк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ряталась под ёлкой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йца ждёт хитрюга т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ё?..(Лис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рый, страшный и зубастый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извел переполох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 зверята разбежались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пугал зверят тех...(Вол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урый, косолапый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лесу бредё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юбит "одолжить" он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 лесных пчёл мёд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Медвед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люч он, но не ёлоч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иголках, но не сосенк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клубок свернуться мож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нечно, это...(Ёжи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ток хруст в лесу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 тут, то там.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Ищет жёлуди...(Кабан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траве ползёт жучо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асный в точку сюртучо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ахонька головк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гадали, это что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Божья-то коровк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Шур-шур-шур - в траве иголки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Да?! На сосенке иль ёлке?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а иголках тех листочки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а осине иль дубочке?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Пчих-пчих-пчих - чихнул там носик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Может, это паровозик?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Вот следы от лапок-ножек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у, конечно, это ёжик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саду вдоль тропинки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дет дом на спинке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у своей хозяйки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м ползёт к калитке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везёт? - Улитк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лугу по кочкам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ыгают листочки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ыпуклые глазки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кривые лапки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лько где же ушки?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это? - Лягушки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менитый пчеловод 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Любит он пчелиный мёд!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Только с пчёлами - беда! 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Так нажалят иногда! (Медвед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арь зверей он, и не диво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-Вон какая роскошь - грив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ть кошачий рык, но грозны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апы - мощь, и взгляд серьёзный. (Лев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ишли мужички без топоров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 xml:space="preserve">Срубили избу без углов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Муравьи и муравейни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еремок полз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себе его везе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зяюшка богатая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Богатая, рогатая. (Улит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Кто первый землю пашет? (Червя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ва рога — не бы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есть ног без копы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тит — так вое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ядет — землю роет. (Жу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нем молч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чью крич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лесу лет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хожих пугает. ( Филин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ни разу шага не сделал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Воробей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оит ствол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стволе кол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колу дворец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Во дворце певец. (Скворец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снег бел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сажа черн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ртлява, как бес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Повертелась да в лес. (Соро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Белы хоромы, красны подпоры. (Гус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жит — молч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ойдешь — заворчи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к хозяину иде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Она знать дает. (Соба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хнатень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сатень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апки мягоньки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А коготки востры. (Кош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идит на окошке кош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хвост, как у кош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нос, как у кош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уши, как у кош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не кошка. (Кот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ородой тряс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ыко дере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А лаптей не плетет. (Козел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лый по белому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писал белым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ыжая пойде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Белого найдет. (Лиса и заяц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жала под елками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ушечка с иголками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жала, лежала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Да побежала. (Ёж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 кузнец, а с клещам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длинными усами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гда он черен —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слив и задорен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лишь покраснее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Так и присмиреет. (Ра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лаваю под мостиком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виляю хвостиком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земле не хож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от есть, да не говорю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лаза есть — не мигаю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ылья есть — не летаю.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(Рыб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Явился в желтой шубке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щайте две скорлупки (цыплено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Удивительный ребенок –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Только вышел из пеленок –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Может плавать и нырять 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Как его родная мать! (утено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нем спит, ночью летает и прохожих пугает (сов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е король, а в короне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е гусар, а в шпорах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а часы не взглянет, 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А время знает (петух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4"/>
        </w:rPr>
      </w:pPr>
      <w:r>
        <w:rPr>
          <w:rFonts w:cs="Georgia" w:ascii="Georgia" w:hAnsi="Georgia"/>
          <w:b/>
          <w:sz w:val="28"/>
          <w:szCs w:val="24"/>
        </w:rPr>
        <w:t>Загадки о насекомых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Шевелились у цветка все четыре лепестка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поймать его хотел - он вспорхнул и улетел (бабочка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лубой аэропланчик сел на белый одуванчик (стрекоз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в лесу без топоров строит избу без углов (муравей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д нами - Вверх ногами , Ходит - не страшится , Никого не боится . ( Муха)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о человеке, загадки о частях тела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ю жизнь ходят в обгонку, а обогнать друг друга не могут (ноги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шу их много лет, а счету им не знаю (волосы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ли б не было его, не сказал бы ничего (язы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ва братца живут через дорогу, а друг друга не видят (глаз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ночь два оконца сами закрываются, а с восходом солнца сами открываются (глаз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чему, когда захочешь спать, идешь на кровать?(По полу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сить легко, считать тяжело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ВОЛОСЫ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4"/>
        </w:rPr>
      </w:pPr>
      <w:r>
        <w:rPr>
          <w:rFonts w:cs="Georgia" w:ascii="Georgia" w:hAnsi="Georgia"/>
          <w:b/>
          <w:sz w:val="28"/>
          <w:szCs w:val="24"/>
        </w:rPr>
        <w:t>Загадки о посуде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уп, салат, пюре, котлеты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Подают всегда в … (Тарелке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на чай и простоквашу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ставляй, дружочек, … (Чашку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плите - кастрюль начальник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лстый, длинноносый… (Чайни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моей тарелке лодочка плывёт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Лодочку с едою отправляю в рот. (Лож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айника подружк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меет два уш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арит кашу, суп для Юли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зовут её… (Кастрюлей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 поварешкой она дружи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шу сварит нам на ужин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ё любит мама Юля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ё?(Кастрюля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лывет корабль по морю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переди волны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зади ровно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утюг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4"/>
        </w:rPr>
      </w:pPr>
      <w:r>
        <w:rPr>
          <w:rFonts w:cs="Georgia" w:ascii="Georgia" w:hAnsi="Georgia"/>
          <w:b/>
          <w:sz w:val="28"/>
          <w:szCs w:val="24"/>
        </w:rPr>
        <w:t>Загадки о солнце, звездах, радуге, дожде...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ёлтая тарелка на небе висит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Жёлтая тарелка всем тепло дарит. (Солнце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тёмному небу рассыпан горошек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ветной карамели из сахарной крош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только тогда, когда утро настан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я карамель та внезапно растает. (Звёзды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космосе сквозь толщу ле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дяной летит объек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вост его - полоска свет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зовут объект… (Комет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терок-пастушок затрубил в свой рожок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обрались овечки у небесной речки. (Обла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над речкой, над рекой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явился вдруг цветной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Чудо мостик подвесной. (Радуг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городу дождик осенний гулял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ркальце дождик своё потерял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ркальце то на асфальте леж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тер подует - оно задрожит. (Луж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ребристый занавес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неба вдруг спустился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ребристый занавес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плями пролился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ронила занавес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учка, представляешь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за чудный занавес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жет, угадаешь? (Дожд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о что за невидимк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лопает в саду калитко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столе листает книжк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орохом пугает мышк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орвал с бабушки косынк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качал в коляске Димк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играл листвой, поверьте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, конечно, это… (Ветер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В окно влезает,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Всё светом заливает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е прогонишь ни прутом,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и плетью, ни шестом. 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Пора придет - Он сам уйдёт. ( Солнечный луч 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о растениях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Что же это за девица: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е швея, не мастерица,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ичего сама не шьет, 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А в иголках круглый год? (ел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золотой клубочек спрятался дубочек (желуд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лые горошки на зеленой ножке (ландыш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Я шариком пушистым белею в поле чистом, 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А дунул ветерок - остался стебелек. (одуванчи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тоит у забор дуб,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икто ему не люб: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и царь , ни цариц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и красная девица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Кто к дубу пройдёт,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себе дуб унесёт. ( Репейни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ветёт на вилах колюч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багрянец одета злючк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Кто в руки возьмет,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го сразу кольнёт. (Шиповни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имой и летом одним цветом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Ёл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о транспорте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тыре колес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езиновые шины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тор и тормоза…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что это? (Машин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ж, дружочек, отгада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лько это не трамвай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даль по рельсам быстро мчится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 избушек вереница. (Поезд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за дюжий великан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роит дом то тут, то там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сь он сделан из желез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гадал?… (Подъёмный кран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т стальная птиц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небеса стремитс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ведёт её пило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за птица? (Самолёт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прекрасный дворец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морю плыв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леет на волнах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игант… (Теплоход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о фруктах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лёный полосатый шар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начинкой алой словно жар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жит на грядке, словно груз,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 xml:space="preserve">Скажите, что это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Арбуз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реди бахчи - зелёные мячи 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алетала детвора – 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От мячей одна кор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( Арбузы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апуля отец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меет много детей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всех одев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потом покидае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Дуб и жёлуди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исит груша, нельзя скушать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( лампоч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 xml:space="preserve">Внутри он красный бархатный, 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  <w:lang w:val="en-US"/>
        </w:rPr>
        <w:t>C</w:t>
      </w:r>
      <w:r>
        <w:rPr>
          <w:rFonts w:cs="Georgia" w:ascii="Georgia" w:hAnsi="Georgia"/>
          <w:sz w:val="24"/>
          <w:szCs w:val="24"/>
        </w:rPr>
        <w:t>наружи зеленый гладенький (арбуз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об овощах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олотистый и полезны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итаминный, хотя резки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рький вкус имеет он…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Обжигает… Не лимон. (Лу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на грядке под листок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катился чурбачок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ленец удаленький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Вкусный овощ маленький. (Огурец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городная краля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крылась в подвале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рко-жёлтая на цве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А коса-то, как букет. (Морков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лёная толстух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дела уйму юбок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оит как балерина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Из листьев пелерина. (Капуст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асный, детки, но не мак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огороде - не бурак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очный лакомый синьор. Угадали? (Помидор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урая - не мишка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В норке - но не мышка. (Картош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огороде - жёлтый мяч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лько не бежит он вскач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как полная луна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Вкусные в нём семена. (Тыкв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 извилистой дорожки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тёт солнышко на ножке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дозреет солнышко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Будет горстка зёрнышек. (Подсолнух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зелёной палатке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лобки спят сладко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Много круглых крошек! Что это? (Гороше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кусает, только во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убок есть, но, где же рот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лый носит сюртучок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, скажи, дружок? (Чесно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огороде хоть росла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Знает ноты "соль" и "фа". (Фасол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этих жёлтых пирамидках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отни зёрен аппетитных. (Кукуруз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о вовсе не игрушка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роматная… (Петруш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ть чернил он не видал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иолетовым вдруг стал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юбят овощ Ваня, Жан..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ак ведь это... (Баклажан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это за рысачок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валился на бочок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ам упитанный, салатный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рно, детки… (Кабачо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о что за чудеса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траве лежит звезд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жет, это дивный сон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т, ведь это… (Патиссон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арый дед во сто шуб од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его раздевает, тот слезы проливает. (Лу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идит Ермошка,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а одной ножке,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а нем сто одёжек,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все без застёжек. ( капуста 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ад землёй зелёная трава, 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Под землёй алая голова. ( свекл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о зиме, новогодние загадки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 небесного мешк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друг посыпалась мук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сыпает всё вокруг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с, поля, дома и луг…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как только ты возьмёшь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муки той наберёшь…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мотришь, а её уж нет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ишь остался мокрый след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за странная мука?!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 xml:space="preserve">Не видать нам пирожка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Снег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раскрасил щёки детям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красный цвет зимой, не летом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кто щиплет их за нос?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 xml:space="preserve">Угадали?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Дед Мороз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тёт она зимою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 низу головою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ненькою прозрачною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Бело-голубою.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(сосуль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о природе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синей чаше — алый мяч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Он и светел, и горяч. (Солнце в небе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олотое коромысло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д рекой повисло. (Радуг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ребряные нити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шивают землю и небо. (Дожд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всякий зов даю отв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ни души, ни тела нет. (Эхо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ря-заряниц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миру ходил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лезу уронила;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есяц видел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олнце скрало. (Рос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сть гостил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олотой мост мостил —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з ножа, без топора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Без железного долота. (Мороз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лая простыня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ю землю обошла. (Обла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тит орлиц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синему небу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ылья распластала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олнышко застлала. (Туч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свете нет ее сильнее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свете нет ее буйнее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руках ее не удержать —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И на коне не обогнать. (Вод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ахнула птица крыло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крыла весь свет одним пером. (Ноч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сыпалось к ночи золотое зерн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лянули утром — нет ничего. (Звезды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Золотой ушел, серебряный пришел. (Солнце и месяц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Ни в комнате, ни на улице не видно, а он есть? (Воздух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про птиц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т так чудо! Вот так конь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лый гребень, как огонь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убенцами конь бренчи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"Ку-ка-ре-ку" он кричит. (петушо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ивёт во дворе, поёт на заре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голове гребешок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же это?... (петушо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юбит петь и драться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в пыли купатьс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сит красный гребешок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бияка ...(петушок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ёлтые комоч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ягкие, как ват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гают за квочко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это? (цыплят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ипит, гогоч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Щипнуть меня хоч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иду, не боюсь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же это?... (гус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поседа пестрая, птица длиннохвостая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Птица говорливая, самая болтливая. (соро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гадайте, что за птиц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вета белого боится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люв крючко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лаза пятачко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шастая голова. Это...(сов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рещала с самого утра: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рра! Порр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что пора? такая всем моро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гда трещит...(сорок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 не радуга, не плам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за птица, угадай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елый день болтает с нами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зноцветный... (Попугай!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пустила хвост жар-птиц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горит, и серебритс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 заморских к нам долин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от хвост принес... (Павлин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за весенняя птиц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юбит за плугом ходить и кормиться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скворец)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про времена года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с весны висел на ветке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ыл зеленый - пожелтел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лько дунул слабый ветер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уже и полетел. (Лист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ишла без красок и без кист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перекрасила все листья. (осен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тви белой краской разукраш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рошу серебро на крышу вашу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ёплые весной придут ветр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меня прогонят со двора. (зим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олнце печ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ипа цвет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ожь поспева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гда это бывает? (летом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су я урожа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ля вновь засеваю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тиц к югу отправляю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еревья раздеваю. (осен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ли снег лежит горою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ли зимнею порою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я сияя, елка жд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чит, это ...(новый год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алеко ушла метел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крыши капает капел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олнце крепче припек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 окном сугробы таю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бо - чище, даль ясн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чит, на дворе ...(весн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возможная жар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 к реке идут с утр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юду лютики, ромаш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тицы, бабочки, букаш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ного солнечного свет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чит, наступило ...(лето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ли дождик моросящий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ал накрапывать почаще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ли на деревьях листья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ыжие, как шубка лись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лень лишь у елок, сосен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чит, к нам явилась ...(осен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нег нападал, и мороз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Щиплет руки, щеки, нос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т зеленого листоч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т красивого цветоч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негом замело дом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чит, к нам пришла ...(зим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про транспорт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б тебя я повез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не не нужен овес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корми меня бензино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копытца дай резину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тогда, поднявши пыл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бежи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автомобил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рояль я не похожи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 педаль имею тоже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не трус и не трусих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качу того я лихо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 меня мотора нет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 xml:space="preserve">Я зовусь 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велосипед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далеко жив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т пешком не пойд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ш приятель тут как ту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х домчит он в пять мину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й, садись, не зева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правляется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(трамвай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м я уголь, пью я воду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напьюсь — прибавлю ходу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зу обоз на сто колес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 xml:space="preserve">И называюсь.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паровоз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мело в небе проплыв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бгоняя птиц пол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ловек им управля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такое?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самолет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волнам плывет отважн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 сбавляя быстрый ход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ишь гудит машина важно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такое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пароход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еселые Загадки: про геометрические фигуры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братишка мой, Сереж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атематик и чертежник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столе у бабы Шуры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ртит всякие... (фигуры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ри вершины тут видны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ри угла, три стороны,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, пожалуй, и довольно!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ты видишь? – (треугольник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а странная фигур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, совсем миниатюр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на маленький листочек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ы поставим сотни (точек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дет ручка вдоль лист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линеечке, по краю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лучается черт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зывается (прямая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а форма у клуб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 планеты, колоб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 сожми ее немножк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получится лепёшка.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ли взял бы я окружност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двух сторон немного сжал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вечайте дети дружно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лучился бы (овал).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в стихах: про животных, насекомых, птиц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в лесу мы и в болоте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с везде всегда найдете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поляне, на опушке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ы зеленые ... (лягушки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в любую непогоду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важаю очень воду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от грязи берегус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истоплотный, серый ... (гусь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место носа — пятачо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место хвостика — крючок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лос мой визглив и звонок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веселый... (поросенок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ру день и ночь копаю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все солнышка не знаю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найдет мой длинный ход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разу скажет — это... (крот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на свете ходи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каменной рубахе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каменной рубахе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дят... (черепахи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громная кошка мелькнет за стволам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лаза золотые и уши с кистями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 это не кошка, смотри, берегис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дет на охоту коварная... (рыс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том много их быв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зимой все вымираю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ыгают, жужжат над ухо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они зовутся?.. (мухи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весь день ловлю жучков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плетаю червячков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теплый край я не летаю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десь, под крышей обитаю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ик-чирик! Не робей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бывалый... (воробей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х перелетных птиц черне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истит пашню от черве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зад-вперед по пашне вскач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зовется птица... (грач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м в хозяйстве помогае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охотно заселяет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еревянный свой дворец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емно-бронзовый... (скворец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гадки "Веселый счет"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Похожа единица на крючок,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А может, на обломанный сучок?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нним утром солнце всхо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колько солнц над полем бродит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чером встаёт луна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колько в небе лун?.. (одн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Два – похожа на гусёнка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С длинным клювом, шеей тонкой...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чему расстроен Тимка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де ботинок, нет ботинка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имка сосчитал сперва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Что ботинок было... (Дв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Погляди на цифру «три»,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Точно ласточка, смотри!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ве розы Маша сорвал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подарок маме принесл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Сорви ещё и подари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ты мамочке не две, а... (три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пасеке три медвежонка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грали в прятки у бочонка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дин в бочонок еле влез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А сколько убежало в лес? (два)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Гляди, четыре – это стул,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Который я перевернул.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садике гулял павлин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ошёл ещё один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два павлина – за кустами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колько их? Считайте сами. (четыре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тыре зайца шли из школы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вдруг на них напали пчёлы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ва зайчика спаслись едва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А сколько не успело?.. (два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На что похожа цифра «пять»?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На серп, конечно, как не знать?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ва больших, три маленьких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аленьких, удаленьких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елая семья опя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колько их под кочкой?.. (пят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ять щенят в футбол играл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дного домой позвали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в окно глядит, считае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колько их теперь играет? (четыре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На что похожа цифра «шесть»?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На трубку деда, так и есть!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 куклы пять нарядных платьев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ое нынче надевать ей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ть у меня для куклы шерсть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вяжу – и платьев будет... (шесть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есть ежат в лесу гулял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млянику собирал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один улёгся спать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колько их гуляет?.. (пять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Семь – точно острая коса,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Коси, коса, пока роса!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ри ягнёнка дружно жили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а козлят ещё четыре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считай-ка, сколько всех?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колько дней в неделе?.. (семь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втракаем на привале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м с собой яичек дали: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мятку два и пять крутых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осчитайте, сколько их? (семь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Цифра «восемь» так вкусна -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Из двух бубликов она!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мь малюсеньких котя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дают им – всё едя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один сметаны просит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колько же котяток?.. (восемь)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блоки в саду поспел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ы отведать их успел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ять румяных, налитых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Три с кислинкой. Сколько их? (восемь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Девять, как и шесть, вглядись,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Только хвост не вверх, а вниз...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 ли здесь цыплята-дет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до сосчитать наседке: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есть на грядках, три во ржи,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колько их всего, скажи? (девять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емь храбрых малышей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ереходят вброд ручей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дин отстал: «И я хочу!»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колько их пришло к ручью? (девять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Ноль встаёт за единицей -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Цифра «десять» на странице.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ять пальцев ловко рвут трав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ругой рукою тоже рв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травкой угощу коня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Ну, сколько пальцев у меня? (десять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емь воробышков зёрна клюю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ва осторожных на ветке снуют: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друг кошка придёт и начнёт куролесить.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Сколько воробышков было? Их... (десять)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"Звериные" загадки в стихах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-ка-ре-ку кричит он звонк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лопает крыльями громко-громк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рочек верный пастух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го? (петух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сидит послушный очен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аять он совсем не хоч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ерстью он большой оброс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пёс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 дождём она гуля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Щипать травку обож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я кричит, Всё это шут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утка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 меня есть к вам вопрос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испачкал рот и нос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в луже целый день сидит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рюкая и жиром заплыва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скажите мне друзья -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ё - (свинья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ждый вечер, так легк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а даёт нам молоко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ворит она два слов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ё - (корова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ё время по лесу он рыщ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в кустах кого-то ищ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из кустов зубами щёл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скажите это - (волк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юбит красную морковк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рызёт капусту очень ловк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качет он то тут, то та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лесам и по поля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рый, белый и косо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скажите он такой - (заяц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по морю-океан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ыба-рыбища плыв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к огромному фонтану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плывать нам не даёт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 него волна беж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кит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серый, большо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четырёх столбах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смотришь на него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скажешь только, ах!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бот кверху подним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х из фонтана полив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не скажите, кто же он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слон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рая шубка, мех серебристы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чень красивая, хвостик пушисты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ли вам немного повез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решек из руки у вас возьмё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от вас летит как стрелк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белка).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тропинке в лес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большое яблоко несу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иголки я похож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вать меня конечно - (ёж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громная кошка по лесу скач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ушках серёжки она не пряч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й не скажешь слова - брыс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тому, что это - (рысь).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арь зверей раскатисто рыч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х зверей собрать спеш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камень грациозно сев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кажите, кто же это - (лев)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кудрявый очень, очен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ать шашлыком совсем не хоч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реди ярок - великан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го - (баран).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чью он совсем не сп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м от мышек сторож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локо из миски пь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кот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твердит одно - га-г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обидел? Где? Когда?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икого я не боюс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гусь).</w:t>
      </w:r>
    </w:p>
    <w:p>
      <w:pPr>
        <w:pStyle w:val="Normal"/>
        <w:jc w:val="center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пускает хвост павлино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дит важным господином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земле ногами - стук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го - (индюк).</w:t>
      </w:r>
    </w:p>
    <w:p>
      <w:pPr>
        <w:pStyle w:val="Normal"/>
        <w:jc w:val="center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клетке целый день си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 под нос себе твер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 услышав двери скрип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кричит "Филипп-Филипп"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еше пить быстрее дай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же это - (попугай).</w:t>
      </w:r>
    </w:p>
    <w:p>
      <w:pPr>
        <w:pStyle w:val="Normal"/>
        <w:jc w:val="center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н зимой в берлоге сп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тихонечку храп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проснётся, ну ревет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го - (медведь).</w:t>
      </w:r>
    </w:p>
    <w:p>
      <w:pPr>
        <w:pStyle w:val="Normal"/>
        <w:jc w:val="center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Дюймовочке решил женитьс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евочку спасла лишь птиц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ерном он набивает ро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у конечно это - (крот).</w:t>
      </w:r>
    </w:p>
    <w:p>
      <w:pPr>
        <w:pStyle w:val="Normal"/>
        <w:jc w:val="center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д цветком она жужж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 улью быстро так лет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ёд свой в соты отдала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зовут её - (пчела)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рёвка по земле ползё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т язычок, открытый ро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х укусить, готова 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тому что Я - (змея).</w:t>
      </w:r>
    </w:p>
    <w:p>
      <w:pPr>
        <w:pStyle w:val="Normal"/>
        <w:jc w:val="center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зоопарке выше клет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ья-то голова торч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ананы срывает с высокой ветки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 длинной шее своей молчи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личка у него "Пиф-Паф"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зовут его - (жираф).</w:t>
      </w:r>
    </w:p>
    <w:p>
      <w:pPr>
        <w:pStyle w:val="Normal"/>
        <w:jc w:val="center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ждый вечер спать ложусь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комнате один я не боюсь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сыпаю сладко я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 пенье птицы - (соловья).</w:t>
      </w:r>
    </w:p>
    <w:p>
      <w:pPr>
        <w:pStyle w:val="Normal"/>
        <w:jc w:val="center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лесу на ветке она си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дно "ку-ку" она твер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да она нам всем счит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тенцов своих она теряет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"Ку-ку" то там то ту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птицу эту зовут? - (кукушка).</w:t>
      </w:r>
    </w:p>
    <w:p>
      <w:pPr>
        <w:pStyle w:val="Normal"/>
        <w:jc w:val="center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нездо под крышей - ловко стро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тенцов своих постоянно выводи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еред дождём очень низко лет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у птичку, каждый ребёнок знает,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 ней мы любим, наблюдать,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  <w:t>Эту птичку (ласточкой) звать.</w:t>
      </w:r>
    </w:p>
    <w:sectPr>
      <w:type w:val="nextPage"/>
      <w:pgSz w:w="11906" w:h="16838"/>
      <w:pgMar w:left="851" w:right="850" w:gutter="0" w:header="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Виджай</dc:creator>
  <dc:description/>
  <dc:language>en-US</dc:language>
  <cp:lastModifiedBy>Admin</cp:lastModifiedBy>
  <dcterms:modified xsi:type="dcterms:W3CDTF">2013-04-15T07:55:00Z</dcterms:modified>
  <cp:revision>2</cp:revision>
  <dc:subject/>
  <dc:title/>
</cp:coreProperties>
</file>