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Аленк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бразовательная область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«Развитие речи / Художественное творчество»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«Там чудеса, там сказка бродит …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зрастная группа: подготовительная к школе группа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: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Педагог-психолог 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арова Юлия Анатольевна,                                                                МБДОУ Детский сад «Аленка»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Тюльган – 2014г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Там чудеса, там сказка бродит …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подготовительная (6-7 лет)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расширять знания детей о жизни и творчестве А.С.Пушкина, </w:t>
      </w:r>
      <w:r>
        <w:rPr>
          <w:rFonts w:cs="Times New Roman" w:ascii="Times New Roman" w:hAnsi="Times New Roman"/>
          <w:i/>
          <w:sz w:val="28"/>
          <w:szCs w:val="28"/>
        </w:rPr>
        <w:t>помочь ребёнку открыть мир литературы, заложить эмоционально – чувственную основу литературного образования дошк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спитательные</w:t>
      </w:r>
      <w:r>
        <w:rPr>
          <w:rFonts w:cs="Times New Roman" w:ascii="Times New Roman" w:hAnsi="Times New Roman"/>
          <w:i/>
          <w:iCs/>
          <w:sz w:val="28"/>
          <w:szCs w:val="28"/>
        </w:rPr>
        <w:t>: воспитывать любовь и интерес к поэту, к русской литературе; побуждать детей применять свои знания в игре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азвивающ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 развивать навыки анализа, сравнения, способствовать развитию памяти и воображения; </w:t>
      </w:r>
      <w:r>
        <w:rPr>
          <w:rFonts w:cs="Times New Roman" w:ascii="Times New Roman" w:hAnsi="Times New Roman"/>
          <w:i/>
          <w:sz w:val="28"/>
          <w:szCs w:val="28"/>
        </w:rPr>
        <w:t xml:space="preserve">умения обращать внимание детей на выразительные средства языка, используемые поэтом (выразительность, музыкальность, точность), расширять словарный запас детей; </w:t>
      </w:r>
      <w:r>
        <w:rPr>
          <w:rFonts w:cs="Times New Roman" w:ascii="Times New Roman" w:hAnsi="Times New Roman"/>
          <w:i/>
          <w:iCs/>
          <w:sz w:val="28"/>
          <w:szCs w:val="28"/>
        </w:rPr>
        <w:t>гармонизировать психоэмоциональное состояние, способствовать развитию творческого потенциала дошкольников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 познакомить детей с приемами аппликации из ткани, как художественным материалом; продолжать знакомить детей с жизнью и творчеством А.С.Пушкина; </w:t>
      </w:r>
      <w:r>
        <w:rPr>
          <w:rFonts w:cs="Times New Roman" w:ascii="Times New Roman" w:hAnsi="Times New Roman"/>
          <w:i/>
          <w:sz w:val="28"/>
          <w:szCs w:val="28"/>
        </w:rPr>
        <w:t>формировать умение эмоционально воспринимать образное содержание сказки, замечать  изобразительно-выразительные средства; уметь определять название сказок по сюжетным картинам и предметам; развивать воображение, вним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над словарем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бакенбарды», «кликать», «разбранила», «темница», «витяз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портрет А. С. Пушкина; проектор, экран, магнитная доска с магнитами, 6 коробок, ларец, разрезные картинки, черные нитки, бархатная бумага, рамка, клей П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емы руководства деятельностью дет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left="0"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постановки целей и мотивации деятельности детей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left="0"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активизации деятельности детей в процессе НОД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left="0"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организации практической деятельности детей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left="0" w:right="67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поддержания интереса у детей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left="0" w:right="67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оценки и самооцен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иды детской деятельности в НО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Индивидуальная рабо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дгрупповая рабо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работа в парах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 коллективная работа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гровая</w:t>
      </w:r>
      <w:r>
        <w:rPr>
          <w:rFonts w:cs="Times New Roman" w:ascii="Times New Roman" w:hAnsi="Times New Roman"/>
          <w:bCs/>
          <w:i/>
          <w:sz w:val="28"/>
          <w:szCs w:val="28"/>
        </w:rPr>
        <w:t>: «Путешествие по сказочной стране», собирание разрезных картинок, разгадывание загадок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оммуникативная</w:t>
      </w:r>
      <w:r>
        <w:rPr>
          <w:rFonts w:cs="Times New Roman" w:ascii="Times New Roman" w:hAnsi="Times New Roman"/>
          <w:bCs/>
          <w:i/>
          <w:sz w:val="28"/>
          <w:szCs w:val="28"/>
        </w:rPr>
        <w:t>: беседа  об А.С.Пушкине, развитие воображения детей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ь: пополнять опыт детей поддерживать беседу, ситуативный разговор; отгадывание загадок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рудовая</w:t>
      </w:r>
      <w:r>
        <w:rPr>
          <w:rFonts w:cs="Times New Roman" w:ascii="Times New Roman" w:hAnsi="Times New Roman"/>
          <w:bCs/>
          <w:i/>
          <w:sz w:val="28"/>
          <w:szCs w:val="28"/>
        </w:rPr>
        <w:t>: самообслуживание, совместные действия,</w:t>
        <w:br/>
        <w:t xml:space="preserve">         цель: вырабатывать привычку самостоятельно убирать материалы</w:t>
        <w:br/>
        <w:t xml:space="preserve">         после   продуктивной деятельности. </w:t>
        <w:br/>
        <w:t xml:space="preserve">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одуктивная: </w:t>
      </w:r>
      <w:r>
        <w:rPr>
          <w:rFonts w:cs="Times New Roman" w:ascii="Times New Roman" w:hAnsi="Times New Roman"/>
          <w:bCs/>
          <w:i/>
          <w:sz w:val="28"/>
          <w:szCs w:val="28"/>
        </w:rPr>
        <w:t>создание коллективной аппликации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узыкально-художественна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: слушание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ь: формировать способность эмоционально воспринимать речь воспитателя, музыку;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сприятие художественной литературы</w:t>
      </w:r>
      <w:r>
        <w:rPr>
          <w:rFonts w:cs="Times New Roman" w:ascii="Times New Roman" w:hAnsi="Times New Roman"/>
          <w:bCs/>
          <w:i/>
          <w:sz w:val="28"/>
          <w:szCs w:val="28"/>
        </w:rPr>
        <w:t>: задание на понимание смысла старинных слов, подбор слов в рифму, повторение слов известной сказки.</w:t>
        <w:br/>
        <w:t xml:space="preserve">         цель: пополнить опыт умений внимательно слушать, выразительно читать  стихи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ланируемые е результаты: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чностные: может поддерживать беседу о сказках Пушкина А.С., сопровождая речь положительными эмоциями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ллектуальные: высказывает свою точку зрени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итерии оценки деятельности детей в НОД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ктивность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амостоятель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заимодействие со сверстниками и взросл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пережива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моциональност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явление волевых усил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амооценка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нтеграция образовательных областей: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637"/>
        <w:gridCol w:w="569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нтеграция 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аемые задачи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осмотр презентаци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вивать интерес к жизни и творчеству поэта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ые игры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креплять умение подчиняться правилам в  играх, вызывать эмоционально    - положительный отклик на игровое действие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загадывание загадок, слуш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удожественного слова,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ировать умение строить высказывания, поддерживать беседу, поощрять попытки высказывать свою точку зрения, закрепить умение подбирать слова в рифму;понимать смысл непонятных слов и выражений, используемых А. С. Пушкины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ормировать умения делать выводы, умозаключения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ппликация, слушание музык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Воспитывать эмоциональное реагирование на музыкальное произведение, умение выполнять аппликацию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вивать творческое воображение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абатывать привычку самостоятельно убирать материалы после продуктивной работы и протирать столы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Физмину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блюдать элементарные правила здорового образа жизн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</w:t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том году 215 годовщина со дня рождения великого русского поэта А. С. Пушкина. Хочется рассказать подрастающему поколению о величайшем гении. Мир пушкинской поэзии — это светлый, добрый, радостный мир любви, дружбы и созидания. Сказки для детей, написанные поэтом, одно из мощных средств воспитания чувст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анное занятие является одним серии занятий по работе над сказками А.С.Пушкина. Занятие интегрированное «Развитие речи/Художественное творчество(аппликация)». Воспитатель заранее готовит «картину»( из листа бумаги формата  А3  с рамкой из потолочных бордюр, детали из ткани, которые позволяют детям работать аккуратно, эстетично)</w:t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НОД</w:t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1132"/>
      </w:tblGrid>
      <w:tr>
        <w:trPr/>
        <w:tc>
          <w:tcPr>
            <w:tcW w:w="89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.Вводная часть: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сихологический настрой на занятие, снятие напря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здание мотива для деятельности дете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ение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изкультурная пауз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по составлению паз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гадывание загад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рн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ы «Доскажи словечко», «Узнай из какой сказки предметы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комство с биографией поэ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ллективная аппликац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ентирование,  дискусс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ение способа изгото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ворчество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3.Заключительная час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11" w:leader="none"/>
              </w:tabs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дение итогов НОД.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НОД – 30 мину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Ход 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right="206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382"/>
        <w:gridCol w:w="233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и НОД 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ласти </w:t>
            </w:r>
          </w:p>
        </w:tc>
      </w:tr>
      <w:tr>
        <w:trPr>
          <w:trHeight w:val="31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. Вводная част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                                                          Психологический настрой на занятие, снятие напря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здание мотива для деятельности дете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ение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изкультурная пауз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 дорогие ребята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Я рада видеть вас всех в хорошем настроении  и мне хочется чтобы такое настроение у вас было до самого вече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Игра на знакомство «Волшебный ша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Давайте возьмемся за руки и подарим друг другу частичку своего теп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не очень хочется с вами познакомиться, я сейчас буду передавать по кругу желтый клубочек, это «сын солнышка», каждый кому он попадает  в руки, должен назвать свое имя и любимое занятие (меня зовут Юлия Анатольевна, я люблю пе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ети передают по кругу клубок, называя свое имя и любим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а на снятие напря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оменяйтесь мест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мне очень интересно, а среди вас есть дети, которые с удовольствием ходят в детский сад? Поменяйтесь ме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еняйтесь местами те, кому уже исполнилось 6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еняйтесь местами те, кто любит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меняйтесь местами те, кто любит путешествовать. Есть такие? Хорош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предлагаю вам отправиться в путешествие, хотит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буйте догадаться куда мы отправимся, садитесь на ковер, закрывайте 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Звучи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музыка «В гостях у сказки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так, мы отправляемся в СКАЗК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подскажет, на чем можно отправиться в путешестви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самолете, на велосипеде, на машине, вплавь, пешком, на поез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предлагаю вам отправиться пешком, потому что только так можно заметить много интерес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азвитие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изическое развит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снов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по составлению паз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гадывание загад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рн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ы «Доскажи словечко», «Узнай из какой сказки предметы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комство с биографией поэ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ллективная аппликац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ентирование,  дискусс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ение способа изгото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ворчество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мощь сказочным героям, разгадывание подсказ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йдемте за мн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, шагая по дорожк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 в сказку попаде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нимательными буде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нового найд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Дети проговаривают слова за педагогом хо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ли мы шли и нашли ларец, в нем записка от Ученого К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Дорогие ребята, я ученый кот из «Лукоморья».  У нас случилась беда. Кощей Бессмертный перепутал все сказки одного гениального автора. И теперь мы не знаем,   кто их написал. Помогите, пожалуйста, нам. Найдите 6 подсказок, которые мы успели Вам оставить. Если вы правильно их разгадаете, узнаете фамилию великого русского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 помните есть 2 правил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сказки необходимо разгадывать по поряд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сказке ведите себя очень-очень тихо, чтобы Кощей Бессмертный Вас не услыш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ранее благодарю Вас, дорогие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т Уче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ребята, поможем Ученому Кот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залу расставлены подсказки с номерами. В них задания и бук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Под музыку дети ходят  по залу, находят коробочки с подсказками, расставляют их по порядку номеров на столе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задание (П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ери на полу изображение героев сказ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Групповая работа: 3 группы детей собирают картинки из 8 фрагментов,  отгадывают сказ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тгадка: «Сказка о золотом петуш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задание (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гадай загад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гадайте представителя животного мира, который в сказке исполнял желания. Кто это? Назовите сказ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тгадка: «Сказка о рыбаке и рыб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задание (Ш) ш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инные выра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адайся, что означают старинные выражения,  которые встречаются в сказка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ТЯЗЬ (во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 тридц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тяз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красных</w:t>
              <w:br/>
              <w:t> Чредой из вод выходят ясных .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НИЦА (темная комната, подва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ниц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м царевна тужит,</w:t>
              <w:br/>
              <w:t>  А бурый волк ей верно служит 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ИКАТЬ (зв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тал о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ик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олотую рыбку,</w:t>
              <w:br/>
              <w:t xml:space="preserve">  Приплыла к нему рыбка, спросила 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ixi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БРАНИЛА (поругала)</w:t>
            </w:r>
          </w:p>
          <w:p>
            <w:pPr>
              <w:pStyle w:val="Stixi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брани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я моя старуха,</w:t>
            </w:r>
          </w:p>
          <w:p>
            <w:pPr>
              <w:pStyle w:val="Stixi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дает старику мне покою …)</w:t>
            </w:r>
          </w:p>
          <w:p>
            <w:pPr>
              <w:pStyle w:val="Stixi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задание (К) 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картинкам необходимо догадаться, из какой они сказки?  (зеркало, яблоко, веретено, собака, 7 богатыр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гадка: «Сказка о мертвой царевне и 7 богатыря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задание (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а «Скажи в риф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девицы под окном</w:t>
              <w:br/>
              <w:t>Пряли поздно…( вечерк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ixi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ла царица в ночь</w:t>
            </w:r>
          </w:p>
          <w:p>
            <w:pPr>
              <w:pStyle w:val="Stixi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о сына, не то дочь;</w:t>
            </w:r>
          </w:p>
          <w:p>
            <w:pPr>
              <w:pStyle w:val="Stixi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ышонка, не лягушку,</w:t>
            </w:r>
          </w:p>
          <w:p>
            <w:pPr>
              <w:pStyle w:val="Stixi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еведому…( зверюшку)</w:t>
            </w:r>
          </w:p>
          <w:p>
            <w:pPr>
              <w:pStyle w:val="Stixi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едь около плывет, </w:t>
              <w:br/>
              <w:t xml:space="preserve">Злого коршуна клюёт, </w:t>
              <w:br/>
              <w:t xml:space="preserve">Гибель близкую торопит, </w:t>
              <w:br/>
              <w:t>Бьет крылом и в море… (Топи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на море гуляет</w:t>
              <w:br/>
              <w:t>И кораблик подгоняет;</w:t>
              <w:br/>
              <w:t>Он бежит себе в волнах</w:t>
              <w:br/>
              <w:t>На раздутых…( парус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ixi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а песенки поет</w:t>
            </w:r>
          </w:p>
          <w:p>
            <w:pPr>
              <w:pStyle w:val="Stixi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решки всё грызет,</w:t>
            </w:r>
          </w:p>
          <w:p>
            <w:pPr>
              <w:pStyle w:val="Stixi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орешки не простые,</w:t>
            </w:r>
          </w:p>
          <w:p>
            <w:pPr>
              <w:pStyle w:val="Stixi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скорлупки…( золотые)</w:t>
            </w:r>
          </w:p>
          <w:p>
            <w:pPr>
              <w:pStyle w:val="Stixi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ама-то величава. </w:t>
              <w:br/>
              <w:t xml:space="preserve">Выплывает, будто… (Па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И царицу в тот же час </w:t>
              <w:br/>
              <w:t xml:space="preserve">В бочку с сыном посадили, </w:t>
              <w:br/>
              <w:t xml:space="preserve">Засмолили, покатили </w:t>
              <w:br/>
              <w:t xml:space="preserve">И пустили в Окиян – </w:t>
              <w:br/>
              <w:t xml:space="preserve">Так велел – де царь… (Салта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й вы, гости-господа, </w:t>
              <w:br/>
              <w:t xml:space="preserve">Долго ль ездили? Куда? </w:t>
              <w:br/>
              <w:t xml:space="preserve">Ладно ль за морем иль худо? </w:t>
              <w:br/>
              <w:t xml:space="preserve">И какое в свете… (Чуд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гадка: «Сказка о царе Салта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задание (Н) э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героев его сказ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узнали из подсказ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шок  и Черном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ая рыбка,  Царь Гвид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евна-Лебедь, и Рус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и сказки напис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 на доску, какое слово у нас получилос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Ш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знакома ли вам эта фамилия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от кем он был я расскажу вам, когда мы вернемся из СКАЗКИ в детский с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, ребята, вспомним, о чем нам писал  Ученый Кот и посмотрим, все ли мы правильно сдел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ра возвращаться в детский са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ановитесь за мной. Повторяйте слов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из сказки нам верну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 поднимем 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дважды поверну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тульчики ид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комство с биографией А.С.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исели на стулья (показ презент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ександр Сергеевич Пушкин – великий русский по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ушкин родился 6 июня 1799 года в Моск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ца его звали Сергей Львови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 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Мать – Надежда Осипов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тей в семье Пушкиных было трое. Старшая - дочь Ольга, второй - Александр и младший сын – Левуш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 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ександр Пушкин учился в Лиц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 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исать стихи Пушкин начал рано.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 8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ександр Сергеевич Пушкин создавал свои произведения для взрослых, но он умел писать так просто и в то же время так интересно, что многое из написанного им понятно и близко детям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 9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ушкин открыл нам прекрасную сказочную страну «Лукоморье».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ушайте, как звучит прекрасно…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рослушивание звукозаписи отрывка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 лукоморья дуб зелёный;</w:t>
              <w:br/>
              <w:t>Златая цепь на дубе том:</w:t>
              <w:br/>
              <w:t>И днём и ночью кот учёный</w:t>
              <w:br/>
              <w:t>Всё ходит по цепи кругом;</w:t>
              <w:br/>
              <w:t>Идёт направо - песнь заводит,</w:t>
              <w:br/>
              <w:t>Налево - сказку говорит.</w:t>
              <w:br/>
              <w:t>Там чудеса: там леший бродит,</w:t>
              <w:br/>
              <w:t>Русалка на ветвях сидит…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 10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драстая, вы будете ближе и подробнее знакомиться с творчеством Александра Сергеевича Пушкина. Тогда Пушкин станет вам понятнее и дороже.</w:t>
              <w:br/>
              <w:t xml:space="preserve">  Сл 11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каждом городе есть памятники этого великого писателя. В городе Оренбурге, на улице Советской, есть музей имени Пушкина, и его памятники. 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 12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шло уже много лет с тех пор, как погиб поэт, а наша любовь к нему все также не ослабевает, и до сих пор его сказками, стихами зачитываются и взрослые и дети. Ведь недаром Пушкина называют «солнцем русской поэзии».  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олнение коллективной работы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сейчас я предлагаю вам создать коллективный портрет Александра Сергеевича Пушкина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 внимательно на портрет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вы думаете, с какой детали  мы с вами начнем клеить портрет?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илуэт головы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волосы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бакенбарды (полоск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воло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ставляемая при  бритье между висками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т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цилиндр (так раньше называли шляпы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ворот рубашки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фрак (так называли раньше пальто)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, необходимо, найти себе пару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каждой пары будет своя деталь портрета. Один из вас будет намазывать клеем деталь, а другой приклеиват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этот портрет  великого русского поэта Александра Сергеевича Пушкина вы заберете с собой в группу. Он будет Вам напоминать о нашей встреч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азвитие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Художественно-эстетическое развит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ключительная часть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11" w:leader="none"/>
              </w:tabs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дение итогов Н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Ребята, вам понравилось наше занятие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то вы взяли для себя из нашей сегодняшней вст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следующей встречи!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циально-коммуникативное развит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лительность НОД: </w:t>
      </w:r>
      <w:r>
        <w:rPr>
          <w:rFonts w:cs="Times New Roman" w:ascii="Times New Roman" w:hAnsi="Times New Roman"/>
          <w:sz w:val="28"/>
          <w:szCs w:val="28"/>
        </w:rPr>
        <w:t>30 минут.</w:t>
      </w:r>
    </w:p>
    <w:sectPr>
      <w:headerReference w:type="default" r:id="rId4"/>
      <w:headerReference w:type="first" r:id="rId5"/>
      <w:type w:val="nextPage"/>
      <w:pgSz w:w="11906" w:h="16838"/>
      <w:pgMar w:left="1100" w:right="567" w:gutter="0" w:header="720" w:top="776" w:footer="0" w:bottom="6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ixi">
    <w:name w:val="stixi"/>
    <w:basedOn w:val="Normal"/>
    <w:qFormat/>
    <w:pPr>
      <w:spacing w:lineRule="atLeast" w:line="312" w:before="0" w:after="0"/>
      <w:ind w:right="280" w:hanging="0"/>
      <w:jc w:val="both"/>
    </w:pPr>
    <w:rPr>
      <w:rFonts w:ascii="Comic Sans MS" w:hAnsi="Comic Sans MS" w:cs="Comic Sans MS"/>
      <w:sz w:val="21"/>
      <w:szCs w:val="21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6;&#1083;&#1086;&#1089;&#1099;" TargetMode="External"/><Relationship Id="rId3" Type="http://schemas.openxmlformats.org/officeDocument/2006/relationships/hyperlink" Target="https://ru.wikipedia.org/wiki/&#1056;&#1086;&#1090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10:00Z</dcterms:created>
  <dc:creator>Readiris</dc:creator>
  <dc:description/>
  <cp:keywords/>
  <dc:language>en-US</dc:language>
  <cp:lastModifiedBy>ASUS</cp:lastModifiedBy>
  <cp:lastPrinted>2014-02-16T18:09:00Z</cp:lastPrinted>
  <dcterms:modified xsi:type="dcterms:W3CDTF">2014-09-22T21:36:00Z</dcterms:modified>
  <cp:revision>10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