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ытно-экспериментальная деятельность в средней группе детского сада.</w:t>
        <w:br/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детей со свойствами магнита эмоционально-практическим путем, стремление к самостоятельному познанию и размышлению, апробированию разных способов действия, поиск ответов на возникающие у него вопросы в решении проблемных ситуаций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ребенка представления о свойствах магни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пособность анализировать, делать выводы и умозаключ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тремление к познанию через творческо-экспериментальную дея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ициативность, самостоятельность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й педальный автомоби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ниты разной величины;       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ежка, с вшитым внутрь магни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рпризная коробка в ней: пластмассовая ложка, резиновый шарик, деревянная пирамидка, стеклянная баночка, железная ложка, гайка, гвозд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идка и шляпа фокус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ьбер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инки, для составления схемы «Умный магни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шка с горохом и чашка с гай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бильный телефон с музыкой «Романс Черепахи Тортилл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ольный большой бассей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очки по количеству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ы бумаги формата А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ллические опил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нитный конструктор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емы активизации познавательной деятель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ное общ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ериментиров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 алгорит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ригующее начал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о-рецептивный (совместная деятельность педагога и ребенк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ИКТ (мобильный телефон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е дидактические иг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 удив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деятельности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иглашает детей поиграть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уппу входит, толкая автомобиль, запыхавшийся Незнайка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знайка: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и устал же я, пока эту машину дотолкал. А все Винтик и Шпунтик виноваты, сделали машину, а она ехать не хочет, да еще по дороге к ней, что-то прицепляется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ы ворчишь, Незнайка. Что у тебя случилось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знайка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вот ехал я, ехал. Как вдруг – брямс, треньсь, бух – и все встала машина. Я ей уже и газированной воды в бак подлил и сиропа, а она не едет. Да еще к мотору какая-то штуковина прицепилась. Я ее отрываю, а она обратно прицепляется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, давай-ка посмотрим, что там у тебя такое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обходит машину, заглядывает в мотор. Незнайка крутится рядом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моторе в машине прилеплен большой магнит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Незнайка, да это же к мотору магнит прилип, поэтому машина не может дальше двигаться. Дай-ка я помогу тебе от него избавиться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дагог отрывает магнит от мотора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знайка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адится за руль, начинает двигаться на машине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а! Она снова едет. А то что бы я Винтику и Шпунтику сказал. Я ведь машину без спроса взял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е тебе не стыдно, Незнайка, ведь без спросу брать вещи нельзя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знайка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я больше не буду. Вот сейчас поставлю в гараж машину, и больше не буду брать.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ще я больше к этому вашему магниту близко приближать не буду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подскажите Незнайке, как правильно называется его враг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нит.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о ты его не бойся, Незнайка. Просто он притягивает, примагничивает разные железки. Как вы думаете, ребята, почему к мотору прилип магнит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что мотор весь сделан из железа, а металлические предметы легко притягивают магнит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знайка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вам большое, дорогие детишки. Вы не только помогли мне избавиться от маг-ни-та, но и многому меня научили. А теперь мне пора, пока Винтик и Шпунтик не заметили пропажу надо поставить машину на место. Пока, пока!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 ж, ребята, Незнайке мы помогли, от магнита мотор в машине освободили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ы хотите с магнитом поиграть?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!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, когда я шла в детский сад на работу, я зашла в один магазин, где мне продали коробку с сюрпризом. Продавец сказала мне, что в ней лежит волшебная варежка, а почему она волшебная не сказала. Давайте мы вместе с вами попробуем догадаться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открывают коробку и рассматривают предметы, определяя, из какого материала они сделаны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почему варежка волшебная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вайте мы попробуем надеть варежку и брать ею разные предметы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происходит с предметами?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еталлические предметы при разжимании не падают. Другие предметы падают. Рукавица перестает быть волшебной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чему? (в рукавице есть что-то, что не дает падать металлическим предметам)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ить детям рассмотреть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лее воспитатель предлагает детям выложить на столе «Карту мыслей» - «Умный магнит»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групповой комнате всюду разложены предметы: металлические, деревянные, пластмассовые. На отдельном столе разложены рисунки с изображением этих предметов. Дети в окружающем пространстве находят металлические предметы, проверяя их способность притягиваться с помощью магнита, находят рисунки с их изображением на столе и приклеивают на схему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хорошо потрудились. Давайте отдохнем и послушаем сказку.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те мы с вами читали сказку про девочку Женю «Цветик-семицветик»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очка очень любила смотреть по сторонам и однажды с ней приключилась неприятная история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попросила Женю купить в магазине горох. Девочка зашла в магазин, купила горох, а на обратном пути, как всегда, зазевалась, увидела мальчишек, которые ремонтировали велосипед и со всех ног кинулась к ним. У мальчиков в большой чашке были сложены мелкие детали. Женя так торопилась, что запнулась, мешок с горохом порвался, и все высыпалось в чашку с деталями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еремешалось. Мальчишки рассердились, и стали наступать на Женю…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давайте скорее придумаем, как помочь отделить железные детали от гороха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редлагают воспользоваться магнитом: он притянет все железные детальки, а горох останется. Показывают, как это надо сделать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ребята. Быстро справились с неприятностью, и теперь мальчишки не обидят девочку Женю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дается звонок мобильного телефона. В записи «Романс Черепахи Тортиллы»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но, кто же это звонит. Как вы, ребята думаете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берет трубку и «разговаривает» с Черепахой Тортиллой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Черепаха рассказала мне, что ее любимый пруд, в котором она живет, уже триста лет, очень сильно загрязнен. В нем на дне лежит очень много железного мусора. Черепаха просит вас помочь очистить пруд. Только одно условие. Нельзя вылавливать рыбок. Ну что поможем обитателям пруда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з большого напольного бассейна дети при помощи удочек с магнитом на конце вылавливают различный металлический мусор. Магниты, привязанные к удочкам, разные по величине, и соответственно по силе притяжения. В ходе практической деятельности дети приходят к выводу, что чем больше магнит, тем он сильнее, а значит может примагничивать большие металлические предметы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магнит не только замечательный помощник, он еще и чудесный художник. Хотите, я покажу вам, какие красивые картины он рисует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выкладывает из магнитов разной величины картинки, накрывает листом бумаги и посыпает металлической стружкой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вами сегодня хорошо потрудились и узнали много нового. Но оказывается, ребята, магнит может быть не только хорошим помощником, но и отличным конструктором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ой магнитный конструктор мы для вас купили в магазине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9:26:00Z</dcterms:created>
  <dc:creator>Марина</dc:creator>
  <dc:description/>
  <dc:language>en-US</dc:language>
  <cp:lastModifiedBy>Виктория</cp:lastModifiedBy>
  <dcterms:modified xsi:type="dcterms:W3CDTF">2014-11-05T19:26:00Z</dcterms:modified>
  <cp:revision>2</cp:revision>
  <dc:subject/>
  <dc:title/>
</cp:coreProperties>
</file>