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Урок русского языка по теме «Имя числительное»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ласс:6</w:t>
      </w:r>
    </w:p>
    <w:p>
      <w:pPr>
        <w:pStyle w:val="Normal"/>
        <w:rPr>
          <w:sz w:val="28"/>
        </w:rPr>
      </w:pPr>
      <w:r>
        <w:rPr>
          <w:sz w:val="28"/>
        </w:rPr>
        <w:t>УМК: Русский язык / под ред. С.И. Львовой</w:t>
      </w:r>
    </w:p>
    <w:p>
      <w:pPr>
        <w:pStyle w:val="Normal"/>
        <w:rPr>
          <w:sz w:val="28"/>
        </w:rPr>
      </w:pPr>
      <w:r>
        <w:rPr>
          <w:sz w:val="28"/>
        </w:rPr>
        <w:t>Тип урока: обобщение материала</w:t>
      </w:r>
    </w:p>
    <w:p>
      <w:pPr>
        <w:pStyle w:val="Normal"/>
        <w:rPr/>
      </w:pPr>
      <w:r>
        <w:rPr>
          <w:sz w:val="28"/>
        </w:rPr>
        <w:t>Технология: развитие критического мышления(</w:t>
      </w:r>
      <w:r>
        <w:rPr>
          <w:sz w:val="28"/>
          <w:lang w:val="en-US"/>
        </w:rPr>
        <w:t>Jigsaw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Цели: воспитательные – уважительное отношение к родному языку, стремление к речевому самосовершенствованию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метапредметные – развивать коммуникативные умения, умение работать в группе, критическое мышление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предметные – создать условия для обобщения и систематизации  знаний по теме «Имя числительное», совершенствования навыка правописания числитель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лан</w:t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379"/>
        <w:gridCol w:w="2858"/>
        <w:gridCol w:w="3005"/>
        <w:gridCol w:w="878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урока, содержа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ятельность учите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ятельность учащихс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Оргмомен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ясните смысл пословицы: «Семь дел в одни руки не беру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одня предлагаю взять семь дел, в одни рук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. Тема. Цель урока. Результа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изучили весь материал по теме числительное и в у вас на следующем уроке к/р. Назовите тему и цель урока. Что должны знать и уметь? Как же достигнуть такого результата?( планирование) Имейте в виду, материал для повторения  большо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-  разбиться на групп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ктаж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Работаем в группе по плану: каждый эксперт готовит 1 вопро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Затем встречаются эксперты из разных групп, обсуждают, что нужно добавить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озвращаемся в свою группу, выступаем со своим вопросом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в группах(обобщение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в группах, составление шпаргалок по тем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Подготовка выступления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бсуждение с эксперта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ыступление в группе, составление опорного конспек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заимопровер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упле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и выступление 1 и общая оцен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а (применение в новой ситуации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Морф разбор(1  у доски, затем по вариантам и самопроверк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клонение и правописание(взаимопроверк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олтора, полторы(устно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с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риложение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аимопровер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над ошибками( рефлекси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ите степень готовности( от 1-5 баллов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Умею делать морфологический разбо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Знаю, где нужно ставить 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Умею склонять числительны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ошибок(Объясни соседу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ашнее зада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2">
        <w:r>
          <w:rPr>
            <w:rStyle w:val="InternetLink"/>
            <w:sz w:val="28"/>
          </w:rPr>
          <w:t>http://rusgram.ru/Числительное</w:t>
        </w:r>
      </w:hyperlink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ttp://iyazyki.ru/2012/04/interaktive-english/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.И. Львова, В.В. Львов. Русский язык. Учебник для 6 класса. В трёх частях М.:Мнемозина, 2012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Т.М. Пахнова. Дидактические материалы по русскому языку. 6 класс.М.: Прсвещение,1997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А. Богданова. Русский язык Рабочая тетрадь для 6 класса. Часть 2.М.: Генжер,200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ьте сообщения на следующие тем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Выберите только1 вопрос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мя числительное как часть речи. Морфологический разбор имени числительного ( Стр. 66-67, 71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равописание числительных( Стр. 73, 75, 93 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клонение числительных (стр.77-91)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А) количественные числительные от 5 до 30 и от 50 до 80 в Р.п., Д.п., и П.п. имеют окончание - …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) Числительные 200, 300, 400, и на –сот …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40,90,100 в Р.п., Д.п., Т.п., П.п. …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1,2,3,4 , а также собирательные числительные и порядковые склоняются как…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4. Собирательные числительные (с. 95 - 96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5. Дробные числительные(стр. 88-89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gram.ru/&#1063;&#1080;&#1089;&#1083;&#1080;&#1090;&#1077;&#1083;&#1100;&#1085;&#1086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9:35:00Z</dcterms:created>
  <dc:creator>27</dc:creator>
  <dc:description/>
  <cp:keywords/>
  <dc:language>en-US</dc:language>
  <cp:lastModifiedBy>27</cp:lastModifiedBy>
  <dcterms:modified xsi:type="dcterms:W3CDTF">2014-11-05T13:52:00Z</dcterms:modified>
  <cp:revision>15</cp:revision>
  <dc:subject/>
  <dc:title/>
</cp:coreProperties>
</file>