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Конспект занятия по звуковой культуре речи в средней возрастной группе «Наши соседи — насекомые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Углублять представления детей о насекомых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могать логично и понятно высказывать сужд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звивать артикуляционный аппарат, воздушную струю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оспитывать положительное отношение к живой природе (насекомым, беречь живую природ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звивать фонематический слух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звивать речевое дыхание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трабатывать произношение изолированного звука Ж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трабатывать произношение звука Ж в словах, активизировать словарь по теме: «Насекомые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трабатывать произношение звука Ж во фраза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овершенствовать интонационную выразительность реч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борудовани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есня "Майский жук"; дидактическое упражнение " Бабочка, лети! "; дидактические игры «Чудесный мешочек» ", " Скажи слово с нужным звуком"; чистоговорка; упражнение «Жук жужжит громко»; скороговорка, стихотворение " Жук"; подвижная игра " Жуки"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шествующая работ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слушивание песни" Майский жук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послушайте песню и скажите, как она называется, о ком он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Песня про Майского жу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равильно, эта песня про Майского жу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идактическое упражнение " Бабочка, лети! 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ети, посмотрите, какие красивые бабочки: синие, желтые, красные! Как их много! Они как живые! Посмотрим, могут ли они летать. Встаньте по одному возле каждой бабочки, сейчас будем дуть. Дуть надо плавно и длительно, щёки не надувать и воздух не добирать. (Показываю, как надо дуть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идактическая игра «Чудесный мешочек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внимательно рассмотрите предметы лежащие у меня на столе и запомните. Сейчас мы с вами поиграем. Кого я вызову, тот должен отгадать, что я положу в мешоче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лина, посмотри внимательно на все предметы, что лежат на столе. Запомнила? А теперь отвернись! Я положу игрушку в мешочек, а ты потом на ощупь отгадаешь, что я положила (Кладу предмет в мешочек). - Опусти руку в мешочек. Что там лежит? Ты правильно назвала предмет. А теперь ко мне подойдёт Максим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занятия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ети, сейчас я вам прочитаю чистоговорку, слушайте внимательно. Потом вы будете повторять за мно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а-жа-жа - есть иголки у ежа (говорим громк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-жу-жу- молочка даём ежу (говорим чуть потише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-жу-жу- я с ужами не дружу (говорим громко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и-жи-жи- в лесу живут ежи (говорим потиш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и-жи-жи- мне ежат покажи (говорим тихо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пражнение " Жук жужжит громко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у меня картина с изображением летающего жу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гда я показываю картину, вы должны сказать «Жук жужжит громко». Когда убираю картинку, надо набрать воздух, затем снова сказать слова. (Повторять 3 раза хором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лежу за тем, чтобы дети набирали воздух, не поднимая плеч, на выдохе проговаривали всю фразу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культминутка "Жук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ейчас мы немножко отдохнём, я буду произносить слова, а вы будете имитировать движения, соответствующие словам текс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 нам жук влетел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жужжал и запел ж-ж-ж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т он вправо полетел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ждый вправо посмотрел ж-ж-ж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т и влево полетел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ждый влево посмотрел ж-ж-ж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 на нас хочет сесть, не дадим ему присе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 наш приземлилс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жужжал и закружил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, вот правая ладошк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иди на ней немножк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, вот левая ладошк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иди и тут немножк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 вверх полетел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на потолок присе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 носочки мы привстал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жука мы не дост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лопнем дружно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лоп-хлоп-хлоп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тоб улететь он смог. Ж-ж-ж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итаю детям чистоговор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истоговор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 летает над лужко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н устал ходить пешк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итаю скороговорку, выделяя звук Ж - Дети, а как жужжит жук? Давайте все вместе споём песенку жука - Ж-Ж-Ж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Маша, пропой песенку жука. - Молодец! - Владик, как поёт жук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лег, повтори песенку жука. - Молодцы, все справилис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итаю детям стихотворение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послушайте стихотвор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, жук, пожужж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Где ты прячешься, скаж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Жу, жу, жу, ж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на дереве сиж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, жук, покажис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до мной покружис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, жу, жу, ж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летаю и жужж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авайте повторим фразу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ук, жук, пожужж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раз тихо (хором и 2 раза индивидуально) 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раз громче; 1 раз громко (хором и индивидуально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наше занятие подошло к концу. Вы сегодня молодцы, очень хорошо позанимались, старательно повторяли зву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ледующая работ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лагаю нарисовать божьих коровок. Уточняю приемы рисования (приём рисования овальной и круглой формы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ле занятия можно организовать выставку рисунков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20:00Z</dcterms:created>
  <dc:creator>Тихонов</dc:creator>
  <dc:description/>
  <cp:keywords/>
  <dc:language>en-US</dc:language>
  <cp:lastModifiedBy>Тихонов</cp:lastModifiedBy>
  <dcterms:modified xsi:type="dcterms:W3CDTF">2014-11-05T19:20:00Z</dcterms:modified>
  <cp:revision>2</cp:revision>
  <dc:subject/>
  <dc:title>Конспект занятия по звуковой культуре речи в средней возрастной группе «Наши соседи — насекомые»</dc:title>
</cp:coreProperties>
</file>