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Эти « Летающие цветы» - бабо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Цели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Образовательна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- Обеспечить в ходе урока знание учащимися отличительных признаков отрядов чешуекрылые, показать значение их в природе и жизни челове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Развивающа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280" w:after="280"/>
        <w:ind w:left="-285" w:firstLine="1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>развивать умения анализировать, сравнивать, развивать творческие способности, воображение, фантази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Воспитательна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>формирование ценностного отношения учащихся к природе родного края на примере отряда чешуекрылые, воспитывать аккуратность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280" w:after="280"/>
        <w:ind w:left="-285" w:firstLine="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Оборудование: </w:t>
      </w:r>
      <w:r>
        <w:rPr>
          <w:rFonts w:eastAsia="Times New Roman" w:cs="Times New Roman" w:ascii="Times New Roman" w:hAnsi="Times New Roman"/>
          <w:sz w:val="32"/>
          <w:szCs w:val="32"/>
        </w:rPr>
        <w:t>компьютерная презентация, фланелеграф, макет бабочк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Музыкальный ряд</w:t>
      </w:r>
      <w:r>
        <w:rPr>
          <w:rFonts w:eastAsia="Times New Roman" w:cs="Times New Roman" w:ascii="Times New Roman" w:hAnsi="Times New Roman"/>
          <w:sz w:val="32"/>
          <w:szCs w:val="32"/>
        </w:rPr>
        <w:t>: Моцарт «Соната № 15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I. Организация класс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Здравствуйте, ребята. Сегодня мы поговорим с вами о бабочках. Бабочки всегда привлекали внимание людей, это большая группа насекомых, которую можно найти в любой точке мира.(звучит музыка             , показ слайда       )  Для каждого любителя природы бабочки – это праздник души. Богатство красок и полет – то стремительный, то неторопливый.(слайд        )</w:t>
        <w:br/>
        <w:t>Бабочки – это прекрасные творения живой природы, вершина ее художественного мастерства, шедевр эволюции.  Малыш, начинающий делать первые шаги, и седой «юный натуралист» с одинаковым душевным трепетом относятся к этим замечательным произведениям природы, интуитивно желая быть чище, добрее, совершеннее. Разные народы связывали бабочек с высшими тайнами : любовь, душа, возрожде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Поэт А.Майков писал :(слайд     )</w:t>
        <w:br/>
        <w:br/>
        <w:t>Долина вся в цветах,</w:t>
        <w:br/>
        <w:br/>
        <w:t>Над этими цветами-</w:t>
        <w:br/>
        <w:br/>
        <w:t>Рой пестрых бабочек,</w:t>
        <w:br/>
        <w:br/>
        <w:t>Цветов летучих рой!</w:t>
        <w:br/>
        <w:br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Легенда: </w:t>
        <w:br/>
      </w:r>
      <w:r>
        <w:rPr>
          <w:rFonts w:eastAsia="Times New Roman" w:cs="Times New Roman" w:ascii="Times New Roman" w:hAnsi="Times New Roman"/>
          <w:sz w:val="32"/>
          <w:szCs w:val="32"/>
        </w:rPr>
        <w:br/>
        <w:t xml:space="preserve">«Когда-то богиня цветов Флора(слайд      ) решила сделать богу Зевсу (   )   подарок: она взяла чистоту раннего утра(      6   ), свежесть горного ручья, (   ) хрустальный блеск утренней росы (      ), красоту и благоухание всех земных растений(    )и создала цветок, равного которому не было на всем белом свете. Бог Зевс, увидев такой великолепный подарок, не удержался и поцеловал нежные лепестки. И - о чудо!- цветок оторвался от стебля и полетел».(          ).Так по древнегреческой легенде появились бабочки.    </w:t>
        <w:br/>
        <w:br/>
        <w:br/>
        <w:t>Сегодня мы  попробуем выяснить: действительно ли бабочки произошли из цветков, оторвавшихся от растений?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Вам выдан информационный лист (см приложение), который состоит из рабочей страницы  и теста - опросника. В рабочей странице вы пишите тему урока, далее заполняете по ходу урока (когда я вам буду об этом говорить!), домашнее задание выполните дома. С тестом-опросником вы работаете на протяжении всего урока, а в заключение каждый сам выставляет себе оценку. Информационный лист потом вклеите себе в тетрадь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Тема нашего урока так и звучит: «Эти «летающие цветы» - бабочки!»    </w:t>
        <w:br/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- А теперь ответьте мне, пожалуйста, на такой вопрос: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к какому царству относятся бабочки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(К царству Животные). </w:t>
        <w:br/>
        <w:t xml:space="preserve">-Давайте попробуем ответить на первый вопрос теста - опросника: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какой характерный признак отличает большинство животных от растений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правиться с выполнением этого задания вам помогут стихи , которое я вам прочитаю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Два огромных царства есть на белом свете,</w:t>
        <w:br/>
        <w:br/>
        <w:t>Знают их прекрасно взрослые и дети:</w:t>
        <w:br/>
        <w:br/>
        <w:t>Растения и Животные - они везде встречаются,</w:t>
        <w:br/>
        <w:br/>
        <w:t>Но по особым признакам два царства отличаются.</w:t>
        <w:br/>
        <w:br/>
        <w:t>Содержит хлоропласты растительная клетка,</w:t>
      </w:r>
      <w:r>
        <w:rPr>
          <w:rFonts w:eastAsia="Times New Roman" w:cs="Times New Roman" w:ascii="Times New Roman" w:hAnsi="Times New Roman"/>
          <w:sz w:val="32"/>
          <w:szCs w:val="32"/>
        </w:rPr>
        <w:t>(слайд      )</w:t>
      </w:r>
      <w:r>
        <w:rPr>
          <w:rFonts w:eastAsia="Times New Roman" w:cs="Times New Roman" w:ascii="Times New Roman" w:hAnsi="Times New Roman"/>
          <w:i/>
          <w:sz w:val="32"/>
          <w:szCs w:val="32"/>
        </w:rPr>
        <w:br/>
        <w:br/>
        <w:t>Ее снаружи окружает клеточная стенка,</w:t>
        <w:br/>
        <w:br/>
        <w:t xml:space="preserve">И состоит та стенка из плотной целлюлозы, </w:t>
        <w:br/>
        <w:br/>
        <w:t>Ей не страшны микробы и сильные морозы.</w:t>
        <w:br/>
        <w:br/>
        <w:t xml:space="preserve">А у животной клетки такой одежки нет, </w:t>
        <w:br/>
        <w:br/>
        <w:t>Нет также хлоропластов-вот, в чем ее секрет.</w:t>
        <w:br/>
        <w:br/>
        <w:t>Животные активно в среде передвигаются,</w:t>
        <w:br/>
        <w:br/>
        <w:t>Растения неподвижно к субстрату прикрепляются.</w:t>
        <w:br/>
        <w:br/>
        <w:t>Запомните: растения живут, пока растут,</w:t>
        <w:br/>
        <w:br/>
        <w:t>Их рост неограниченным ученые зовут.</w:t>
        <w:br/>
        <w:br/>
        <w:t>А рост животных ограничен, сокращен значительно-</w:t>
        <w:br/>
        <w:br/>
        <w:t>Рост до определенного периода развития.</w:t>
        <w:br/>
        <w:br/>
        <w:t>Способны к фотосинтезу растения Земли,</w:t>
        <w:br/>
        <w:br/>
        <w:t>За это автотрофами их люди нарекли.</w:t>
        <w:br/>
        <w:br/>
        <w:t>Животные – гетеротрофы, так уж их прозвали,-</w:t>
        <w:br/>
        <w:br/>
        <w:t>Питаются готовыми органическими веществами.</w:t>
        <w:br/>
        <w:br/>
        <w:t>Различия сейчас мы назвали основные,</w:t>
        <w:br/>
        <w:br/>
        <w:t>Но помните, однако, что есть еще другие.</w:t>
        <w:br/>
        <w:br/>
        <w:br/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>Ответ занесите в свой информационный лист.</w:t>
        <w:br/>
      </w:r>
      <w:r>
        <w:rPr>
          <w:rFonts w:eastAsia="Times New Roman" w:cs="Times New Roman" w:ascii="Times New Roman" w:hAnsi="Times New Roman"/>
          <w:i/>
          <w:sz w:val="32"/>
          <w:szCs w:val="32"/>
        </w:rPr>
        <w:br/>
        <w:t xml:space="preserve">-Ребята!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Скажите, пожалуйста, а к какому типу и классу животных относятся бабочки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? (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>Тип Членистоногие, класс Насекомые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).А какими признаками обладают представители данного тип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На 2,3,4-й вопросы теста вам помогут ответить следующие стихи:</w:t>
        <w:br/>
        <w:br/>
        <w:t>У всех членистоногих, скажу без промедления,(       )</w:t>
        <w:br/>
        <w:br/>
        <w:t>Конечности имеют членистое строение,</w:t>
        <w:br/>
        <w:br/>
        <w:t>На несколько отделов разделено их тело,</w:t>
        <w:br/>
        <w:br/>
        <w:t>Отделы – из сегментов, такое, братцы, дело.</w:t>
        <w:br/>
        <w:br/>
        <w:t>Скелет у них наружный – хитиновый покров,</w:t>
        <w:br/>
        <w:br/>
        <w:t>Он защитить способен от всяческих врагов.</w:t>
        <w:br/>
        <w:br/>
        <w:t>Все это характерные особенности многих животных,</w:t>
        <w:br/>
        <w:br/>
        <w:t>Относящихся к типу Членистоногих.( работаем с фланелеграфом)</w:t>
        <w:br/>
        <w:br/>
        <w:t>Отрядов очень много, нам все не перечесть,</w:t>
        <w:br/>
        <w:br/>
        <w:t>Но всё-таки особенности основные есть:</w:t>
        <w:br/>
        <w:br/>
        <w:t>У насекомых тело состоит их трех отделов,</w:t>
        <w:br/>
        <w:br/>
        <w:t>На голове два усика и сложные глаза,</w:t>
        <w:br/>
        <w:br/>
        <w:t>А как же насекомые по свету расселились?</w:t>
        <w:br/>
        <w:br/>
        <w:t>Да дело в том, что крылья у многих появились,</w:t>
        <w:br/>
        <w:br/>
        <w:t>Они отходят от груди, внимательнее посмотри.</w:t>
        <w:br/>
        <w:br/>
        <w:t>Три пары ног еще у них отходят от груди,</w:t>
        <w:br/>
        <w:br/>
        <w:t>Вот что еще хотела бы сказать я в заключение-</w:t>
        <w:br/>
        <w:br/>
        <w:t>Дыхание - трахейное, развитие-с превращением.</w:t>
        <w:br/>
        <w:br/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Ответы занесите в информационные лис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-Теперь в разделе рабочая страница информационного листа давайте с вами вместе запишем краткую классификацию бабочек:(слайд)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</w:rPr>
        <w:t>Царство</w:t>
      </w:r>
      <w:r>
        <w:rPr>
          <w:rFonts w:eastAsia="Times New Roman" w:cs="Times New Roman" w:ascii="Times New Roman" w:hAnsi="Times New Roman"/>
          <w:sz w:val="32"/>
          <w:szCs w:val="32"/>
        </w:rPr>
        <w:t>: Животные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</w:rPr>
        <w:t>Тип</w:t>
      </w:r>
      <w:r>
        <w:rPr>
          <w:rFonts w:eastAsia="Times New Roman" w:cs="Times New Roman" w:ascii="Times New Roman" w:hAnsi="Times New Roman"/>
          <w:sz w:val="32"/>
          <w:szCs w:val="32"/>
        </w:rPr>
        <w:t>: Членистоногие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</w:rPr>
        <w:t>Класс</w:t>
      </w:r>
      <w:r>
        <w:rPr>
          <w:rFonts w:eastAsia="Times New Roman" w:cs="Times New Roman" w:ascii="Times New Roman" w:hAnsi="Times New Roman"/>
          <w:sz w:val="32"/>
          <w:szCs w:val="32"/>
        </w:rPr>
        <w:t>: Насекомые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</w:rPr>
        <w:t>Отряд</w:t>
      </w:r>
      <w:r>
        <w:rPr>
          <w:rFonts w:eastAsia="Times New Roman" w:cs="Times New Roman" w:ascii="Times New Roman" w:hAnsi="Times New Roman"/>
          <w:sz w:val="32"/>
          <w:szCs w:val="32"/>
        </w:rPr>
        <w:t>: Бабочки, или Чешуекрылые</w:t>
        <w:br/>
        <w:br/>
        <w:t>- Бабочек известно около 150000 видов. Какие же общие признаки характерны для всего отряда бабочек?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280" w:after="280"/>
        <w:ind w:left="-285" w:firstLine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br/>
        <w:t xml:space="preserve">1.Наличие чешуек на их крыльях и на всем их теле ,отсюда название( слайд     15    ).Чешуйки - это и есть самое главное в их наряде - та самая «пыльца», которая так легко стирается от неосторожных прикосновений безжалостных пальцев некоторых «любителей» природы. Чешуйки бывают разные по форме, и все они – видоизмененные волоски. </w:t>
        <w:br/>
        <w:br/>
        <w:t>2. Признак, характерный для всех бабочек - сосущий ротовой аппарат, в покое спирально завитой, длинный, трубчатый хоботок. Во время приема бабочка расправляет длинный хоботок, погружая его вглубь цветка, и высасывает нектар.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</w:rPr>
        <w:t>Теперь после моего небольшого рассказа, попробуйте ответить на 5,6,7 вопросы те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А теперь я вам предлагаю из разных строчек составить стихотворение, и рассказ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ля чего в природе бабочки нужны?</w:t>
        <w:br/>
        <w:t>Мы сейчас об этом вам сказать должны.</w:t>
        <w:br/>
        <w:t>Пищей они служат птицам и зверькам,</w:t>
        <w:br/>
        <w:t>Ящерицам, земноводным, даже пау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акже могут бабочки опылять цветы,</w:t>
        <w:br/>
        <w:t>Чтоб потом образовались из цветков плоды,</w:t>
        <w:br/>
        <w:t xml:space="preserve">А для человечества много лет подряд </w:t>
        <w:br/>
        <w:t>шелковые нити поставляет шелкопря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Бабочки природы нашей красота,</w:t>
        <w:br/>
        <w:t>В них любовь и сказка, счастье и мечта.</w:t>
        <w:br/>
        <w:t>Пусть живут и радуют бабочки наш взор,</w:t>
        <w:br/>
        <w:t>Пусть наполниться их светом весь земной простор!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280" w:after="280"/>
        <w:ind w:left="-285" w:firstLine="284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- Ну, а теперь, дорогие друзья, ответьте на последний вопрос нашего теста: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что вы можете сказать о сходстве бабочек и цветов? </w:t>
      </w:r>
      <w:r>
        <w:rPr>
          <w:rFonts w:eastAsia="Times New Roman" w:cs="Times New Roman" w:ascii="Times New Roman" w:hAnsi="Times New Roman"/>
          <w:sz w:val="32"/>
          <w:szCs w:val="32"/>
        </w:rPr>
        <w:t>И бабочки, и цветы являются украшением нашей природы!</w:t>
        <w:br/>
        <w:br/>
        <w:t>На доске таблица с  правильными ответами к тесту, проверьте себя и подсчитайте баллы.</w:t>
        <w:br/>
        <w:t xml:space="preserve">Учащиеся подсчитывают баллы и выставляют себе оценку за урок по схеме: </w:t>
        <w:br/>
        <w:t>8 баллов – «5»; 7-6 баллов – «4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82905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br/>
        <w:t xml:space="preserve">Домашнее задание записано у вас на рабочей странице. Ознакомьтесь, пожалуйста.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а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Бабочки олицетворяют мечты. Кому не хочется быть красивым, свободным, окрыленным счастьем. Они как бы дают нам понять : жизнь быстротечна -  зачем тратить ее на уныние? Принимайте каждый день как подарок , радуйтесь и дарите радость другим. Только против человека бабочки бессильны.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Поэтому еще раз напоминаю: научись любоваться и наблюдать. Не истребляй, а охраняй! Это важное дело человека на Земле</w:t>
      </w:r>
      <w:r>
        <w:rPr>
          <w:rFonts w:eastAsia="Times New Roman" w:cs="Times New Roman" w:ascii="Times New Roman" w:hAnsi="Times New Roman"/>
          <w:sz w:val="32"/>
          <w:szCs w:val="32"/>
        </w:rPr>
        <w:t>. И пусть это будет частью домашнего задания, но не на день, не на год, а на всю вашу дальнейшую жизнь!!!  Я благодарю вас ребята за активную работу, в  память о нашем уроке дарю вам закладки с изображением бабочек. ( Звучит музык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й лис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абочая страниц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____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кация  отрядов насекомых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 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знаки отряда: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научись любоваться и наблюдать. Не истребляй, а охраняй! Это важное дело человека на Земл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ст – опросник. (</w:t>
      </w:r>
      <w:r>
        <w:rPr>
          <w:rFonts w:cs="Times New Roman" w:ascii="Times New Roman" w:hAnsi="Times New Roman"/>
          <w:sz w:val="24"/>
          <w:szCs w:val="24"/>
        </w:rPr>
        <w:t xml:space="preserve"> На каждый вопрос найдите правильный ответ и запишите его буквенное обозначение в таблицу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характерный признак отличает большинство животных от растений?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личие размножения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граниченный рост.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особность к фотосинтезу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щий признак характеризует тип Членистоногие?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ленистые конечности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шковидное тело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ве пары усиков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большинства насекомых: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и пары ног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тыре пары ног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ять и более пар ног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 насекомым относится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арантул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ззубка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мар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Характерный признак отряда Бабочки: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ередние крылья превращены в твердые надкрылья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рылья покрыты чешуйками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дние крылья превращены в жужжальца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расположены чешуйки на крыльях бабочки?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тдельными скоплениям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репицеобразно налегают друг на друг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спорядочно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уперспособность, характерная для всех бабочек без исключения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есть ног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рылья покрыты чешуйкам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ло покрыто чешуйкам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чем, по вашему мнению, заключается сходство бабочек с цветами?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бочки и цветы имеют одинаковое строение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абочки и цветы являются украшением нашей природы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абочки и цветы одинаково размножают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ответов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7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61"/>
        <w:gridCol w:w="639"/>
        <w:gridCol w:w="636"/>
        <w:gridCol w:w="726"/>
        <w:gridCol w:w="708"/>
        <w:gridCol w:w="709"/>
        <w:gridCol w:w="689"/>
        <w:gridCol w:w="739"/>
      </w:tblGrid>
      <w:tr>
        <w:trPr>
          <w:trHeight w:val="48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опрос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правильного отве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лы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4135</wp:posOffset>
                </wp:positionV>
                <wp:extent cx="4665345" cy="1120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88.25pt;mso-wrap-distance-left:0pt;mso-wrap-distance-right:9.05pt;mso-wrap-distance-top:0pt;mso-wrap-distance-bottom:0pt;margin-top:5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55" w:before="280" w:after="280"/>
      <w:outlineLvl w:val="1"/>
    </w:pPr>
    <w:rPr>
      <w:rFonts w:ascii="Trebuchet MS" w:hAnsi="Trebuchet MS" w:eastAsia="Times New Roman" w:cs="Times New Roman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rebuchet MS" w:hAnsi="Trebuchet MS" w:eastAsia="Times New Roman" w:cs="Times New Roman"/>
      <w:sz w:val="27"/>
      <w:szCs w:val="27"/>
    </w:rPr>
  </w:style>
  <w:style w:type="character" w:styleId="Style14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7:02:00Z</dcterms:created>
  <dc:creator>юлия</dc:creator>
  <dc:description/>
  <cp:keywords/>
  <dc:language>en-US</dc:language>
  <cp:lastModifiedBy>юлия</cp:lastModifiedBy>
  <cp:lastPrinted>2012-03-26T11:27:00Z</cp:lastPrinted>
  <dcterms:modified xsi:type="dcterms:W3CDTF">2012-03-26T17:45:00Z</dcterms:modified>
  <cp:revision>2</cp:revision>
  <dc:subject/>
  <dc:title/>
</cp:coreProperties>
</file>