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огопедическое занятие по подготовке к обучению грамоте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вук и буква О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1. Знакомить детей со звуком и  буквой О. 2. Учить выделять на слух звук О среди других звуков. 3. Учить детей согласовывать существительные с числительными. 5. Учить соотносить согласный звук О с буквой. 6. Учить определять первый звук в названии предметной картинки и находить  соответствующую букву. 6. Учить определять звук, с которого начинается слово, и находить соответствующую букву. 7. Учить выполнять звуковой анализ слов. 8.  Воспитывать внимательность.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ки, схема , буква О, корзинка, сумка, алфав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На прошлом занятии мы познакомились со звуком О. Сегодня на занятии мы познакомимся с  буквой 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Вводная част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о с начало нам надо вспомним, что делают губы когда произносим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вук О? Что делает язычок? Чем отличается звук от буквы? Давайте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помним нашу схему: звуки мы слышим и говорим\. А буквы мы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ишем и чита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- На доске висит картинка, которая начинается, со звука О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«Найди картинку». Поиск картинок, в названии которых есть звук О. определение места звука в слове. Работа со схемами. (ослик, сом, осно, обувь, обруч, дом, осень, осы, стол, соль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/и «Хлопни в ладоши, если услышишь звук О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/и «Разложи картинки в корзинки». Определение позиции звука в слове (начало, середина, конец). И количество слогов в слов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вуковичок». Выполнение инструкций логопеда. Повтори звук О четыре раза (три, два, один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Д/и «Что в мешке?». Согласование существительных с числительными: один огурец, два помидора и т.д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/и «Запомни и повтори». На доске – четыре картинки: ослик, обруч, шорты, пес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Д/и  «Мамина сумка». Логопед просит детей догадаться, какие продукты принесла мама с магазина в которых есть звук  О: молоко, масло, маргарин, манка, мороженое, манго, морс, мармела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минутк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буквой О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- Обводка буквы. Рисование в воздухе. Нахождение среди других букв. Д/и «На что похожа буква О». Штриховка  буквы 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слогов и слов с новой букв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тение прямых и обратных слогов (ом - мо, он - но, ос - со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Дружба». На доске комплект букв, например: уом, муо,ноа и пт..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огопед просит детей назвать, с какими буквами дружит буква О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- С какой буквой мы познакомились? Какой звук она обозначает? Назовите слова, в которых есть изученная бук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3:53:00Z</dcterms:created>
  <dc:creator>1</dc:creator>
  <dc:description/>
  <cp:keywords/>
  <dc:language>en-US</dc:language>
  <cp:lastModifiedBy>Нетка</cp:lastModifiedBy>
  <cp:lastPrinted>2010-01-15T12:31:00Z</cp:lastPrinted>
  <dcterms:modified xsi:type="dcterms:W3CDTF">2014-11-04T21:50:00Z</dcterms:modified>
  <cp:revision>3</cp:revision>
  <dc:subject/>
  <dc:title>Логопедическое занятие по подготовке к обучению грамоте по теме «Звук и буква Ш»</dc:title>
</cp:coreProperties>
</file>