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Конспект развлеч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«МИР ИГРУШКИ - ЭТО РАДОСТЬ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тарший воспитатель Евстратова О.А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и входят в празднично убранный зал. На сцене представлена Страна игрушек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аудиозапись «Маленькая страна». Дети подготовительной группы танцуют танец с игрушками. В зал входит Буратин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ходит Карлсон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лсо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т! Вот я вас и нашё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аздник спешил и пришё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роение на «пять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праздник начин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этот непросто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есёлый, озор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 неделю будем иг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ного нового узна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у вас есть любимые игрушки? Какие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есно, знают ли дети песню про игрушки, которые их встречают утром в детском са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исполняют песню «Детский сад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лсон:</w:t>
      </w:r>
    </w:p>
    <w:p>
      <w:pPr>
        <w:pStyle w:val="Normal"/>
        <w:rPr/>
      </w:pPr>
      <w:r>
        <w:rPr>
          <w:sz w:val="28"/>
          <w:szCs w:val="28"/>
        </w:rPr>
        <w:t>Здорово</w:t>
      </w:r>
      <w:r>
        <w:rPr>
          <w:b/>
          <w:sz w:val="28"/>
          <w:szCs w:val="28"/>
        </w:rPr>
        <w:t xml:space="preserve">! </w:t>
      </w:r>
      <w:r>
        <w:rPr>
          <w:sz w:val="28"/>
          <w:szCs w:val="28"/>
        </w:rPr>
        <w:t xml:space="preserve">А знают ли ребята стихи про игрушки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ети средней группы держат игрушки в руках  читают стихи про игруш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грушки все свои люб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больше всех мне нрав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й клоун, потому что 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мне улыб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лошадку подар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качу день напрол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а моя лошад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да не уста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олку свою Людми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о утром разбу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ико умою с мы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осы ей приче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а моя ма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ездить без бенз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ключик повернётс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ашина заведё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ть пора - уснул быч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ёг в коробку на бо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нный мишка лёг в кро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слон не хочет с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ой кивает слон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лонихе шлёт покло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арлсон: </w:t>
      </w:r>
      <w:r>
        <w:rPr>
          <w:sz w:val="28"/>
          <w:szCs w:val="28"/>
        </w:rPr>
        <w:t xml:space="preserve">Какие замечательные стихи. А знают ли дети загадки про игруш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таршей группы загадывают загадк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остом мал, да удал, от меня ускакал. (Мяч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ляшет крошка, а всего одна ножка. (Юл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 пустой, голос густой, Дробь отбивает, шагать помогает. (Барабан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ядом разные подружк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похожи друг на друж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они сидят друг в дружк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всего одна игрушка. (Матрёш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Когда апрель берёт своё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ручейки бегут звеня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прыгаю через неё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она – через меня. (Скакал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80" w:firstLine="180"/>
        <w:rPr>
          <w:sz w:val="28"/>
          <w:szCs w:val="28"/>
        </w:rPr>
      </w:pPr>
      <w:r>
        <w:rPr>
          <w:sz w:val="28"/>
          <w:szCs w:val="28"/>
        </w:rPr>
        <w:t>Совсем не нужен ей водитель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лючом её вы заведите –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лёсики начнут крутиться.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вьте – и она помчится. (Заводная машинка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Карлсон: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Молодцы, ребята: песни петь умеете, загадки загадываете. Давайте отправимся в путешествие в страну игр и игрушек..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А на чём мы туда поедем?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младшей группы исполняют песню «Машина»</w:t>
      </w:r>
    </w:p>
    <w:p>
      <w:pPr>
        <w:pStyle w:val="Normal"/>
        <w:ind w:lef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Звучит мелодия «Голубой вагон» дети имитируют движения колёс.</w:t>
      </w:r>
    </w:p>
    <w:p>
      <w:pPr>
        <w:pStyle w:val="Normal"/>
        <w:ind w:left="18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Карлсон: </w:t>
      </w:r>
      <w:r>
        <w:rPr>
          <w:sz w:val="28"/>
          <w:szCs w:val="28"/>
        </w:rPr>
        <w:t xml:space="preserve"> Ну вот мы и приехали в страну Игр и игрушек.  (Открывается занавес) И встречают нас здесь  смотрите, кто … Буратино!</w:t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 xml:space="preserve">Буратино: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Привет, ребятишки,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Озорники и шалунишки!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Меня узнали вы, друзья?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Ты –Буратино!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Звучит весёлая музыка.</w:t>
      </w:r>
    </w:p>
    <w:p>
      <w:pPr>
        <w:pStyle w:val="Normal"/>
        <w:ind w:left="180" w:hanging="0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Дети исполняют танец «Бу-ра-ти-но»</w:t>
      </w:r>
    </w:p>
    <w:p>
      <w:pPr>
        <w:pStyle w:val="Normal"/>
        <w:ind w:left="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 xml:space="preserve">Буратино: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Я игрушка непростая,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Посмотрите на меня,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С вами буду я играть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Песни петь и танцевать!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А как вы попали в страну игрушек?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лсон: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Нас везла, везла машина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У неё четыре шины…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Но закончился бензин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Видим – поезд впереди!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Мы в вагончики все сели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И в окошечки глядели!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ратино: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Теперь, детвора, у меня для вас игра!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b/>
          <w:i/>
          <w:sz w:val="28"/>
          <w:szCs w:val="28"/>
        </w:rPr>
        <w:t>Проводятся игры</w:t>
      </w:r>
    </w:p>
    <w:p>
      <w:pPr>
        <w:pStyle w:val="Normal"/>
        <w:ind w:left="180" w:hanging="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Собери и разбери матрёшку» </w:t>
      </w:r>
      <w:r>
        <w:rPr>
          <w:i/>
          <w:sz w:val="28"/>
          <w:szCs w:val="28"/>
        </w:rPr>
        <w:t>(Старшая группа)</w:t>
      </w:r>
    </w:p>
    <w:p>
      <w:pPr>
        <w:pStyle w:val="Normal"/>
        <w:ind w:left="180" w:hanging="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Принеси игрушку другу» </w:t>
      </w:r>
      <w:r>
        <w:rPr>
          <w:i/>
          <w:sz w:val="28"/>
          <w:szCs w:val="28"/>
        </w:rPr>
        <w:t>(Эстафета подготовительная группа)</w:t>
      </w:r>
    </w:p>
    <w:p>
      <w:pPr>
        <w:pStyle w:val="Normal"/>
        <w:ind w:left="180" w:hanging="0"/>
        <w:jc w:val="center"/>
        <w:rPr/>
      </w:pPr>
      <w:r>
        <w:rPr>
          <w:b/>
          <w:i/>
          <w:sz w:val="28"/>
          <w:szCs w:val="28"/>
        </w:rPr>
        <w:t xml:space="preserve">«Найди свою игрушку» </w:t>
      </w:r>
      <w:r>
        <w:rPr>
          <w:i/>
          <w:sz w:val="28"/>
          <w:szCs w:val="28"/>
        </w:rPr>
        <w:t>(Средняя группа)</w:t>
      </w:r>
    </w:p>
    <w:p>
      <w:pPr>
        <w:pStyle w:val="Normal"/>
        <w:ind w:left="180" w:hanging="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Танец петушков» </w:t>
      </w:r>
      <w:r>
        <w:rPr>
          <w:i/>
          <w:sz w:val="28"/>
          <w:szCs w:val="28"/>
        </w:rPr>
        <w:t>(« младшая группа)</w:t>
      </w:r>
    </w:p>
    <w:p>
      <w:pPr>
        <w:pStyle w:val="Normal"/>
        <w:ind w:left="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ратино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 ещё в нашей стране живёт много-много сказок. Отгадайте загадки про сказочных герое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, ушки на макушки, слушайте внимательно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одготовительной группы загадывают загадк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ного тропок исходил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о всех он уходил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лисы уйти не смог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же это? (Колобок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абушка девочку очень любил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апочку красную ей подар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евочка имя забыла своё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ну, подскажите имя её. (Красная Шап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осик круглый пятачком,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м в земле удобно рыться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Хвостик маленький крючком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место туфелек – копытц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Трое их – и до чего ж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Братья дружные похож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Отгадайте без подсказки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то герои этой сказки? (Три поросёнка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ечит маленьких дете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чит птичек и звере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возь очки свои гляди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брый доктор … (Айболит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зле леса на опушк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ое их живёт в избушк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м три стула и три кружк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и кровати, три подуш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гадайте без подсказк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герои этой сказки? (Три медведя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то что  за мальчик странны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обычный, деревянны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земле и под водо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щет ключик золотой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юду нос суёт свой длинны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же это? (Буратино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вочка это добра и мил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имя её от слова «зола» (Золушка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рати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праздник был наш краш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, дети, ещё и спляш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сполняют танец «Утят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ратино и Карлсон  угощают детей сладостями, остаются в стране игрушек, а дети возвращаются в детский сад. Звучит мелодия «Голубой вагон», дети расходятся по группа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6:46:00Z</dcterms:created>
  <dc:creator>user</dc:creator>
  <dc:description/>
  <cp:keywords/>
  <dc:language>en-US</dc:language>
  <cp:lastModifiedBy>Admin</cp:lastModifiedBy>
  <cp:lastPrinted>2009-03-12T08:12:00Z</cp:lastPrinted>
  <dcterms:modified xsi:type="dcterms:W3CDTF">2014-11-05T20:48:00Z</dcterms:modified>
  <cp:revision>7</cp:revision>
  <dc:subject/>
  <dc:title/>
</cp:coreProperties>
</file>