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дель выпускника дошкольного образовательного учреж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546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/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Интегративное качество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Характеристик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зически развитый, овладевший основными культурно-гигиеническими навыками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формированы основные физические качества и потребность в двигательной актив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амостоятельно выполняет доступные возрасту гигиенические процедуры, соблюдает элементарные правила здорового образа жизн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юбознательный, активный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нтересуется новым, неизвестным в окружающем мире (мире предметов и вещей, мире отношений и своем внутреннем мир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дает вопросы взрослому, любит эксперимент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пособен самостоятельно действовать ( в повседневной жизни, в различных видах детской деятель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 случаях затруднений обращается за помощью к взросл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инимает живое, заинтересованное участие в образовательном процессе;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моционально отзывчивый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ткликается на эмоции близких людей и друз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переживает персонажам сказок, историй, расска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эмоционально реагирует на произведения изобразительного искусства, музыкальные и художественные произведения, мир природы; 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владевший средствами общения и способами взаимодействия </w:t>
            </w:r>
          </w:p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 взрослыми и сверстниками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 договаривается, обменивается предметами, распределяет действия при сотрудничестве) </w:t>
            </w:r>
          </w:p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пособен изменять стиль общения со взрослыми или сверстниками, в зависимости от ситуации;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ведение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, "что такое хорошо и что такое плохо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пособен планировать свои действия, направленные на достижение конкретной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блюдает правила поведения на улице (дорожные правила), в общественных местах в транспорте, магазине, поликлинике, театре и др.)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ный решать интеллектуальные и личностные задачи, адекватные возрасту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ать способы решения задач (пробле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пособен предложить собственный замысел и воплотить его в рисунке, постройке, рассказе и др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еющий первичные представления о себе, семье, обществе, государстве, мире и природе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меет представления о себе, собственной принадлежности  и принадлежности других людей к определенному полу; о составе семьи, родственных отношениях и взаимосвязях, распределении семейных обязанностей, семейных традициях; об обществе, его культурных ценностях; о государстве и принадлежности к нему; о мир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владевший универсальными предпосылками учебной деятельности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меет работать по правилу и по образцу, слушать взрослого и выполнять его инструкци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владевший необходимыми умениями и навыками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 ребенка сформированы умения и навыки, необходимые для осуществления различных видов детской деятельности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57:00Z</dcterms:created>
  <dc:creator>Home</dc:creator>
  <dc:description/>
  <cp:keywords/>
  <dc:language>en-US</dc:language>
  <cp:lastModifiedBy>Home</cp:lastModifiedBy>
  <dcterms:modified xsi:type="dcterms:W3CDTF">2014-07-10T12:01:00Z</dcterms:modified>
  <cp:revision>1</cp:revision>
  <dc:subject/>
  <dc:title/>
</cp:coreProperties>
</file>