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color w:val="000000"/>
        </w:rPr>
      </w:pPr>
      <w:r>
        <w:rPr>
          <w:color w:val="000000"/>
        </w:rPr>
        <w:t>1 А класс 29.01. 2014                                                                                                                  Урок чтения                                                                                                                                     Тема урока:</w:t>
      </w:r>
      <w:r>
        <w:rPr>
          <w:b w:val="false"/>
          <w:color w:val="000000"/>
        </w:rPr>
        <w:t xml:space="preserve"> Чтение слогов, слов, предложений с буквой Ф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>: формировать навыки чтения, работы с текстом, умение характеризовать согласные по твёрдости-мягкости, парности-непарности, глухости-звонкост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детей к учебной 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 Развивать устную речь, логическое мышление, внимание, умение сравнивать, анализировать и делать вывод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тавить цели к урок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значение слов «буква», «звук»; формируется умение читать, осмысливать прочитанное, строить речевые высказы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ботать в группе, слушать собеседника и вести диалог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о распределении ролей в совместной деятельно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активность во взаимодействии в игре для решения коммуникативных и познавательных задач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действия в соответствии с поставленной задач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ебя, границы своего знания и незна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самостоятельность и личную ответственность за свои поступки, адекватно воспринимать предложения учител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терес к изучению темы, осознание своей успешности на урок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брожелательности, доверия и внимательности к окружающи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Ход урока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Орг. момент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гостей сегодня ждали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 волнением встречали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о ли мы умеем: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читать, и отвечать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судите очень строго,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ь мы учимся совсем немного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егодня у нас много гостей и, как гостеприимные хозяева, вначале окажем им внимание. Повернитесь к гостям, поприветствуйте их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:  Прозвенел звонок.</w:t>
      </w:r>
    </w:p>
    <w:p>
      <w:pPr>
        <w:pStyle w:val="Style16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ачинается урок.</w:t>
      </w:r>
    </w:p>
    <w:p>
      <w:pPr>
        <w:pStyle w:val="Style16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ихо сели девочки,</w:t>
      </w:r>
    </w:p>
    <w:p>
      <w:pPr>
        <w:pStyle w:val="Style16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Ещё тише мальчики.</w:t>
      </w:r>
    </w:p>
    <w:p>
      <w:pPr>
        <w:pStyle w:val="Style16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Будем надеяться, что наши гости с удовольствием понаблюдают за нашей работой и порадуются нашим успехам.</w:t>
      </w:r>
    </w:p>
    <w:p>
      <w:pPr>
        <w:pStyle w:val="Style16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0"/>
        <w:rPr/>
      </w:pPr>
      <w:r>
        <w:rPr>
          <w:rFonts w:cs="Times New Roman" w:ascii="Times New Roman" w:hAnsi="Times New Roman"/>
          <w:sz w:val="32"/>
          <w:szCs w:val="32"/>
        </w:rPr>
        <w:t>2. Какой у нас сегодня первый урок?</w:t>
      </w:r>
    </w:p>
    <w:p>
      <w:pPr>
        <w:pStyle w:val="Style16"/>
        <w:tabs>
          <w:tab w:val="clear" w:pos="708"/>
          <w:tab w:val="left" w:pos="2210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Чем мы занимаемся на уроках чтения?</w:t>
      </w:r>
    </w:p>
    <w:p>
      <w:pPr>
        <w:pStyle w:val="Style16"/>
        <w:tabs>
          <w:tab w:val="clear" w:pos="708"/>
          <w:tab w:val="left" w:pos="2210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ля чего вам это нужно?</w:t>
      </w:r>
    </w:p>
    <w:p>
      <w:pPr>
        <w:pStyle w:val="Style16"/>
        <w:tabs>
          <w:tab w:val="clear" w:pos="708"/>
          <w:tab w:val="left" w:pos="2210" w:leader="none"/>
        </w:tabs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>Сегодня утром к нам в класс Почтальон Печкин принёс телеграмму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её прочитаем: Дорогие ребята! К нам в Простоквашино приезжал клоун Фрол и с помощью своего волшебного фонарика забрал мою букву, а я не успел её запомнить. Помогите мне!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смотрите, кто послал эту телеграмму? (Дядя   .ёдор)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ую букву забрал клоун Фрол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можем дяде Фёдору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>- Мы знакомы с  буквой Ф? Расскажите, что вы знаете об этой букве? Какие звуки она обозначает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Если мы с этой буквой познакомились вчера, то, как вы думаете, что мы будем делать сегодня?  Попробуйте сами сформулировать тему нашего урока? (Чтение слогов, слов, предложений с буквой Ф).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флипчарт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какие цели поставим перед собой? (……)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>Чтобы помочь дяде Фёдору. Нам предстоит справиться со всеми заданиями клоуна Фрола. Вы  готовы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) Фрол думает, что вы  не знаете алфавита. Давайте прочитаем наш алфавит, да ещё и не просто так:  гласные читаем шёпотом, а согласные, твёрдый и мягкий знаки громко.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флипчарт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мы сейчас прочитали? Из чего состоит алфавит? Для чего нужны буквы? Что мы знаем про буквы и звуки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флипчарт  </w:t>
      </w:r>
      <w:r>
        <w:rPr>
          <w:rFonts w:cs="Times New Roman" w:ascii="Times New Roman" w:hAnsi="Times New Roman"/>
          <w:sz w:val="32"/>
          <w:szCs w:val="32"/>
        </w:rPr>
        <w:t>На какие две группы делятся звуки? Какие бывают гласные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согласные? (твёрдые и мягкие) А ещё какие бывают согласные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зовите согласные буквы, которые обозначают парные согласные звуки по звонкости-глухости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) В своём волшебном сундуке Фрол спрятал букву Ф. Давайте сосчитаем сколько здесь их спрятано?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флипчарт  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 какие две группы можно разделить эти буквы? Прочитайте только гласные. Что образуют гласные? (слог)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3)А теперь по заданию Фрола распределите слоги по коробочкам.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флипчарт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ыполняя это задание, что нам нужно вспомнить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итаем первый слог. В какую коробку поместим этот слог?...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Мальчики читают слоги в зелёной коробке? Почему они оказались в зелёной коробке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Девочки читают слоги в синей коробке. Почему они оказались в этой коробке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ему мы сейчас учились? (читать слоги с буквой Ф)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>4)Как вы думаете, а дальше, что мы будем делать? (составлять слова из слогов)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Давайте прокатимся по волшебным горкам и составим слова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 ряд: фи – кус – ты    2 ряд: фа – ры – бак      3 ряд: фер – ма – лыш 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то мы сейчас делали, катаясь с горок? (составляли слова из слогов)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Физминутка (волшебные карусели)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Фрол  приготовил для вас игру со словами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3 ученика у доски – карточки, остальные – игра: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1, 2, 3, 4, 5 – начинаем мы играть. Кто сумеет без ошибок все слова 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 строке назвать? А кто сумеет без ошибок целый столбик прочитать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читайте слова, которые состоят из 1 слога. (цирк, флаг)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йдите слово, в котором букв больше, чем звуков. (фасоль) Почему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йдите слово, в котором звуков больше, чем букв. (ящик) Почему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Есть ли здесь слова только с твёрдыми согласными. 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рка у доски (ладошки):-Что общего у этих слов? Лишнее слово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 xml:space="preserve">6)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флипчарт </w:t>
      </w:r>
      <w:r>
        <w:rPr>
          <w:rFonts w:cs="Times New Roman" w:ascii="Times New Roman" w:hAnsi="Times New Roman"/>
          <w:sz w:val="32"/>
          <w:szCs w:val="32"/>
        </w:rPr>
        <w:t>А в этих словах что нужно сделать? Запишем на 6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ыполняя эти задания Фрола, мы чему учились? (читать слова). Кому было трудно читать слова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>-Всё ли мы выполнили из нашего плана? Чему нам  ещё надо поучиться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тобы у нас всё получилось, предлагаю немного отдохнуть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Физминутка (Вновь у нас …  и для глаз)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Итак, что нам предстоит делать?(научиться читать предложения)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имся сейчас на группы: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у кого голубые карточки на парте – работают самостоятельно и готовят выразительное чтение загадок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 кого белые карточки – работают со мной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то записано на ваших карточках? Сколько предложений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тение по цепочке. Мы прочитали отдельные предложения или текст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? Докажи. Чего не хватает в этом тексте? (названия)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Какое из этих названий подходит? Прочитаем. 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верка чтения загадок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Вот мы и справились с заданиями Клоуна Фрола. 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Какая тема урока была? Добились мы целей урока?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флипчарт</w:t>
      </w:r>
      <w:r>
        <w:rPr>
          <w:rFonts w:cs="Times New Roman" w:ascii="Times New Roman" w:hAnsi="Times New Roman"/>
          <w:sz w:val="32"/>
          <w:szCs w:val="32"/>
        </w:rPr>
        <w:t xml:space="preserve">   Доскажите предложения …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 xml:space="preserve">Если вы довольны своей работой, показываем открытую ладошку, если 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совсем – кулачок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награду за хорошую работу и за помощь дядя Фёдор приготовил вам слово, из которого можно придумать много новых слов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флипчарт</w:t>
      </w: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ФОКУСНИК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ы старались очень слушать и читать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ш урок окончен. Можно отдыхать.</w:t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2210" w:leader="none"/>
        </w:tabs>
        <w:spacing w:before="0" w:after="200"/>
        <w:ind w:left="426" w:hanging="42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8:41:00Z</dcterms:created>
  <dc:creator>euroset</dc:creator>
  <dc:description/>
  <dc:language>en-US</dc:language>
  <cp:lastModifiedBy>euroset</cp:lastModifiedBy>
  <dcterms:modified xsi:type="dcterms:W3CDTF">2014-11-05T18:41:00Z</dcterms:modified>
  <cp:revision>2</cp:revision>
  <dc:subject/>
  <dc:title/>
</cp:coreProperties>
</file>