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Хомутовская средняя общеобразовательная школа №2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учно-практическая конферен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Твори, выдумывай, пробу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а: «Музыкотерап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4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ыполнил: ученик 1 класса «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олзицкий Никола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11" w:leader="none"/>
        </w:tabs>
        <w:jc w:val="right"/>
        <w:rPr/>
      </w:pPr>
      <w:r>
        <w:rPr>
          <w:sz w:val="28"/>
          <w:szCs w:val="28"/>
        </w:rPr>
        <w:tab/>
        <w:t>Руководитель: Коротенко                          Галина  Анато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007г.</w:t>
      </w:r>
    </w:p>
    <w:p>
      <w:pPr>
        <w:pStyle w:val="Normal"/>
        <w:tabs>
          <w:tab w:val="clear" w:pos="708"/>
          <w:tab w:val="left" w:pos="41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.</w:t>
      </w:r>
    </w:p>
    <w:p>
      <w:pPr>
        <w:pStyle w:val="Normal"/>
        <w:tabs>
          <w:tab w:val="clear" w:pos="708"/>
          <w:tab w:val="left" w:pos="41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26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197"/>
        <w:gridCol w:w="1163"/>
      </w:tblGrid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97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97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7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Музыка и здоровье человека.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7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 Музыкотерапия 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7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Из глубины веков.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3</w:t>
            </w:r>
          </w:p>
        </w:tc>
      </w:tr>
      <w:tr>
        <w:trPr>
          <w:trHeight w:val="311" w:hRule="atLeast"/>
        </w:trPr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7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/>
              <w:t xml:space="preserve">2.4 </w:t>
            </w:r>
            <w:r>
              <w:rPr>
                <w:b/>
              </w:rPr>
              <w:t>“</w:t>
            </w:r>
            <w:r>
              <w:rPr/>
              <w:t>День сегодняшний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.4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7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5 Факты 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7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«На заметку»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97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часть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7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Главное- не навредить.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7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 </w:t>
            </w:r>
            <w:r>
              <w:rPr>
                <w:color w:val="000000"/>
                <w:sz w:val="28"/>
                <w:szCs w:val="28"/>
              </w:rPr>
              <w:t>Примеры лечебного воздействия музыки на организм.</w:t>
            </w:r>
            <w:r>
              <w:rPr>
                <w:b/>
                <w:color w:val="000000"/>
                <w:sz w:val="28"/>
                <w:szCs w:val="28"/>
              </w:rPr>
              <w:t xml:space="preserve">     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.1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97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рекомендации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12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97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.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3</w:t>
            </w:r>
          </w:p>
        </w:tc>
      </w:tr>
    </w:tbl>
    <w:p>
      <w:pPr>
        <w:pStyle w:val="Normal"/>
        <w:tabs>
          <w:tab w:val="clear" w:pos="708"/>
          <w:tab w:val="left" w:pos="41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: Музыкотерапия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  доказать, что музыку можно не только слушать,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iCs/>
          <w:color w:val="2A3F9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зыкой можно </w:t>
      </w:r>
      <w:r>
        <w:rPr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   </w:t>
      </w:r>
      <w:r>
        <w:rPr>
          <w:iCs/>
          <w:sz w:val="28"/>
          <w:szCs w:val="28"/>
        </w:rPr>
        <w:t>лечиться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</w:rPr>
        <w:t>. Узнать что такое музыкотерап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2.Познакомиться с музыкой, которая лечит.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iCs/>
          <w:color w:val="000000"/>
          <w:sz w:val="28"/>
          <w:szCs w:val="28"/>
        </w:rPr>
        <w:t>Найти мелодии,  влияющие  на здоровье членов моей семь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4 . Объяснить почему нельзя слушать музыку в наушника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5. Привести примеры лечения некоторых болезн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6.Выработать рекомендации по использованию музыкотерапии.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те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28900</wp:posOffset>
            </wp:positionH>
            <wp:positionV relativeFrom="paragraph">
              <wp:posOffset>2516505</wp:posOffset>
            </wp:positionV>
            <wp:extent cx="2971800" cy="297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Еще в древности люди заметили влияние музыки на здоровье людей.   Средством, способным помочь  больным детям увидеть, услышать, почувствовать все многообразие окружающей среды, помочь им познать свое Я, войти в мир взрослых, полноценно существовать и взаимодействовать в нем, является музыкотерапия.     Проведенный мониторинг по здоровью  в классе   показал, что  50% детей имеют хронические заболевания. Проведенные исследования показали, что из 20 детей любят слушать музыку и петь 18 человек. 80% любят слушать и петь детские и современные эстрадные песни и лишь 20% слушают классическую музыку. А ведь многие и не знают что она может лечить разные болезни, поднимать настроение, помогает в учении. Считаю, что если все люди научатся слушать музыку, петь, знать какая музыка может им помочь в лечении их болезней, то больных  будет меньше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ез музыки не проживу и дн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Она </w:t>
      </w:r>
      <w:r>
        <w:rPr>
          <w:iCs/>
          <w:color w:val="000000"/>
          <w:sz w:val="28"/>
          <w:szCs w:val="28"/>
        </w:rPr>
        <w:t xml:space="preserve">во мне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000000"/>
          <w:sz w:val="28"/>
          <w:szCs w:val="28"/>
        </w:rPr>
        <w:t xml:space="preserve">Она </w:t>
      </w:r>
      <w:r>
        <w:rPr>
          <w:iCs/>
          <w:color w:val="000000"/>
          <w:sz w:val="28"/>
          <w:szCs w:val="28"/>
        </w:rPr>
        <w:t xml:space="preserve">вокруг мен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в пенье </w:t>
      </w:r>
      <w:r>
        <w:rPr>
          <w:bCs/>
          <w:iCs/>
          <w:color w:val="000000"/>
          <w:sz w:val="28"/>
          <w:szCs w:val="28"/>
        </w:rPr>
        <w:t xml:space="preserve">птиц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И в шуме городов. 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молчанье трав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>И в радуге цветов,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И в зареве рассвета над землёй..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000000"/>
          <w:sz w:val="28"/>
          <w:szCs w:val="28"/>
        </w:rPr>
        <w:t xml:space="preserve">Она </w:t>
      </w:r>
      <w:r>
        <w:rPr>
          <w:iCs/>
          <w:color w:val="000000"/>
          <w:sz w:val="28"/>
          <w:szCs w:val="28"/>
        </w:rPr>
        <w:t>везде и вечно спутник мо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</w:t>
      </w:r>
      <w:r>
        <w:rPr>
          <w:iCs/>
          <w:color w:val="000000"/>
          <w:sz w:val="28"/>
          <w:szCs w:val="28"/>
        </w:rPr>
        <w:t>О. Гаджикас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узыка и здоровье человека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</w:t>
      </w:r>
      <w:r>
        <w:rPr>
          <w:rStyle w:val="Emphasis"/>
          <w:sz w:val="28"/>
          <w:szCs w:val="28"/>
        </w:rPr>
        <w:t xml:space="preserve">Музыка... Такая земная и неземная. Музыка – словно отражение иного пространства, иного времени, иных миров. Она звучит и в шуме водопада, и шелесте листьев, и пении птиц. Музыкой наполнены травы, тянущиеся к Солнцу, ибо Солнце – сама музык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Музыкотерапия</w:t>
      </w:r>
      <w:r>
        <w:rPr>
          <w:sz w:val="28"/>
          <w:szCs w:val="28"/>
        </w:rPr>
        <w:t>- это лечение музыко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Что лечит мелод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отерапию применяют почти при всех заболеваниях, но успешнее всего этот метод помогает при нервных и психических заболеваниях, помогает бороться со страхами, сердечно- сосудистыми заболеваниями, опорно-двигательными. Врачи её рекомендуют при гастрите, астме, используют как обезболивание при лечении зубо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</wp:posOffset>
            </wp:positionH>
            <wp:positionV relativeFrom="paragraph">
              <wp:posOffset>123190</wp:posOffset>
            </wp:positionV>
            <wp:extent cx="4529455" cy="32111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both"/>
        <w:rPr/>
      </w:pPr>
      <w:r>
        <w:rPr>
          <w:b/>
          <w:bCs/>
          <w:sz w:val="28"/>
          <w:szCs w:val="28"/>
        </w:rPr>
        <w:t>1. “Из глубины веков”</w:t>
      </w:r>
      <w:r>
        <w:rPr>
          <w:sz w:val="28"/>
          <w:szCs w:val="28"/>
        </w:rPr>
        <w:t xml:space="preserve">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"Музыка, ее первый звук, родилась одновременно с творением мира", – так утверждали древние мудрецы. Все древнейшие учения земных цивилизаций содержат в себе подобные утверждения и опыт воздействия музыки на животных, растения и человек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 древности выделяли 3 направления влияния музыки на человека:</w:t>
      </w:r>
    </w:p>
    <w:p>
      <w:pPr>
        <w:pStyle w:val="Style14"/>
        <w:rPr/>
      </w:pPr>
      <w:r>
        <w:rPr>
          <w:sz w:val="28"/>
          <w:szCs w:val="28"/>
        </w:rPr>
        <w:t>1)на  духовную сущность человека;</w:t>
        <w:br/>
        <w:t>2) на интеллект;</w:t>
        <w:br/>
        <w:t>3) на физическое тело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"Музыка усиливает любую радость, успокаивает любую печаль, изгоняет болезни, смягчает любую боль, и поэтому Мудрецы Древности поклонялись Единой силе Души, Мелодии и Песни".</w:t>
        <w:br/>
        <w:t>Именно "Единой силе Души, Мелодии и Песни" поклонялись друиды – кельтские жрецы древней Британии. Кельтские жрецы придавали музыке настолько большое значение, что в их ордене была установлена специальная категория – Барды – которые занимались изучением и распространением музыки. Они имели понятие о цветовых оттенках музыки, об инструментах, которые позволяют управлять; о том, как создать инструменты способные исцелять или причинять вред. Пифагор учился музыке в Египте и сделал музыку предметом науки в Италии. Получив сокровенные знания о божественной теории музыки, Пифагор основал науку о гармонии сфер, утвердив музыку как точную науку. Известно, что пифагорейцы пользовались специальными мелодиями против ярости и гнева. Они проводили занятия математикой под музыку, так как заметили, что она благотворно влияет на интеллект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он, великий Учитель древности и последователь учения Пифагора, считал музыку главным средством воспитания гармонической личности. </w:t>
        <w:br/>
        <w:t>Аристотель также утверждал, что с помощью музыки можно определенным образом влиять на формирование человека, и что музыка способна оказывать известное воздействие на этическую сторону души.</w:t>
        <w:br/>
        <w:t xml:space="preserve">Великий врачеватель древности Авиценна называл мелодию "нелекарственным" способом лечения наряду с диетой, запахами и смехом. </w:t>
        <w:br/>
        <w:t>В III в. до н.э. в Парфянском царстве был выстроен специальный музыкально-медицинский центр. Здесь музыкой лечили от тоски и душевных переживаний.</w:t>
        <w:br/>
        <w:t xml:space="preserve">Древние трактаты утверждают: Вселенная звучит, но привычный человеческий слух не улавливает небесных звучаний. Их воспроизводит музыка – отражение космической гармонии. Человек, как часть Вселенной, настраиваясь посредством прекрасных мелодий на гармонические звучания Космоса, обретает духовные силы и физическое здоровье. 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“День сегодняшний”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XIX в. наука накопила немало жизненно важных сведений о воздействии музыки на человека и живые организмы, полученных в результате экспериментальных исследований. Особо интенсивно изучается влияние музыки в последние десятилетия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ы ведутся в нескольких направлениях: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) влияние отдельных музыкальных инструментов на живые организмы; </w:t>
        <w:br/>
        <w:t xml:space="preserve">2) влияние музыки великих гениев человечества; индивидуальное воздействие отдельных произведений композиторов; </w:t>
        <w:br/>
        <w:t xml:space="preserve">3) воздействие на организм человека традиционных народных направлений в музыке, а также современных направлений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накапливаются научные данные, подтверждающие знания древних о том, что музыка - мощнейший источник энергий, влияющих на человека.</w:t>
        <w:br/>
        <w:t>Еще в XIX веке ученый И. Догель установил, что под воздействием музыки меняются кровяное давление, частота сокращений сердечной мышцы, ритм и глубина дыхания, как у животных, так и у человека.</w:t>
        <w:br/>
        <w:t>Известный русский хирург академик Б. Петровский использовал музыку во время сложных операций: согласно его наблюдениям, под воздействием музыки организм начинает работать более гармонично.</w:t>
        <w:br/>
        <w:t>Выдающийся психоневролог академик Бехтерев считал, что музыка положительно влияет на дыхание, кровообращение, устраняет растущую усталость и придает физическую бодрость.</w:t>
        <w:br/>
        <w:t xml:space="preserve">С 1969 г. в Швеции существует музыкально-терапевтическое общество. Благодаря сотрудникам этой организации стало известно всему миру, что звуки колокола, содержащие резонансное ультразвуковое излучение, за считанные секунды убивают тифозные палочки, возбудителей желтухи и вирусы гриппа. 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В московском центре "Эйдос" музыкальная терапия используется для лечения сахарного диабета. Было установлено, что между уровнем сахара в крови и психическим состоянием существует прямая связь. Таким образом, изменяя и регулируя свое психическое состояние, человек может изменить уровень сахара в крови. В этом большую помощь оказывают звуки природных шумов: прибоя, пения птиц, рокота океанских волн, раскатов грома, шума дождя.        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400300</wp:posOffset>
            </wp:positionH>
            <wp:positionV relativeFrom="paragraph">
              <wp:posOffset>1923415</wp:posOffset>
            </wp:positionV>
            <wp:extent cx="2857500" cy="20472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едавно ученые из геттингемского университета в Германии провели интересный эксперимент: испытали на группе добровольцев эффективность различных средств для сна и записи колыбельных песен. На удивление специалистов, мелодии оказались намного эффективнее медикаментов: сон после них был у испытуемых крепким и глубоким.  </w:t>
        <w:br/>
        <w:t xml:space="preserve">Особое внимание уделяется воздействию классической музыки на живые организмы. Вот лишь некоторые наблюдения. Ученые из Самарканда пришли к выводу, что звуки флейты-пикколо и кларнета улучшают кровообращение, а медленная и негромкая мелодия струнных инструментов снижает кровяное давление. 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4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хаил Лазарев, врач педиатр, директор детского центра восстановительного лечения, описывает, какое влияние оказывает музыка на беременных женщин: классическая музыка прекрасно воздействует на формирование костной структуры плод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центра под руководством Лазарева показали, что музыкальные вибрации оказывают влияние на весь организм. Они благотворно влияют на костную структуру, щитовидную железу, массируют внутренние органы, достигая глубоко лежащих тканей, стимулируя в них кровообращение. Например, не так давно старейший в мире британский научный журнал "Nature" опубликовал статью американской исследовательницы из калифорнийского университета, доктора Фрэнсис Раушер, о положительном влиянии музыки Моцарта на человеческий интеллект. После 10-ти минутного прослушивания фортепианной музыки Моцарта тесты показали повышение так называемого "коэффициента интеллектуальности" у студентов - участников эксперимента в среднем на 8-9 единиц. Интересным фактом явилось то, что музыка Моцарта повышала умственные способности у всех участников эксперимента - как у тех, кто любит Моцарта, так и у тех, кому она не нравится.     Швейцарские ученые доказали, что после рок-концерта побывавшие на нем слушатели реагируют на природные раздражители в 3-5 раз хуже, чем обычно. Профессор Б. Раух утверждает, что прослушивание рок-музыки вызывает выделение так называемых стресс-гормонов, которые стирают значительную часть хранившейся информации в мозгу. Американские врачи утверждают, что повторяющийся ритм и низкочастотные колебания бас-гитары сильно влияют на состояние спинномозговой жидкости,  основные показатели контроля нравственного торможения опускаются ниже порога терпимости или целиком нейтрализуются. </w:t>
        <w:br/>
        <w:t xml:space="preserve">    </w:t>
      </w:r>
      <w:r>
        <w:rPr>
          <w:color w:val="000000"/>
          <w:sz w:val="28"/>
          <w:szCs w:val="28"/>
        </w:rPr>
        <w:t xml:space="preserve">Не всегда музыка бывает полезной. История знает случаи,  когда на концертах Паганини и Листа люди падали в </w:t>
      </w:r>
      <w:r>
        <w:rPr>
          <w:smallCap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моро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600200</wp:posOffset>
            </wp:positionH>
            <wp:positionV relativeFrom="paragraph">
              <wp:posOffset>979805</wp:posOffset>
            </wp:positionV>
            <wp:extent cx="3420745" cy="24491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трицательно на организм действует и музыка, которую люди  слушают в наушниках с мини- магнитофонов. Звуковая волна   действует на мозг и приводит к перегрузке кровяных сосудов. Не нужно слушать песни, состоящие из одной- двух фраз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торяющихся многократно. Это может вызвать истерику. 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Древний Мыслитель говорил: “слушать Прекрасное,  видеть Прекрасное – значит улучшаться”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“Факты”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нашем сложном земном мире любое явление можно использовать как во благо, так и во вред. Музыка - не исключение. Жаль, что новая музыка так часто аритмична. Может быть, она служит началом многих духовных язв, но вопрос о гармонии необычно сложен. Аритмичность есть разъединение, но грубый ритм есть отупение". Действительно, в последние время появилось множество новых музыкальных направлений. И большинство из них, отмечают исследователи, действуют разрушительно на живые организмы.</w:t>
      </w:r>
    </w:p>
    <w:p>
      <w:pPr>
        <w:pStyle w:val="Style1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900</wp:posOffset>
            </wp:positionH>
            <wp:positionV relativeFrom="paragraph">
              <wp:posOffset>211455</wp:posOffset>
            </wp:positionV>
            <wp:extent cx="4181475" cy="32270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* Если классическая музыка ускоряет рост пшеницы, то рок-музыка – наоборот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* Если под воздействием классической музыки увеличивается количество молока у кормящих матерей и млекопитающих животных, то под воздействием рэпа оно резко снижается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* Вообще, растения и животные предпочитают гармоничную музыку. Например, дельфины с удовольствием слушают классическую музыку, особенно Баха; услышав классические произведения, акулы собираются со всего океанского побережья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* Растения и цветы под классическую музыку быстрее расправляют свои листья и лепестки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*В Китае, например, можно обнаружить в аптеках музыкальные альбомы - пластинки или кассеты – с названиями "Пищеварение", "Бессонница", "Печень", "Почки"... Ну, и так далее. Примерно тоже самое существует в Японии, в Инди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* В Канаде струнные квартеты Моцарта исполняются прямо на городских площадках, чтобы упорядочить уличное движение. Обнаружен и "побочный" эффект: в результате снизилось потребление наркотиков.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* Музыка Моцарта оказывает, несомненно, положительное влияние на процессы высшей мозговой деятельности, требующиеся для математики и шахмат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* Музыка - лучший психотерапевт. Когда человек засыпает под нежные мелодии, он всю ночь видит хорошие сны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Музыка снимает напряженность во время деловых переговоров, ученики под музыкальное сопровождение более внимательно слушают и значительно быстрее запоминают новый материал. 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“На заметку”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Западные ученые, проведя многочисленные исследования и эксперименты, пришли к убеждению: некоторые мелодии действительно обладают сильным терапевтическим эффектом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романтическая музыка Шуберта, Шумана, Чайковского, Шопена, Листа помогает снять стресс, сконцентрироваться, идеально подходит для уединенных занятий и медитации. </w:t>
      </w:r>
    </w:p>
    <w:p>
      <w:pPr>
        <w:pStyle w:val="Style14"/>
        <w:jc w:val="both"/>
        <w:rPr/>
      </w:pPr>
      <w:r>
        <w:rPr>
          <w:sz w:val="28"/>
          <w:szCs w:val="28"/>
        </w:rPr>
        <w:t>Джаз, блюз,   поднимают настроение, избавляют от депрессий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к-музыка в стиле "Роллинг Стоунз" в небольших количествах способна снять нервное и мышечное напряжение, нейтрализовать воздействие других громких, неприятных звуков. 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ховная, религиозная музыка восстанавливает душевное равновесие, дарит чувство покоя. Если сравнивать музыку с лекарствами, то религиозная музыка – анальгетик в мире звуков, то есть она облегчает боль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Но самый большой эффект, по мнению специалистов, на пациентов оказывают мелодии Моцарта. Этот музыкальный феномен, до конца еще не объясненный, так и назвали – "эффект Моцарта"..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 В музыкотерапии важна не только  музыка, но и  инструмент Так на печень лучше влияет КЛАРНЕТ</w:t>
      </w:r>
      <w:r>
        <w:rPr>
          <w:b/>
          <w:bCs/>
          <w:color w:val="000000"/>
          <w:sz w:val="28"/>
          <w:szCs w:val="28"/>
        </w:rPr>
        <w:t xml:space="preserve"> , а струнные </w:t>
      </w:r>
      <w:r>
        <w:rPr>
          <w:color w:val="000000"/>
          <w:sz w:val="28"/>
          <w:szCs w:val="28"/>
        </w:rPr>
        <w:t xml:space="preserve">инструменты полезны для </w:t>
      </w:r>
      <w:r>
        <w:rPr>
          <w:b/>
          <w:bCs/>
          <w:color w:val="000000"/>
          <w:sz w:val="28"/>
          <w:szCs w:val="28"/>
        </w:rPr>
        <w:t>сердц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0</wp:posOffset>
            </wp:positionH>
            <wp:positionV relativeFrom="paragraph">
              <wp:posOffset>-6985</wp:posOffset>
            </wp:positionV>
            <wp:extent cx="2857500" cy="23399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57600</wp:posOffset>
            </wp:positionH>
            <wp:positionV relativeFrom="paragraph">
              <wp:posOffset>342900</wp:posOffset>
            </wp:positionV>
            <wp:extent cx="775970" cy="23018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4" r="-4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914900</wp:posOffset>
            </wp:positionH>
            <wp:positionV relativeFrom="paragraph">
              <wp:posOffset>114300</wp:posOffset>
            </wp:positionV>
            <wp:extent cx="1020445" cy="24904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2" r="-2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138045</wp:posOffset>
            </wp:positionH>
            <wp:positionV relativeFrom="paragraph">
              <wp:posOffset>189230</wp:posOffset>
            </wp:positionV>
            <wp:extent cx="838200" cy="19431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17" r="-4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14400</wp:posOffset>
            </wp:positionH>
            <wp:positionV relativeFrom="paragraph">
              <wp:posOffset>264160</wp:posOffset>
            </wp:positionV>
            <wp:extent cx="672465" cy="158178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19" r="-4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Здесь не все струнные, их очень много. К ним относятся и гитара, и балалайка, и арфа, и гусли, и даже фортепиано.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Style14"/>
        <w:jc w:val="center"/>
        <w:rPr>
          <w:b/>
          <w:b/>
        </w:rPr>
      </w:pPr>
      <w:r>
        <w:rPr>
          <w:b/>
        </w:rPr>
        <w:t>1. Главное – не навредить!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часто вожусь со своей сестрёнкой и замечаю, что когда она плачет - включишь ей детские песенки, и она успокаивается, улыбается и у неё поднимается настроение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200400</wp:posOffset>
            </wp:positionH>
            <wp:positionV relativeFrom="paragraph">
              <wp:posOffset>245745</wp:posOffset>
            </wp:positionV>
            <wp:extent cx="2857500" cy="24104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 xml:space="preserve">А ещё я замечал - плохое настроение сестры меняется, когда я играю на баяне песни: «Пойду ль я — выйду ль я», 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« Во саду ли во городе». Она бежит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из другой комнаты ко мне и 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чинает танцевать, берёт за руки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маму и просит, чтобы с ней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отанцевал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CF6868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609"/>
        <w:gridCol w:w="2412"/>
        <w:gridCol w:w="3060"/>
      </w:tblGrid>
      <w:tr>
        <w:trPr>
          <w:trHeight w:val="630" w:hRule="atLeas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семья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здоровья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ительное влияние </w:t>
            </w:r>
          </w:p>
        </w:tc>
      </w:tr>
      <w:tr>
        <w:trPr>
          <w:trHeight w:val="984" w:hRule="atLeas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егетососудистая дистония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вадебный марш Мендельсон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ормализует давление  </w:t>
            </w:r>
          </w:p>
        </w:tc>
      </w:tr>
      <w:tr>
        <w:trPr>
          <w:trHeight w:val="1282" w:hRule="atLeas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, но иногда бывает нервный после работы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Е. Дога  «Мой ласковый нежный зверь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нио Морриконэ «Одинокий пастух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покаивает  нервную  систему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446" w:hRule="atLeas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ша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утомление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Утро» Гри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г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Рассвет над Москвой –рек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покаивает  нервную  систему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818" w:hRule="atLeas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сюша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тма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«Пойду ль я — выйду ль я»,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« Во саду ли в огороде».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на органы дыхания </w:t>
            </w:r>
          </w:p>
        </w:tc>
      </w:tr>
      <w:tr>
        <w:trPr>
          <w:trHeight w:val="480" w:hRule="atLeas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роз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 Дога  «Мой ласковый нежный зверь»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Эннио  Морриконэ «Одинокий пастух»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Моцарт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покаивает  нервную  систему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ет умственную работоспособность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2. Примеры лечебного воздействия музыки на организм:     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АСТМА-           это заболевание можно лечить танцевальной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музыкой, при этом, каждый вдох и выдох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должен совпадать с ритмом танца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УБНАЯ БОЛЬ - здесь поможет весёлая, беззаботная,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утливая музыка. Уже через нескольк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инут, после того, как вы прижались  </w:t>
      </w:r>
      <w:r>
        <w:rPr>
          <w:rFonts w:cs="Courier New" w:ascii="Courier New" w:hAnsi="Courier New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динамику, почувствуете облегчение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СТРИТ - излечивает «Соната №7» Бетховен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Умственные способности у детей развивает музыка Моцарт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А вот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ИПП- это заболевание, которое требует полной тишины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</w:t>
      </w:r>
      <w:r>
        <w:rPr>
          <w:i/>
          <w:iCs/>
          <w:color w:val="000000"/>
          <w:sz w:val="28"/>
          <w:szCs w:val="28"/>
          <w:u w:val="single"/>
        </w:rPr>
        <w:t>А чтобы не нервничать нужно</w:t>
      </w:r>
      <w:r>
        <w:rPr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mallCaps/>
          <w:color w:val="000000"/>
          <w:sz w:val="28"/>
          <w:szCs w:val="28"/>
        </w:rPr>
        <w:t xml:space="preserve"> </w:t>
      </w:r>
      <w:r>
        <w:rPr>
          <w:rFonts w:eastAsia="Arial" w:cs="Arial" w:ascii="Arial" w:hAnsi="Arial"/>
          <w:smallCaps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отдыха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      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отказываться от громкой музыки</w:t>
      </w: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и сотового   телефон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нельзя долго смотреть телевизор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нужно правильно и регулярно</w:t>
      </w:r>
      <w:r>
        <w:rPr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таться и вдобавок ко всему полезно слушать музыку   Чайковского,      Пахмутово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b/>
          <w:color w:val="000000"/>
          <w:sz w:val="28"/>
          <w:szCs w:val="28"/>
        </w:rPr>
        <w:t>А теперь поконкретнее приведу несколько примеров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Arial"/>
          <w:b/>
          <w:bCs/>
          <w:color w:val="000000"/>
          <w:sz w:val="28"/>
          <w:szCs w:val="28"/>
        </w:rPr>
        <w:t xml:space="preserve">1 </w:t>
      </w:r>
      <w:r>
        <w:rPr>
          <w:rFonts w:cs="Arial"/>
          <w:b/>
          <w:bCs/>
          <w:color w:val="000000"/>
          <w:sz w:val="28"/>
          <w:szCs w:val="28"/>
          <w:u w:val="single"/>
        </w:rPr>
        <w:t>.</w:t>
      </w:r>
      <w:r>
        <w:rPr>
          <w:b/>
          <w:bCs/>
          <w:color w:val="000000"/>
          <w:sz w:val="28"/>
          <w:szCs w:val="28"/>
          <w:u w:val="single"/>
        </w:rPr>
        <w:t>Уменьшение раздражительности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 xml:space="preserve"> </w:t>
      </w:r>
      <w:r>
        <w:rPr>
          <w:rFonts w:eastAsia="Arial" w:cs="Arial" w:ascii="Arial" w:hAnsi="Arial"/>
          <w:smallCaps/>
          <w:color w:val="000000"/>
          <w:sz w:val="28"/>
          <w:szCs w:val="28"/>
        </w:rPr>
        <w:t xml:space="preserve">         </w:t>
      </w:r>
      <w:r>
        <w:rPr>
          <w:b/>
          <w:bCs/>
          <w:i/>
          <w:iCs/>
          <w:color w:val="000000"/>
          <w:sz w:val="28"/>
          <w:szCs w:val="28"/>
        </w:rPr>
        <w:t>Шопен «МАЗУРКА»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</w:t>
      </w:r>
      <w:r>
        <w:rPr>
          <w:b/>
          <w:bCs/>
          <w:i/>
          <w:iCs/>
          <w:color w:val="000000"/>
          <w:sz w:val="28"/>
          <w:szCs w:val="28"/>
        </w:rPr>
        <w:t>Штраус «ВАЛЬСЫ»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 </w:t>
      </w:r>
      <w:r>
        <w:rPr>
          <w:rFonts w:cs="Arial"/>
          <w:b/>
          <w:bCs/>
          <w:color w:val="000000"/>
          <w:sz w:val="28"/>
          <w:szCs w:val="28"/>
          <w:u w:val="single"/>
        </w:rPr>
        <w:t>2 .</w:t>
      </w:r>
      <w:r>
        <w:rPr>
          <w:b/>
          <w:bCs/>
          <w:color w:val="000000"/>
          <w:sz w:val="28"/>
          <w:szCs w:val="28"/>
          <w:u w:val="single"/>
        </w:rPr>
        <w:t>Для общего успокоения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Бетховен «Симфония 6», часть2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Брамс «Колыбельная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З.Для поднятия настроен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царт» ДОН ЖУАН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зыке можно найти все: и успокоение, и энергию, и здоровье. Надо лишь уметь слушать.Борьба с серьезными заболеваниями –это все же дело врача. но во многих ситуациях музыкальное самолечение может принести пользу.у нас в стране разработаны специальные наборы аудиокассет лечебно-профилактической музыки.конечно не следует самовольно заменять музыкой привычное лечение, но избежать обострение , снизить дозы препаратов вполне возможно.надеюсь что со временем в каждой семье помимо традиционной появится и домашняя музыкальная аптечка.  </w:t>
      </w: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заключение вышесказанного хочу сказать, что </w:t>
      </w:r>
      <w:r>
        <w:rPr>
          <w:sz w:val="28"/>
          <w:szCs w:val="28"/>
          <w:u w:val="single"/>
        </w:rPr>
        <w:t xml:space="preserve">музыку любят вся моя семья !!! </w:t>
      </w:r>
      <w:r>
        <w:rPr>
          <w:sz w:val="28"/>
          <w:szCs w:val="28"/>
        </w:rPr>
        <w:t xml:space="preserve">  И я от всей души желаю, чтобы музыка стала вашим близким другом, вашим доктором  и никогда,</w:t>
      </w:r>
      <w:r>
        <w:rPr>
          <w:rFonts w:cs="Courier New" w:ascii="Courier New" w:hAnsi="Courier New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никогда    вас   не    покидала</w:t>
      </w:r>
      <w:r>
        <w:rPr>
          <w:b/>
          <w:bCs/>
          <w:sz w:val="28"/>
          <w:szCs w:val="28"/>
        </w:rPr>
        <w:t>!!!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Arial" w:cs="Arial" w:ascii="Arial" w:hAnsi="Arial"/>
          <w:i/>
          <w:iCs/>
          <w:color w:val="C10000"/>
          <w:sz w:val="28"/>
          <w:szCs w:val="28"/>
        </w:rPr>
        <w:t xml:space="preserve">     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                                                      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600200</wp:posOffset>
            </wp:positionH>
            <wp:positionV relativeFrom="paragraph">
              <wp:posOffset>138430</wp:posOffset>
            </wp:positionV>
            <wp:extent cx="3210560" cy="42291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>Мои рекомендаци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1. Чтобы ощутить результат на себе нужно слушать музыку от   30-45 минут. Общее их число может колебаться от 10-12 до 15-20.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2.</w:t>
      </w: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 xml:space="preserve"> каждом доме завести свою музыкальную аптечку.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Очень полезно не только слушать, но и самому петь, т. к среди     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певцов много долгожителей</w:t>
      </w:r>
      <w:r>
        <w:rPr>
          <w:i/>
          <w:iCs/>
          <w:color w:val="000000"/>
          <w:sz w:val="28"/>
          <w:szCs w:val="28"/>
        </w:rPr>
        <w:t>.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    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tbl>
      <w:tblPr>
        <w:tblW w:w="990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78"/>
      </w:tblGrid>
      <w:tr>
        <w:trPr/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9378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ведение в музыкотерапию  Г.Г. Декер- Фойгт. Изд., «Питер», Спб.,М., Н.Новгород, Л   Воронеж, Ростов- на -дону, Екатеринбург,  Самара, Киев, Харьков,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 Минск., 2003.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378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ёлые уроки музыки в школе и дома.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.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</w:rPr>
              <w:t>. Бугаева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78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 от А до Я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Э. Финкельштейн. «Советский композитор», 1991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                          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378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отерапия и резервы человеческого организма,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Изд., «АОЗТ» «АНТИДОР», М.,1998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>5</w:t>
            </w:r>
          </w:p>
        </w:tc>
        <w:tc>
          <w:tcPr>
            <w:tcW w:w="9378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ая встреча с музыкой.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 А. Артболевская. Москва, «Советский композитор», 1986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>6</w:t>
            </w:r>
          </w:p>
        </w:tc>
        <w:tc>
          <w:tcPr>
            <w:tcW w:w="9378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ер в стране музыкальных инструментов.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. Хитц. Москва, «Музыка», 1990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>7</w:t>
            </w:r>
          </w:p>
        </w:tc>
        <w:tc>
          <w:tcPr>
            <w:tcW w:w="9378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ая книга практического психолога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  Ростов - на - Дону, «Феникс»,2005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378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ждение музыкальных инструментов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Т. Отюгова, А.Галембо, И. Гурков Изд., «Музыка», 1986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>9</w:t>
            </w:r>
          </w:p>
        </w:tc>
        <w:tc>
          <w:tcPr>
            <w:tcW w:w="9378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сские композиторы       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Б.Евсеев. Москва, «Белый город», 2002                                             </w:t>
            </w:r>
            <w:r>
              <w:rPr>
                <w:smallCap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378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зыкотерапия и резервы человеческого организма,                       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Изд., АОЗТ»АНТИДОР», М.,1998           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9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и здоровье человека. Яковенко Т.В.Интернет.</w:t>
            </w:r>
            <w:r>
              <w:rPr>
                <w:rFonts w:cs="Arial" w:ascii="Arial" w:hAnsi="Arial"/>
                <w:sz w:val="28"/>
                <w:szCs w:val="28"/>
              </w:rPr>
              <w:t xml:space="preserve"> E-</w:t>
            </w:r>
            <w:r>
              <w:rPr>
                <w:sz w:val="28"/>
                <w:szCs w:val="28"/>
              </w:rPr>
              <w:t>mailto:festival@1september.ru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9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385435" cy="307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17" r="-7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543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 xml:space="preserve"> </w:t>
      </w:r>
    </w:p>
    <w:sectPr>
      <w:footerReference w:type="default" r:id="rId15"/>
      <w:type w:val="nextPage"/>
      <w:pgSz w:w="11906" w:h="16838"/>
      <w:pgMar w:left="1191" w:right="737" w:gutter="0" w:header="0" w:top="907" w:footer="709" w:bottom="96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84"/>
      <w:outlineLvl w:val="0"/>
    </w:pPr>
    <w:rPr>
      <w:rFonts w:ascii="Arial" w:hAnsi="Arial" w:cs="Arial"/>
      <w:b/>
      <w:bCs/>
      <w:color w:val="669966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4:34:00Z</dcterms:created>
  <dc:creator>Дом</dc:creator>
  <dc:description/>
  <cp:keywords/>
  <dc:language>en-US</dc:language>
  <cp:lastModifiedBy>user577</cp:lastModifiedBy>
  <cp:lastPrinted>2007-04-15T13:50:00Z</cp:lastPrinted>
  <dcterms:modified xsi:type="dcterms:W3CDTF">2007-04-15T05:02:00Z</dcterms:modified>
  <cp:revision>9</cp:revision>
  <dc:subject/>
  <dc:title>МОУ «Хомутовская средняя общеобразовательная школа №2»</dc:title>
</cp:coreProperties>
</file>