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Памятки для учащихс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уроках чтения</w:t>
      </w:r>
    </w:p>
    <w:p>
      <w:pPr>
        <w:pStyle w:val="Heading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>Учись читать правильн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леди, чтобы глаза двигались по строчк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арайся не возвращаться к чтению прочитанного слова, если понял ег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чтении будь внимателен к каждому слов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арайся понять, о чем читаеш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итай ежедневно вслух и «про себя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 подготовиться к выразительному чт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итай текст внимательно. Определи содержание, мысли, чувства, настроение и переживания героев, авто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 свое отношение к событиям (героям, описаниям картин природы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ысленно представь себе и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, что будешь сообщать при чтении слушателям, что они должны понять (какова задача твоего чтения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думай в соответствии с задачей чтения и выбери интонационные средства – тон, темп чтения; пометь паузы, логические удар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читай сначала текст  вслух для себя. Проверь еще раз, со всем ли ты согласен. Не забудь, что ты произносишь текст перед слушателями и общаешься с ни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читай текст выразительно.</w:t>
      </w:r>
    </w:p>
    <w:p>
      <w:pPr>
        <w:pStyle w:val="Normal"/>
        <w:spacing w:lineRule="auto" w:line="360"/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1854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>Как нарисовать словесную картинку к рассказу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итай отрывок из расска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, сколько можно нарисовать картинок (о чем каждая из них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о и кто будут изображены на каждой картинке? Назов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кие слова в тексте помогут выполнить задание? Подчеркни и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ь свою картинк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кажи о каждой картинке.</w:t>
      </w:r>
    </w:p>
    <w:p>
      <w:pPr>
        <w:pStyle w:val="Normal"/>
        <w:spacing w:lineRule="auto" w:line="360"/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1854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>Как составить диафильм к рассказу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читайте текст, определите общий характер будущего диафильма (юмористический, грустный, серьезный и т.д.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делите текст на части (картинки, кадры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делите в первой части «главные предложения» (для титров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ьте себе мысленно картинку к первой части текс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тно «нарисуйте» картинку к первому кадр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 изобразите кадр (по желанию, не на уроке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деленных в тексте предложений сделайте титры к кадру (устно или письменно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ьте соответствие рисунка и титр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делайте  подобную работу с каждой  частью текста.</w:t>
      </w:r>
    </w:p>
    <w:p>
      <w:pPr>
        <w:pStyle w:val="Normal"/>
        <w:spacing w:lineRule="auto" w:line="360"/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5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 составлять план произвед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читай текст целиком, обращая внимание на то, как он построен: о чем говорится вначале, какие события описаны дальше, чем заканчивается текст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дели смысловые ча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уди свой вариант деления текста на смысловые части с товарищ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 главное в каждой части,  отметив в тексте основные предлож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итай их. Вырази своими словами, что является главным в данной части. Подобрать к ней загол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исать свой заголовок к каждой части.</w:t>
      </w:r>
    </w:p>
    <w:p>
      <w:pPr>
        <w:pStyle w:val="Normal"/>
        <w:spacing w:lineRule="auto" w:line="360"/>
        <w:ind w:left="57" w:right="57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верить себя по книге, определить, отражает ли заголовок главное, не повторяются ли названия, не пропущено ли что-либо важное.</w:t>
      </w:r>
    </w:p>
    <w:p>
      <w:pPr>
        <w:pStyle w:val="Heading7"/>
        <w:ind w:left="57" w:right="57" w:firstLine="284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>Как отвечать на вопросы</w:t>
      </w:r>
    </w:p>
    <w:p>
      <w:pPr>
        <w:pStyle w:val="Normal"/>
        <w:spacing w:lineRule="auto" w:line="36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тать вопросы и задания к тексту, чтобы знать их заранее, и читать текст целенаправленно.</w:t>
      </w:r>
    </w:p>
    <w:p>
      <w:pPr>
        <w:pStyle w:val="Normal"/>
        <w:spacing w:lineRule="auto" w:line="36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тать текст, подмечая те его части, которые понадобятся для ответа на вопросы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sz w:val="24"/>
          <w:szCs w:val="24"/>
        </w:rPr>
        <w:t>Ещё раз перечитать текст и найти ответы на все вопросы (пометив их в тек</w:t>
      </w:r>
      <w:r>
        <w:rPr>
          <w:b/>
          <w:i/>
          <w:sz w:val="24"/>
          <w:szCs w:val="24"/>
        </w:rPr>
        <w:t>с</w:t>
      </w:r>
      <w:r>
        <w:rPr>
          <w:sz w:val="24"/>
          <w:szCs w:val="24"/>
        </w:rPr>
        <w:t>те).</w:t>
      </w:r>
    </w:p>
    <w:p>
      <w:pPr>
        <w:pStyle w:val="Normal"/>
        <w:spacing w:lineRule="auto" w:line="36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контролировать себя: закрыть книгу и ответить на вопросы своими словами.</w:t>
      </w:r>
    </w:p>
    <w:p>
      <w:pPr>
        <w:pStyle w:val="Normal"/>
        <w:spacing w:lineRule="auto" w:line="360"/>
        <w:ind w:left="57" w:right="57" w:firstLine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7"/>
        <w:ind w:left="57" w:right="57" w:firstLine="284"/>
        <w:rPr>
          <w:sz w:val="24"/>
          <w:szCs w:val="24"/>
        </w:rPr>
      </w:pPr>
      <w:r>
        <w:rPr>
          <w:sz w:val="24"/>
          <w:szCs w:val="24"/>
        </w:rPr>
        <w:t>Как кратко пересказать прочитанное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тать текст, выделяя в нем основное содержание и запоминая его последовательность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делить основные смысловые части текста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тметить в каждой части главное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ить план (каждое предложение – заголовок должно отражать основное содержание части), записать его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еречитать весь текст, держа план перед собой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ересказать текст с закрытой книгой по плану своими словами так, чтобы на каждый пункт плана ответить 1-им – 3-мя предложениями.</w:t>
      </w:r>
    </w:p>
    <w:p>
      <w:pPr>
        <w:pStyle w:val="Normal"/>
        <w:spacing w:lineRule="auto" w:line="360"/>
        <w:ind w:left="57" w:right="57" w:firstLine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57" w:right="57" w:firstLine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 составить рассказ о герое (событии)</w:t>
      </w:r>
    </w:p>
    <w:p>
      <w:pPr>
        <w:pStyle w:val="Normal"/>
        <w:spacing w:lineRule="auto" w:line="36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тай  текст, отметь в нем те отрывки, которые относятся к герою.</w:t>
      </w:r>
    </w:p>
    <w:p>
      <w:pPr>
        <w:pStyle w:val="Normal"/>
        <w:spacing w:lineRule="auto" w:line="36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и, о чем говорится в каждом отрывке.</w:t>
      </w:r>
    </w:p>
    <w:p>
      <w:pPr>
        <w:pStyle w:val="Normal"/>
        <w:spacing w:lineRule="auto" w:line="36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ложи отрывки по порядку, сгруппировав их.</w:t>
      </w:r>
    </w:p>
    <w:p>
      <w:pPr>
        <w:pStyle w:val="Normal"/>
        <w:spacing w:lineRule="auto" w:line="36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бери к ним заглавия.</w:t>
      </w:r>
    </w:p>
    <w:p>
      <w:pPr>
        <w:pStyle w:val="Normal"/>
        <w:spacing w:lineRule="auto" w:line="36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мотри еще раз отмеченный текст, проверяя, соответствуют ли ему заголовки.</w:t>
      </w:r>
    </w:p>
    <w:p>
      <w:pPr>
        <w:pStyle w:val="Normal"/>
        <w:spacing w:lineRule="auto" w:line="36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жи о герое, пользуясь планом. </w:t>
      </w:r>
    </w:p>
    <w:p>
      <w:pPr>
        <w:pStyle w:val="Heading7"/>
        <w:ind w:left="57" w:right="57" w:firstLine="284"/>
        <w:rPr>
          <w:sz w:val="24"/>
          <w:szCs w:val="24"/>
        </w:rPr>
      </w:pPr>
      <w:r>
        <w:rPr>
          <w:sz w:val="24"/>
          <w:szCs w:val="24"/>
        </w:rPr>
        <w:t>Как разучивать скороговорки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слушай (прочитай) скороговорку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умай о чем говорится в скороговорке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слушай, какие слова похожи друг на друга по звучанию. Определи, какой согласный звук (или сочетание звуков) много раз повторяется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говори скороговорку медленно, вслух, наизусть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говори теперь шепотом несколько раз: сначала медленно, потом все быстрее и быстрее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изнеси скороговорку вслух несколько раз в быстром темпе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соревнуйся с товарищами в классе (или дома с мамой, папой), кто без ошибок быстрее произнесет скороговорку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54" w:hanging="0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49:00Z</dcterms:created>
  <dc:creator>Лариса</dc:creator>
  <dc:description/>
  <cp:keywords/>
  <dc:language>en-US</dc:language>
  <cp:lastModifiedBy>Лариса</cp:lastModifiedBy>
  <dcterms:modified xsi:type="dcterms:W3CDTF">2014-11-05T12:52:00Z</dcterms:modified>
  <cp:revision>1</cp:revision>
  <dc:subject/>
  <dc:title>Памятки для учащихся </dc:title>
</cp:coreProperties>
</file>