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eastAsia="Calibri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                            </w:t>
      </w:r>
      <w:r>
        <w:rPr>
          <w:rFonts w:eastAsia="Calibri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90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19027  г. Москва, ул. Большая Внуковская, дом 4      </w:t>
      </w:r>
      <w:r>
        <w:rPr>
          <w:rFonts w:eastAsia="Calibri"/>
          <w:lang w:val="en-US" w:eastAsia="ar-SA"/>
        </w:rPr>
        <w:t>e</w:t>
      </w:r>
      <w:r>
        <w:rPr>
          <w:rFonts w:eastAsia="Calibri"/>
          <w:lang w:eastAsia="ar-SA"/>
        </w:rPr>
        <w:t>-</w:t>
      </w:r>
      <w:r>
        <w:rPr>
          <w:rFonts w:eastAsia="Calibri"/>
          <w:lang w:val="en-US" w:eastAsia="ar-SA"/>
        </w:rPr>
        <w:t>mail</w:t>
      </w:r>
      <w:r>
        <w:rPr>
          <w:rFonts w:eastAsia="Calibri"/>
          <w:lang w:eastAsia="ar-SA"/>
        </w:rPr>
        <w:t>:</w:t>
      </w:r>
      <w:hyperlink r:id="rId3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hk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55@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yandex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ind w:left="-900" w:hanging="0"/>
        <w:rPr/>
      </w:pPr>
      <w:r>
        <w:rPr>
          <w:rFonts w:eastAsia="Calibri"/>
          <w:lang w:eastAsia="ar-SA"/>
        </w:rPr>
        <w:t xml:space="preserve">тел.:736-11-10, факс:736-11-10        </w:t>
      </w:r>
      <w:hyperlink r:id="rId4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ch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mskzapad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  <w:r>
        <w:rPr>
          <w:rFonts w:eastAsia="Calibri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lang w:eastAsia="ar-SA"/>
        </w:rPr>
        <w:tab/>
      </w:r>
    </w:p>
    <w:p>
      <w:pPr>
        <w:pStyle w:val="Normal"/>
        <w:suppressAutoHyphens w:val="true"/>
        <w:ind w:left="-90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Cs w:val="20"/>
        </w:rPr>
      </w:pPr>
      <w:r>
        <w:rPr>
          <w:rFonts w:eastAsia="Calibri" w:cs="Arial" w:ascii="Arial" w:hAnsi="Arial"/>
          <w:b/>
          <w:szCs w:val="20"/>
        </w:rPr>
        <w:t>«Согласовано»                                                   «Утверждаю»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Garamond" w:ascii="Garamond" w:hAnsi="Garamond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ИЙ ПЛАН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2014 -2015 учебного года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Наименование предмета               </w:t>
      </w:r>
      <w:r>
        <w:rPr>
          <w:rFonts w:eastAsia="Calibri"/>
          <w:b/>
        </w:rPr>
        <w:t>химия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</w:rPr>
        <w:t>Класс ____10 б_______</w:t>
        <w:tab/>
        <w:t xml:space="preserve">                                               Учитель_Бочарова О.Н.__________</w:t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Общее количество часов на предмет по учебному плану  34    </w:t>
      </w:r>
      <w:r>
        <w:rPr>
          <w:rFonts w:eastAsia="Calibri"/>
          <w:u w:val="single"/>
        </w:rPr>
        <w:t xml:space="preserve"> ча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В том числе:</w:t>
      </w:r>
    </w:p>
    <w:p>
      <w:pPr>
        <w:pStyle w:val="Normal"/>
        <w:rPr/>
      </w:pPr>
      <w:r>
        <w:rPr>
          <w:rFonts w:eastAsia="Calibri"/>
        </w:rPr>
        <w:t>Контрольных работ        _2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четных работ               _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абораторных занятий  _____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бот по Р\Р                    _____ час.</w:t>
      </w:r>
    </w:p>
    <w:p>
      <w:pPr>
        <w:pStyle w:val="Normal"/>
        <w:rPr/>
      </w:pPr>
      <w:r>
        <w:rPr>
          <w:rFonts w:eastAsia="Calibri"/>
        </w:rPr>
        <w:t>Практических занятий  ___3__  час.</w:t>
      </w:r>
    </w:p>
    <w:p>
      <w:pPr>
        <w:pStyle w:val="Normal"/>
        <w:rPr/>
      </w:pPr>
      <w:r>
        <w:rPr>
          <w:rFonts w:eastAsia="Calibri"/>
        </w:rPr>
        <w:t xml:space="preserve">Тестовых работ   </w:t>
        <w:tab/>
        <w:t xml:space="preserve">     __ 3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ab/>
        <w:t>ИТОГО                ___8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</w:rPr>
        <w:t xml:space="preserve">Рабочий план составлен на основании учебной программы </w:t>
      </w:r>
      <w:r>
        <w:rPr>
          <w:rFonts w:eastAsia="Calibri"/>
          <w:sz w:val="22"/>
          <w:szCs w:val="22"/>
        </w:rPr>
        <w:t xml:space="preserve">: на </w:t>
      </w:r>
      <w:r>
        <w:rPr>
          <w:sz w:val="22"/>
          <w:szCs w:val="22"/>
        </w:rPr>
        <w:t>основе базового уровня образования «Программы общеобразовательных учреждений». Химия 10-11 класс, авторы: Н. Н.Гара , «Просвещение», Москва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 – Бочарова О. Н. </w:t>
      </w:r>
    </w:p>
    <w:p>
      <w:pPr>
        <w:pStyle w:val="Normal"/>
        <w:rPr>
          <w:sz w:val="22"/>
          <w:szCs w:val="22"/>
        </w:rPr>
      </w:pPr>
      <w:r>
        <w:rPr>
          <w:rFonts w:eastAsia="Calibri"/>
        </w:rPr>
        <w:t xml:space="preserve">Рабочий план составлен на основании учебника </w:t>
      </w:r>
      <w:r>
        <w:rPr>
          <w:rFonts w:eastAsia="Calibri"/>
          <w:sz w:val="22"/>
          <w:szCs w:val="22"/>
        </w:rPr>
        <w:t xml:space="preserve">: </w:t>
      </w:r>
      <w:r>
        <w:rPr>
          <w:sz w:val="22"/>
          <w:szCs w:val="22"/>
        </w:rPr>
        <w:t xml:space="preserve"> Г. Е. Рудзитис, Ф. Г. Фельдман  «Органическая химия 10 класс», базовый уровень, «Просвещение», ОАО «Московские учебники», </w:t>
      </w:r>
    </w:p>
    <w:p>
      <w:pPr>
        <w:pStyle w:val="Normal"/>
        <w:rPr/>
      </w:pPr>
      <w:r>
        <w:rPr>
          <w:sz w:val="22"/>
          <w:szCs w:val="22"/>
        </w:rPr>
        <w:t xml:space="preserve">Москва, 2010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Учитель/подпись/                       (Бочарова О.Н.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4678"/>
        <w:gridCol w:w="1417"/>
        <w:gridCol w:w="1559"/>
        <w:gridCol w:w="1276"/>
      </w:tblGrid>
      <w:tr>
        <w:trPr>
          <w:trHeight w:val="4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ма программы  (количество часов.  </w:t>
            </w:r>
          </w:p>
          <w:p>
            <w:pPr>
              <w:pStyle w:val="Normal"/>
              <w:jc w:val="center"/>
              <w:rPr/>
            </w:pPr>
            <w:r>
              <w:rPr/>
              <w:t>цели), темы ур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граф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/р, пр./р, к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и лабораторные занятия</w:t>
            </w:r>
          </w:p>
        </w:tc>
      </w:tr>
    </w:tbl>
    <w:p>
      <w:pPr>
        <w:pStyle w:val="Normal"/>
        <w:rPr/>
      </w:pPr>
      <w:r>
        <w:rPr>
          <w:rFonts w:eastAsia="Calibri"/>
        </w:rPr>
        <w:t>_</w:t>
      </w:r>
      <w:r>
        <w:rPr>
          <w:b/>
        </w:rPr>
        <w:t xml:space="preserve">Тема 1. Теоретические основы органической химии (3 часа) 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  <w:tab/>
        <w:t xml:space="preserve">создать условия для формирования и развития </w:t>
      </w:r>
      <w:r>
        <w:rPr>
          <w:b/>
          <w:bCs/>
        </w:rPr>
        <w:t xml:space="preserve"> основных химических понятий:                  органическая химия – химия углеродных соединений, природа связи в органических веществах; основные положения теории химического строения  А, М. Бутлерова, понятие об изомерии, классификация органических веществ;                                                                         формирования умений проявлять активность и самостоятельность, описывать, сравнивать, объекты, анализировать, систематизировать, оценивать результаты своей деятельности.      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4678"/>
        <w:gridCol w:w="1417"/>
        <w:gridCol w:w="1559"/>
        <w:gridCol w:w="127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Ковалентная химическая связ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3, зад.1-5 с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4731"/>
        <w:gridCol w:w="1364"/>
        <w:gridCol w:w="1571"/>
        <w:gridCol w:w="1264"/>
      </w:tblGrid>
      <w:tr>
        <w:trPr>
          <w:trHeight w:val="9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химического строения А. М. Бутлерова и её значение для развития науки. Изомер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, зад.1-4 стр.10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веществ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 2. Углеводороды (14 часов)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Создать условия для формирования и развития важнейших химических понятий:     классификация углеводородов, гомологический ряд углеводородов, номенклатура ,виды изомерии, физические и химические свойства, качественные реакции, нахождение в природе, способы получения, применение углеводородов;                                                       формирования умений составлять структурные формулы, давать названия, составлять формулы изомеров и гомологов углеводородов, производить расчеты на вывод формулы углеводорода по данным элементного анализа и по продуктам его сгорания, проводить эксперимент по качественному определению элементного состава углеводородов и их производных.                             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4665"/>
        <w:gridCol w:w="1430"/>
        <w:gridCol w:w="1701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. Гомологический ряд алкан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таблица 1 стр.19; зад.5,6 стр.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ия алканов. Номенклатура алкан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зад.9,10,11  стр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канов. Получение алкан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, 7, зад.13,14,15 стр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молекулярной формулы углеводородов по данным элементного анализ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6,7 стр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: «Качественное определение углерода, водорода и хлора в органических веществах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алканы, их строение, свойства и нахождение в природ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зад.1-4 стр.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(1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: «Предельные углеводороды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1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ены. Гомологический ряд, изомерия, номенклатура.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зад.2,4,6,8,9 стр.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кенов. Применение и получение алкен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, зад.12,16 стр.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1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диены. Каучук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12, зад.2,9стр.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1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ен. Изомерия, физические свойства алкинов. Химические свойства и получение алкин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 зад.1,5,6,9(а,в) стр.54-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. Химические свойства, применение и получение бензол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15 зад.4,6,8 стр.66-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1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углеводородов. Взаимосвязь гомологических ряд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2(а,б) с.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(1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«Углеводороды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Тема 3. Природные источники углеводородов (1 час) 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Создать условия для формирования и развития важнейших химических понятий:         природные источники углеводородов, способы их переработки, направления использования продуктов переработки                              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4645"/>
        <w:gridCol w:w="1450"/>
        <w:gridCol w:w="1604"/>
        <w:gridCol w:w="123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1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сточники углеводородо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6,17,18,19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Тема 4. Кислородосодержащие соединения (16 часов) 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Создать условия для формирования и развития важнейших химических понятий:    кислородосодержащие органические вещества, гомологические ряды,  номенклатура,</w:t>
      </w:r>
    </w:p>
    <w:p>
      <w:pPr>
        <w:pStyle w:val="Normal"/>
        <w:rPr/>
      </w:pPr>
      <w:r>
        <w:rPr/>
        <w:t xml:space="preserve">виды изомерии, функциональные группы, качественные реакции, свойства, получение, направления применения;                                                                                                        формирования умений составлять структурные формулы изомеров и гомологов кислородосодержащих, составлять и решать схемы превращений, отражающие взаимосвязь классов кислородосодержащих и углеводородов, производить расчеты на вывод формул кислородосодержащих веществ, ставить эксперимент по обнаружению функциональных групп.                              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4456"/>
        <w:gridCol w:w="1639"/>
        <w:gridCol w:w="1559"/>
        <w:gridCol w:w="127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1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дноатомные спирты: строение, гомологи, изомеры. Физические свойств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зад.5,6,7 с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2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предельных одноатомных спиртов. Применение и получение спирт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зад.14(б,в,г) с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2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томные спирт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зад.2, 4(а,б) с.9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2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24, зад.3,7 с.9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2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дегиды и кетоны: строение, физические свойства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5, зад. 3,4 с.1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2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, получение и применение альдегидов и кетон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зад.8,10(а) с.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(2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основные карбоновые кисло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зад.4,16 с.1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2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, применение и получение предельных карбоновых кисло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29, зад.8,14,17 (а) с.1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2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: «Получение и свойства карбоновых кислот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2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«Карбонильные соединения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2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эфиры, жиры: строение, свойства, применение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31 зад.3,7 (а,б) с.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3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: состав, строение, нахождение в природе, свойства, применени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зад.5,6,7 с.1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3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за, её состав, нахождение в природе и получени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, зад.8 (а) с.1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(3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и целлюлоза как природные полимер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,35 зад.1 с.1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(3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«Решение экспериментальных задач на распознавание кислородосодержащих органических веществ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(3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«Кислородосодержащие органические веществ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100" w:before="221" w:after="0"/>
        <w:ind w:right="10" w:hanging="0"/>
        <w:jc w:val="center"/>
        <w:rPr>
          <w:rFonts w:eastAsia="Calibri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2545</wp:posOffset>
            </wp:positionH>
            <wp:positionV relativeFrom="paragraph">
              <wp:posOffset>-194945</wp:posOffset>
            </wp:positionV>
            <wp:extent cx="552450" cy="657225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0"/>
          <w:szCs w:val="20"/>
        </w:rPr>
        <w:br w:type="textWrapping" w:clear="all"/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                            </w:t>
      </w:r>
      <w:r>
        <w:rPr>
          <w:rFonts w:eastAsia="Calibri"/>
          <w:lang w:eastAsia="ar-SA"/>
        </w:rPr>
        <w:t>ДЕПАРТАМЕНТ ОБРАЗОВАНИЯ ГОРОДА МОСКВЫ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ЗАПАДНОЕ ОКРУЖНОЕ УПРАВЛЕНИЕ ОБРАЗОВА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ОСУДАРСТВЕННОЕ БЮДЖЕТНОЕ ОБРАЗОВАТЕЛЬНО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ЧРЕЖДЕНИЕ ГОРОДА МОСКВЫ</w:t>
      </w:r>
    </w:p>
    <w:p>
      <w:pPr>
        <w:pStyle w:val="Normal"/>
        <w:pBdr>
          <w:bottom w:val="single" w:sz="12" w:space="3" w:color="000000"/>
        </w:pBdr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« ШКОЛА № 41»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4575" w:leader="none"/>
        </w:tabs>
        <w:suppressAutoHyphens w:val="true"/>
        <w:ind w:left="-900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90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19027  г. Москва, ул. Большая Внуковская, дом 4      </w:t>
      </w:r>
      <w:r>
        <w:rPr>
          <w:rFonts w:eastAsia="Calibri"/>
          <w:lang w:val="en-US" w:eastAsia="ar-SA"/>
        </w:rPr>
        <w:t>e</w:t>
      </w:r>
      <w:r>
        <w:rPr>
          <w:rFonts w:eastAsia="Calibri"/>
          <w:lang w:eastAsia="ar-SA"/>
        </w:rPr>
        <w:t>-</w:t>
      </w:r>
      <w:r>
        <w:rPr>
          <w:rFonts w:eastAsia="Calibri"/>
          <w:lang w:val="en-US" w:eastAsia="ar-SA"/>
        </w:rPr>
        <w:t>mail</w:t>
      </w:r>
      <w:r>
        <w:rPr>
          <w:rFonts w:eastAsia="Calibri"/>
          <w:lang w:eastAsia="ar-SA"/>
        </w:rPr>
        <w:t>:</w:t>
      </w:r>
      <w:hyperlink r:id="rId6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hk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55@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yandex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ind w:left="-900" w:hanging="0"/>
        <w:rPr/>
      </w:pPr>
      <w:r>
        <w:rPr>
          <w:rFonts w:eastAsia="Calibri"/>
          <w:lang w:eastAsia="ar-SA"/>
        </w:rPr>
        <w:t xml:space="preserve">тел.:736-11-10, факс:736-11-10        </w:t>
      </w:r>
      <w:hyperlink r:id="rId7"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sch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41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mskzapad</w:t>
        </w:r>
        <w:r>
          <w:rPr>
            <w:rStyle w:val="InternetLink"/>
            <w:rFonts w:eastAsia="Calibri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ar-SA"/>
          </w:rPr>
          <w:t>ru</w:t>
        </w:r>
      </w:hyperlink>
      <w:r>
        <w:rPr>
          <w:rFonts w:eastAsia="Calibri"/>
          <w:lang w:eastAsia="ar-SA"/>
        </w:rPr>
        <w:t>/</w:t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1842" w:leader="none"/>
        </w:tabs>
        <w:suppressAutoHyphens w:val="true"/>
        <w:ind w:left="-108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lang w:eastAsia="ar-SA"/>
        </w:rPr>
        <w:tab/>
      </w:r>
    </w:p>
    <w:p>
      <w:pPr>
        <w:pStyle w:val="Normal"/>
        <w:suppressAutoHyphens w:val="true"/>
        <w:ind w:left="-900" w:hanging="0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Cs w:val="20"/>
        </w:rPr>
      </w:pPr>
      <w:r>
        <w:rPr>
          <w:rFonts w:eastAsia="Calibri" w:cs="Arial" w:ascii="Arial" w:hAnsi="Arial"/>
          <w:b/>
          <w:szCs w:val="20"/>
        </w:rPr>
        <w:t>«Согласовано»                                                   «Утверждаю»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Руководитель ШМО                                                       Директора ГБОУ  СОШ №41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_________________                                                           ________         Е. В. Васильева</w:t>
      </w:r>
    </w:p>
    <w:p>
      <w:pPr>
        <w:pStyle w:val="Normal"/>
        <w:rPr>
          <w:rFonts w:ascii="Garamond" w:hAnsi="Garamond" w:eastAsia="Calibri" w:cs="Garamond"/>
          <w:b/>
          <w:b/>
          <w:sz w:val="20"/>
          <w:szCs w:val="20"/>
        </w:rPr>
      </w:pPr>
      <w:r>
        <w:rPr>
          <w:rFonts w:eastAsia="Calibri" w:cs="Garamond" w:ascii="Garamond" w:hAnsi="Garamond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2014 -2015 учебного года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Наименование предмета                   </w:t>
      </w:r>
      <w:r>
        <w:rPr>
          <w:rFonts w:eastAsia="Calibri"/>
          <w:b/>
        </w:rPr>
        <w:t>химия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</w:rPr>
        <w:t>Класс ____10 б_______</w:t>
        <w:tab/>
        <w:t xml:space="preserve">                                               Учитель_Бочарова О.Н.__________</w:t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Общее количество часов на предмет по учебному плану  34    </w:t>
      </w:r>
      <w:r>
        <w:rPr>
          <w:rFonts w:eastAsia="Calibri"/>
          <w:u w:val="single"/>
        </w:rPr>
        <w:t xml:space="preserve"> ча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В том числе:</w:t>
      </w:r>
    </w:p>
    <w:p>
      <w:pPr>
        <w:pStyle w:val="Normal"/>
        <w:rPr/>
      </w:pPr>
      <w:r>
        <w:rPr>
          <w:rFonts w:eastAsia="Calibri"/>
        </w:rPr>
        <w:t>Контрольных работ        _2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четных работ               _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абораторных занятий  _____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бот по Р\Р                    _____ час.</w:t>
      </w:r>
    </w:p>
    <w:p>
      <w:pPr>
        <w:pStyle w:val="Normal"/>
        <w:rPr/>
      </w:pPr>
      <w:r>
        <w:rPr>
          <w:rFonts w:eastAsia="Calibri"/>
        </w:rPr>
        <w:t>Практических занятий  ___3__  час.</w:t>
      </w:r>
    </w:p>
    <w:p>
      <w:pPr>
        <w:pStyle w:val="Normal"/>
        <w:rPr/>
      </w:pPr>
      <w:r>
        <w:rPr>
          <w:rFonts w:eastAsia="Calibri"/>
        </w:rPr>
        <w:t xml:space="preserve">Тестовых работ   </w:t>
        <w:tab/>
        <w:t xml:space="preserve">     __ 3_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ab/>
        <w:t>ИТОГО                ___8__ 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</w:rPr>
        <w:t xml:space="preserve">Рабочая программа составлена  на основании учебной программы </w:t>
      </w:r>
      <w:r>
        <w:rPr>
          <w:sz w:val="22"/>
          <w:szCs w:val="22"/>
        </w:rPr>
        <w:t xml:space="preserve"> базового уровня образования «Программы общеобразовательных учреждений». Химия 10-11 класс, авторы: Н. Н.Гара , «Просвещение», Москва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 – Бочарова О. Н. </w:t>
      </w:r>
    </w:p>
    <w:p>
      <w:pPr>
        <w:pStyle w:val="Normal"/>
        <w:rPr/>
      </w:pPr>
      <w:r>
        <w:rPr>
          <w:rFonts w:eastAsia="Calibri"/>
        </w:rPr>
        <w:t xml:space="preserve">Рабочая программа  составлена на основании учебника </w:t>
      </w:r>
      <w:r>
        <w:rPr>
          <w:rFonts w:eastAsia="Calibri"/>
          <w:sz w:val="22"/>
          <w:szCs w:val="22"/>
        </w:rPr>
        <w:t xml:space="preserve">: </w:t>
      </w:r>
      <w:r>
        <w:rPr>
          <w:sz w:val="22"/>
          <w:szCs w:val="22"/>
        </w:rPr>
        <w:t xml:space="preserve"> Г. Е. Рудзитис, Ф. Г. Фельдман  «Органическая химия 10 класс», базовый уровень, «Просвещение», ОАО «Московские учебники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сква, 2010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Учитель/подпись/                       (Бочарова О.Н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k4155@yandex.ru" TargetMode="External"/><Relationship Id="rId4" Type="http://schemas.openxmlformats.org/officeDocument/2006/relationships/hyperlink" Target="http://www.sch41.mskzapad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shk4155@yandex.ru" TargetMode="External"/><Relationship Id="rId7" Type="http://schemas.openxmlformats.org/officeDocument/2006/relationships/hyperlink" Target="http://www.sch41.mskzapad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56:00Z</dcterms:created>
  <dc:creator>Angel</dc:creator>
  <dc:description/>
  <cp:keywords/>
  <dc:language>en-US</dc:language>
  <cp:lastModifiedBy>Владелец</cp:lastModifiedBy>
  <cp:lastPrinted>2014-10-19T21:36:00Z</cp:lastPrinted>
  <dcterms:modified xsi:type="dcterms:W3CDTF">2014-10-19T22:28:00Z</dcterms:modified>
  <cp:revision>22</cp:revision>
  <dc:subject/>
  <dc:title/>
</cp:coreProperties>
</file>