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  <w:b/>
          <w:color w:val="FF6600"/>
        </w:rPr>
        <w:t xml:space="preserve">МАТЕМАТИК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6600"/>
        </w:rPr>
        <w:t xml:space="preserve"> </w:t>
      </w:r>
      <w:r>
        <w:rPr>
          <w:rFonts w:cs="Times New Roman" w:ascii="Times New Roman" w:hAnsi="Times New Roman"/>
          <w:b/>
          <w:color w:val="FF6600"/>
        </w:rPr>
        <w:t xml:space="preserve">(136 </w:t>
      </w:r>
      <w:r>
        <w:rPr/>
        <w:t>ЧАСОВ)</w:t>
      </w:r>
    </w:p>
    <w:tbl>
      <w:tblPr>
        <w:tblW w:w="15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850"/>
        <w:gridCol w:w="2551"/>
        <w:gridCol w:w="2268"/>
        <w:gridCol w:w="2447"/>
        <w:gridCol w:w="956"/>
        <w:gridCol w:w="882"/>
        <w:gridCol w:w="17"/>
        <w:gridCol w:w="225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№</w:t>
            </w:r>
            <w:r>
              <w:rPr>
                <w:rFonts w:eastAsia="Georgia" w:cs="Georgia" w:ascii="Georgia" w:hAnsi="Georgia"/>
                <w:b/>
                <w:i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Коли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чест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 xml:space="preserve">во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Основные виды учебной деятельности (УУ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Планируемые предметные результаты освоения материал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20"/>
                <w:szCs w:val="20"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0"/>
                <w:szCs w:val="20"/>
              </w:rPr>
              <w:t>факт</w:t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ЧИСЛА ОТ 1 ДО 100. СЛОЖЕНИЕ И ВЫЧИТАНИЕ (8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8" w:hanging="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жение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читание в пределах 100. Решать задачи в 1-2 действия на сложение и вычит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аивать последовательность чисел от 1 до100. Читать, записывать и сравнивать числа в пределах 1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FF0000"/>
              </w:rPr>
              <w:t xml:space="preserve"> че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сложения от 1 до 100, электронное приложение, раб тетрадь, кар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, соотносить, сравнивать, оценивать свои знания. Решать задачи в 1-2 действия на сложение и вычитание; находить длину ломаной, состоящей из 3-4 звен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и сравнивать числа в пределах 100; находить сумму и разность чисел в пределах 1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. «Компоненты при сложении», 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жение с переменной. Решение уравнений с неизвестным слагаем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компоненты и результаты сложения и вычитания. Решать уравнения на нахождение неизвестного слагаемого на основе знаний о взаимосвязи чисел при сложении. Решать задачи в 1-2 действия на сложение и вычи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латинские буквы. Объяснять взаимосвязь между компонентами и результатом сложения (вычитания). Находить неизвестное слагаемо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создание алгоритмов деятельности при решении проблем поискового характера. Установление причинно – следственных связ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Устный счет №3», 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уравнений с неизвестным уменьшаем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уравнения на нахождение неизвестного уменьшаемого на основе знаний о взаимосвязи чисел при вычитании. Находить значения числовых выражений в 2 действия, содержащие сложении и вычитание ( со скобками и без них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взаимосвязь между компонентами и результатом сложения (вычитания ). Находить неизвестное уменьшаемое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.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». Компоненты при вычитании», 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уравнений с неизвестным вычитаем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уравнения на нахождение неизвестного вычитаемого на основе знаний о взаимосвязи  чисел при вычитании. Решать задачи в 1-2  действ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ложение и вычитание разными способами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взаимосвязь между компонентами и результатом сложения (вычитания ). Находить неизвестное вычитаемо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. Выбор наиболее эффективных способов решения задач в зависимости от конкретных условий.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 геометрических фигур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значать геометрические фигуры буквам. Измерять стороны треугольника. Чертить отрезки заданной длины, делить их на части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ть латинские буквы и понимать, как обозначают и называют на чертеже концы отрезка и  вершины многоугольник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 инд. карточки, геом. матери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71" w:right="-140" w:firstLine="104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траничка для любознательных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Проверочная работа №1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«Числа от 1 до 100. Сложение и вычит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задания творческого и  поискового характера: сбор, систематизация  и представление информации в табличной форме; определение закономерности, по которой составлены числовые ряды и ряды геометрических  фигур. Работать в группе: планировать работу, распределять работу между членами группы. Совместно оценивать результат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закономерность, по которой составлены числовые ряды и ряды геометрических фигур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ями, готовность признать возможность существования различных точек зрения и права каждого иметь сво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текст проверочн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</w:rPr>
              <w:t>Повторение пройденного «Что узнали. Чему научилис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Вводная диагностическ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и осознание обучающим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текст диагностической работы </w:t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  <w:t>ТАБЛИЧНОЕ УМНОЖЕНИЕ И ДЕЛЕНИЕ (28 часов)</w:t>
            </w:r>
          </w:p>
        </w:tc>
      </w:tr>
      <w:tr>
        <w:trPr>
          <w:trHeight w:val="3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. Связь между компонентами и результатом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о конкретном смысле умножения при решении примеров. Закреплять знания о связи между компонентами и результатом умножения. Совершенствовать вычислительные навыки, умения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компоненты и результаты умножения и деления. Решать примеры и текстовые задачи в одно или два дей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памятка. «Компоненты при умножении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ные и нечетные числ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ца умножения и деления н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четные и нечетные числа, используя признак делимости на 2. Совершенствовать вычислительные навыки, используя знания таблицы умножения и деления на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четные и нечетные числа. Применять при вычислениях таблицу умножения и деле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 с величинами: цена, количество, стои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текстовую задачу с терминами «цена», «количество», «стоимость», выполнять краткую запись задачи разными способами, в том числе в таблич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связи между величинами: цена, количество, стоимость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ка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 с величинами: масса одного предмета, количество предметов, общая м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текстовую задачу с величинами: масса одного предмета, количество предметов, общая масса, выполнять краткую запись задачи разными способами, в том числе в таблич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зависимость между пропорциональными величинами: масса одного предмета, количество предметов, масса всех предмет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ка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выполнения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 Вычислять значения числовых выражений в 2-3 действия со скобками и без скобок. Использовать математическую терминологию при чтении и записи числовых вы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порядка выполнения действий в выражениях в 2-3 действия (со скобками и без них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памятка «Порядок выполнения действи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выполнения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color w:val="006600"/>
                <w:u w:val="single"/>
              </w:rPr>
              <w:t>Тест №1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«Проверим себя и оценим свои дост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приемы проверки правильности вычисления значения числового выражения (с опорой на свойства арифметических действий, на правило о порядке выполнения действий в числовых выражени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порядка выполнения действий в выражениях в 2-3 действия (со скобками и без них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ес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. Решение задач с изученными величи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текстовую задачу и выполнять краткую запись задачи разными способами, в том числе в таблич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зависимость между пропорциональными величинами: расход ткани на один предмет, количество предметов, расход ткани на все предме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анички для любознательных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71" w:hanging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Проверочная работа №2 </w:t>
            </w:r>
            <w:r>
              <w:rPr>
                <w:rFonts w:cs="Times New Roman" w:ascii="Times New Roman" w:hAnsi="Times New Roman"/>
                <w:b/>
              </w:rPr>
              <w:t>по теме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Табличное 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енных условиях. 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порядка выполнения действий в выражениях в 2-3 действия (со скобками и без них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екст провер.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before="0" w:after="0"/>
              <w:ind w:right="-14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ять значения выражений со скобками и без них. Применять знания таблицы умножения с числами 2 и 3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1</w:t>
            </w:r>
            <w:r>
              <w:rPr>
                <w:rFonts w:cs="Times New Roman" w:ascii="Times New Roman" w:hAnsi="Times New Roman"/>
                <w:b/>
              </w:rPr>
              <w:t xml:space="preserve"> по теме «Табличное 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, соотносить, сравнивать, оценивать свои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порядка выполнения действий в выражениях в 2-3 действия (со скобками и без них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я таблицы умножения с числами 2 и 3 при вычислении значений числовых выражений. 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текст контр.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. Умножение четырех, на 4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по памяти таблицу умножения и соответствующие случаи деления с числом 4. Находить число, которое в несколько раз больше (меньше) да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пройденного. Таблица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е виды деятельности: оце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 Объяснять решение текстовых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на увелич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выражения «больше в 2 (3,4,…) раза». Применять полученные знания для решения простых задач на увеличение числа в несколько раз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ка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на увелич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решение задач на увеличение числа на несколько единиц и на увеличение числа в несколько раз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на уменьш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выражения «меньше в 2( 3, 4,…) раза». Объяснять решение задач на уменьшение числа на несколько единиц и на уменьшение числа в несколько раз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пяти, на 5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по памяти таблицу умножения и соответствующие случаи деления с числом 5. Вычислять значения числовых выражений с изучаемыми действ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на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 использованием схематических чертежей зависимости между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решение задач на кратное сравнени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 на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решение задач на кратное сравнени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3</w:t>
            </w:r>
            <w:r>
              <w:rPr>
                <w:rFonts w:cs="Times New Roman" w:ascii="Times New Roman" w:hAnsi="Times New Roman"/>
                <w:b/>
              </w:rPr>
              <w:t xml:space="preserve"> по теме «Решение зада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енных условиях. 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олученные знания для решения задач. Контролировать и оценивать свою работу, её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шести, на 6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по памяти таблицу умножения и соответствующие случаи деления с числом 6. Вычислять значения числовых выражений с изучаемыми действ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олученные знания для решения задач. Применять знание таблицы умножения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на нахождение четвертого пропорциональ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решения задачи на нахождение четвертого пропорциона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решение задач на нахождение четвертого пропорциональног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ть и описывать изменения в решении задачи при изменении её усло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олученные знания для решения задач. Применять знание таблицы умножения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семи, на 7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по памяти таблицу умножения и соответствующие случаи деления с числом 7. Вычислять значения числовых выражений с изучаемыми действ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транички для любознательных».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. Работать в паре. Составлять план успешной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с числами 2-7 при вычислении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, электронное приложение,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2</w:t>
            </w:r>
            <w:r>
              <w:rPr>
                <w:rFonts w:cs="Times New Roman" w:ascii="Times New Roman" w:hAnsi="Times New Roman"/>
                <w:b/>
              </w:rPr>
              <w:t xml:space="preserve"> по теме «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с числами 2-7 при вычислении значений числовых выражений. Применять правила порядка выполнения действий в выражениях в 2-3 действия (со скобками и без них). Применять полученные знания для решения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контрольн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пройденного «Что узнали. Чему научилис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выражений. Применять полученные знания для решения задач. Контролировать и оценивать свою работу, ее результат, делать вывод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,  инд.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</w:rPr>
              <w:t>Проект «Математическая сказ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сказки, рассказы с использованием с математических понятий, взаимозависимостей, отношений, чисел, геометрических фигур, математическ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и оценивать составленные сказки с точки зрения правильности использования в них математ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ирать и классифицировать информацию. Работать в парах. Оценивать ход и результат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учащихся</w:t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ЧИСЛА ОТ 1 ДО 100. ТАБЛИЧНОЕ УМНОЖЕНИЕ И ДЕЛЕНИЕ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</w:rPr>
              <w:t>(28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. Единицы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геометрические фигуры по площади «на глаз», путем наложения одной фигуры на другую, с использованием подсчета квадр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пособы сравнения фигур по площади «на глаз», путем наложения одной фигуры на другую, с использованием подсчета квадрат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 xml:space="preserve"> че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единицы площ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дратный санти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ть площади фигур в квадратных сантиметрах. Решать составные задачи, совершенствовать вычислительные нав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ть и использовать при нахождении площади фигуры единицу измерения площади – квадратный сантиметр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линей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ить правило вычисления площади прямоугольника. Совершенствовать вычислительные навыки. Решать уравнения,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ять площадь прямоугольника (найти длину и ширину в одинаковых единицах, а потом вычислить произведение полученных чисе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линей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восьми, на 8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таблицу умножения и соответствующие случаи деления с числом 8. Вычислять значения числовых выражений с изучаемыми действ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4</w:t>
            </w:r>
            <w:r>
              <w:rPr>
                <w:rFonts w:cs="Times New Roman" w:ascii="Times New Roman" w:hAnsi="Times New Roman"/>
                <w:b/>
              </w:rPr>
              <w:t xml:space="preserve"> по теме «Умножение и деление. Решение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текст проверочн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девяти, на 9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таблицу умножения и соответствующие случаи деления с числом 9. Вычислять значения числовых выражений с изучаемыми действ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, раб тетрадь, карточки, таблица умножения  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дратный децимет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ть площади фигур в квадратных деци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использовать при нахождении площади фигуры единицу измерения площади – квадратный дециметр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единицы площади (памятки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ца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знание таблицы умножения, решать задачи. Выполнять задания на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перфокарты, таблица умно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 Совершенствовать знание таблицы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дратный 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ть площади фигур в квадратных 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использовать при нахождении площади фигуры единицу измерения площади – квадратный метр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 единицы площади (памятки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 единицы площади (памятки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анички для любознательных»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.Повторение пройденного «Что узнали. Чему научились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. Дополнять задачи – расчеты недостающими данными и реша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с числами 2-9 при вычислении значений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диагно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4F6228"/>
              </w:rPr>
              <w:t>Тест  № 2«</w:t>
            </w:r>
            <w:r>
              <w:rPr>
                <w:rFonts w:cs="Times New Roman" w:ascii="Times New Roman" w:hAnsi="Times New Roman"/>
                <w:b/>
                <w:u w:val="single"/>
              </w:rPr>
              <w:t>Проверим себя и оценим свои дост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результаты освоения темы, проявлять личную заинтересованность в приобретении 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выражений. Применять полученные знания для решения задач. 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н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ать любое число на 1. Совершенствовать знание таблицы умножения, умения решать задачи. Выполнять задания на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результат умножения любого числа на 1. Применять знание таблицы умножения при вычислении значений числовых выражений. Применять полученные знания для решения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на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ать на 0. Совершенствовать знание таблицы умножения, решать задачи. Выполнять задания на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результат умножения любого числа на 0. Применять знание таблицы умножения при вычислении значений числовых выражений. Применять полученные знания для решения задач, уравн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учаи деления вида: а:а, а:1 при а=0 </w:t>
            </w:r>
            <w:r>
              <w:rPr>
                <w:rFonts w:cs="Times New Roman" w:ascii="Times New Roman" w:hAnsi="Times New Roman"/>
                <w:b/>
                <w:i/>
              </w:rPr>
              <w:t>(а не равном 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ть число на то же число и на 1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результат деления числа на то же число и на 1. Применять знание таблицы умножения при вычислении значений числовых выражений. Применять полученные знания для решения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ение нуля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ление нуля на число, не равное 0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результат деления нуля на число, не равное 0.  Применять полученные знания для решения составных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/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 «Странички для любозн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3</w:t>
            </w:r>
            <w:r>
              <w:rPr>
                <w:rFonts w:cs="Times New Roman" w:ascii="Times New Roman" w:hAnsi="Times New Roman"/>
                <w:b/>
              </w:rPr>
              <w:t xml:space="preserve"> по теме «Табличное 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. Располагать предметы на плане комнаты по описанию. Анализировать задачи – расчеты и решать их. Выполнять задания на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 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выводы на основе анализа предъявленного банка данных. Оценивать правильность предъявленных вычисле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онтрольн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 над ошибками. До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ывать, называть и записывать доли. Находить долю величины. Совершенствовать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записывать доли. Находить долю числ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до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ость. Кр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ить окружность (круг) с использованием циркуля. 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нтр, радиус окружности. Вычерчивать окружность с помощью цирку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циркуль, линей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метр окружности (круга).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ить диаметр окружности. Находить долю величины и величину по ее д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вычерчивать диаметр окружности. Находить долю числа и число по его дол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 циркуль, линей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5</w:t>
            </w:r>
            <w:r>
              <w:rPr>
                <w:rFonts w:cs="Times New Roman" w:ascii="Times New Roman" w:hAnsi="Times New Roman"/>
                <w:b/>
              </w:rPr>
              <w:t xml:space="preserve"> по темам «Таблица умножения и деления» и «Решение зада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при вычислении значений числовых выражений. Применять полученные знания для решения задач. 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верочн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ить одни единицы времени в другие: мелкие в более крупные и крупные в более мелкие, используя соотношения между ними. Рассматривать единицы времени: год, месяц, нед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единицы времени: год, месяц, неделя. Отвечать на вопросы, используя табель-календарь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выводы на основе анализа предъявленного банка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раб тетрадь, карточки, единицы времени, модель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4</w:t>
            </w:r>
            <w:r>
              <w:rPr>
                <w:rFonts w:cs="Times New Roman" w:ascii="Times New Roman" w:hAnsi="Times New Roman"/>
                <w:b/>
              </w:rPr>
              <w:t xml:space="preserve"> за 2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с числами 2-9 при вычислении значений числовых выражений. Применять правила порядка выполнения действий в выражениях в 2-3 действия (со скобками и без них). Применять полученные знания для решения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онтрольн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/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ть единицу времени: сутки, закреплять представления о временной последовательности событий. Совершенствовать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единицы времени: сут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выводы на основе анализа предъявленного банка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/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транички для любознательных». Повторение пройденного «Что узнали. Чему научилис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. 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таблицы умножения с числами 2-9 при вычислении значений числовых выражений. Применять знания единиц времени: год, месяц, неделя, сут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ЧИСЛА ОТ 1 ДО 100. ВНЕТАБЛИЧНОЕ УМНОЖЕНИЕ И ДЕЛЕНИЕ (27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ы умножения и деления для случаев вида 20*3, 3*20, 60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иться с приемами умножения и деления на однозначное число двузначных чисел, оканчивающихся нулем. Выполнять внетабличное умножение и деление в пределах 100 раз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емы умножения и деления на однозначное число двузначных чисел, оканчивающихся нуле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арифметических действий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 xml:space="preserve"> че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01.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чаи деления 80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иться с приемом деления двузначных чисел, оканчивающихся нулями. Совершенствовать вычислительные навыки, умения решать задачи, у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ем деления двузначных чисел, оканчивающихся нуля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ультаты вычислений; контролировать свою деятель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иться с различными способами умножения суммы двух слагаемых на какое-либо число. Использовать правила умножения суммы на число при выполнении внетабличного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пособ умножения суммы двух слагаемых на какое-либо число, находить результат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авила умножения суммы на число при выполнении внетабличного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различных способов умножения суммы на число и в решении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умножать двузначное число на однозначное и однозначное на двузначное. Повторять переместительное свойство умножения и свойство умножения суммы на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умножения двузначного числа на однозначное и однозначное на двузначно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ножение двузначного числа на однозначно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авила умножения двузначного числа на однозначное и однозначное на двузначное. Совершенствовать вычислительные навыки, умения решать задачи, у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умножения двузначного числа на однозначное и однозначное на двузначно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ведение к единице пропорционального. Решать текстовые задачи арифметическим спосо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действий и определять наиболее эффективные способы решения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жение с двумя переменными. «Странички для любозн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приемов вычисления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-ва сложения, прикидку рез-т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ть различными способами на число сумму, каждое слагаемое которой делится на это число. Использовать правила умножения суммы на число при выполнении 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е деления на число различными способами суммы, каждое слагаемое, которой делится на это числ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авила деления суммы на число при решении примеров и задач. Совершенствовать вычислительные навыки, умения решать задачи, у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деления суммы на число и использовать его при решении примеров и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деления вида 69:3, 78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авила деления суммы на число при решении примеров и задач. Совершенствовать вычислительные навыки, умения решать задачи, у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деления суммы на число и использовать его при решении примеров и задач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ь между числами при де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навыки нахождения делимого и делителя. Совершенствовать вычислительные навыки, умения решать задачи, у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навыки нахождения делимого и делите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ные способы для проверки выполненных действий при решении примеров и уравнений. Совершенствовать вычислительные нав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навыки выполнения проверки деления умножение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 деления для случаев вида 87:29, 66: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ть двузначное число на двузначное способом под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деления двузначного числа на двузначное способом подбор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умножения дел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роверять умножение делением. Чертить отрезки заданной длины и сравнива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навыки выполнения проверки умножения деление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изученные правила при решении уравн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репление пройденного . 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Проверочная работа №6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теме «Внетабличное 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уравнения разных видов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изученные правила проверки при решении уравнений. Применять 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транички для любознательных» Что узнали. Чему научились.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. Работать (по рисунку) на вычислительной машине, осуществляющей выбор продолжения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изученные правила проверки при решении уравнений. Применять 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/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5</w:t>
            </w:r>
            <w:r>
              <w:rPr>
                <w:rFonts w:cs="Times New Roman" w:ascii="Times New Roman" w:hAnsi="Times New Roman"/>
                <w:b/>
              </w:rPr>
              <w:t xml:space="preserve"> по теме «Внетабличное 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изученные правила проверки при решении уравнений. Применять 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ять смысл деления с остатком. Решать примеры и задачи на внетабличное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ием деления с остатк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ление с остатком, делать вывод, что при делении остаток всегда меньше делителя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ием деления с остатк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выводы на основе анализа предъявленного банка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/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Деление с остатком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ление с остатком методом подб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ть с остатком, опираясь на знание табличного умножения и деления. Решать простые и составны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ием деления с остатком, опираясь на знание табличного умножения и дел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/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на 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деление с остатком, опираясь на знание табличного умножения и 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ием деления с остатком, опираясь на знание табличного умножения и дел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учаи деления, когда делитель больше остатка.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7</w:t>
            </w:r>
            <w:r>
              <w:rPr>
                <w:rFonts w:cs="Times New Roman" w:ascii="Times New Roman" w:hAnsi="Times New Roman"/>
                <w:b/>
              </w:rPr>
              <w:t xml:space="preserve"> по теме «Деление с остат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случай деления с остатком, когда в частном получается нуль (делимое меньше делителя)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/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ка деления с остатк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ление с остатком и его провер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навыки выполнения проверки при делении с остатк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</w:rPr>
              <w:t>Наш проект «Задачи – расчёт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и решать практические задачи с жизненным сюжетом. Проводить сбор информации, чтобы дополнять условия задач с недостающими данными, и решать их. Составлять план решения задачи. Работать в парах, анализировать и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/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анички для любознательных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о узнали. Чему научились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4F6228"/>
              </w:rPr>
              <w:t>Тест №3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</w:rPr>
              <w:t>«Проверим себя и оценим свои дост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НУМЕРАЦИЯ (13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ть трехзначные числа. Знакомиться с новой единицей измерения – 1000. Образовывать числа из сотен, десятков, единиц; называть эти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новую единицу измерения – 1000. Составлять числа, состоящих из сотен, десятков, единиц; называть эти числ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ывать числа натурального ряда от 100 до 100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вычислительные навыки, умение решать задачи с пропорциональными величи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числа натурального ряда от 100 до 10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ы счетных един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иться с десятичным составом трехзначных чисел. Совершенствовать вычислительные навыки, умение решать уравнения, задачи, преобразовывать единицы дл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десятичный состав трехзначных чисел. Записывать и читать трехзначные числ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объектов с целью выделения признаков (существенных, несущественных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ен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трехзначные числа. Упорядочивать заданные числа, устанавливать правило, по которому составлена числовая последовательность, продолжать ее или восстанавливать пропущенные в ней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ть и записывать трехзначные числа, используя правило, по которому составлена числовая последовательность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, уменьшение чисел в 10 раз, в 10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ивать и уменьшать натуральные числа в 10 раз, в 100 раз. Решать задачи на кратное и разностное сравнение. Читать, записывать трехзначн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результат, полученный при увеличении и уменьшении числа в 10 раз, в 100 раз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на трехзначного числа суммой разрядных слагаем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ять трехзначное число суммой разрядных слагаемых. Совершенствовать вычислительные навыки, умение решать зада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трехзначное число в виде суммы разрядных слагаемых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енная нумерация чисел в пределах 1000. Прием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ть приемы сложения и вычитания, основанные на знании разрядных слагаемых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ложения и вычитания, основанные на знании разрядных слагаемых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6</w:t>
            </w:r>
            <w:r>
              <w:rPr>
                <w:rFonts w:cs="Times New Roman" w:ascii="Times New Roman" w:hAnsi="Times New Roman"/>
                <w:b/>
              </w:rPr>
              <w:t xml:space="preserve"> по темам «Решение задач и уравнений. Деление с остатк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ение трехзначных чисе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ть приемы сравнения трехзначных чисел. Проверять усвоение изучаемой 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трехзначные числа и записывать результат сравнения. 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ная и письменная нумерация чисел в пределах 1000.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8</w:t>
            </w:r>
            <w:r>
              <w:rPr>
                <w:rFonts w:cs="Times New Roman" w:ascii="Times New Roman" w:hAnsi="Times New Roman"/>
                <w:b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  <w:u w:val="single"/>
              </w:rPr>
              <w:t>«Нумерация чисел в пределах 10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количество сотен, десятков, единиц в числе. Совершенствовать вычислительные навыки, умение сравнивать, соотносить единицы измерения длины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ложения и вычитания, основанные на знании разрядных слагаемых. Сравнивать трехзначные числа и записывать результат сравнения, соотносить единицы измерения длины. 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7</w:t>
            </w:r>
            <w:r>
              <w:rPr>
                <w:rFonts w:cs="Times New Roman" w:ascii="Times New Roman" w:hAnsi="Times New Roman"/>
              </w:rPr>
              <w:t xml:space="preserve"> за 3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водить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результат при переводе одних единиц масс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транички для любознательных» Что узнали. Чему научились.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4F6228"/>
                <w:u w:val="single"/>
              </w:rPr>
              <w:t>Тест №4 «</w:t>
            </w:r>
            <w:r>
              <w:rPr>
                <w:rFonts w:cs="Times New Roman" w:ascii="Times New Roman" w:hAnsi="Times New Roman"/>
                <w:b/>
                <w:u w:val="single"/>
              </w:rPr>
              <w:t>Проверим себя и оценим свои дости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СЛОЖЕНИЕ И ВЫЧИТАНИЕ (10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`Выполнять устно вычисления в случаях, сводимых  к действиям  в пределах 1000, используя приёмы сложения и вычитания чисел, запись которых оканчивается нулями. Закреплять знания устной и письменной нумерации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ёмы сложения и вычитания чисел, запись которых оканчивается нуля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ать выводы на основе анализа предъявленного банка данных.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 xml:space="preserve"> че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устных вычислений вида: 450+30, 620+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стно вычисления в случаях, сводимых  к действиям 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ёмы сложения и вычитания чисел, запись которых оканчивается нуля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ёмы устных вычислений вида: 470+80, 560-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устно вычисления в случаях, сводимых  к действиям  в пределах 1000, используя приёмы сложения и вычитания чисел, запись которых оканчивается нулями. Сравнивать разные способы вычислений, выбирать удобный. Совершенствовать  вычислительные навыки, умения решать зада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ёмы сложения и вычитания чисел, запись которых оканчивается нуля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ёмы устных вычислений вида:260+310, 670-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стно вычисления, используя приёмы устных вычислений вида:260+310, 670-140. Сравнивать разные способы  вычислений, выбирать удоб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новые приёмы вычислений вида:260+310, 670-14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выводы на основе анализа предъявленного банка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ы письмен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иёмы письменного сложения вычитания чисел и выполнять эти действия с числами в пределах 1000. Использовать различные приёмы проверки правильности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ёмы письменного сложения и вычитания  чисел и выполнять эти действия с числами в пределах 10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енное сложение трех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 арифметических действий при письменных вычисл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лгоритм письменного сложения чисел и выполнять эти действия с числами в пределах  10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ы письменного вычисления в пределах 1000. «Что узнали. 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 арифметических действий при письменных вычислениях. Использовать различные приёмы проверки правильности вычисл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лгоритм письменного вычитания  чисел и выполнять эти действия с числами в пределах  10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ез-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9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по теме «Сложение и вычи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треугольники по видам(разносторонние и равнобедренные , а среди равнобедренных-равносторонние) и называ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ть треугольники по видам(разносторонние и равнобедренные , а среди равнобедренных-равносторонние) и называть их. Контролировать и оценивать свою работу, её результат, делать выводы  на будущее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репление. Решение задач. «Странички для любознательных»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4F6228"/>
              </w:rPr>
              <w:t>Тест №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«Верно? Неверно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задания творческого и поискового характера, применять знания и способы действий  в изменённых условиях. Работать  в паре. Находить и исправлять неверные высказывания. Излагать и отстаивать своё мнение, аргументировать свою точку зрения,  оценивать точку зрения товарищ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ё результат, делать выводы 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лировать содержащиеся в тексте  задачи. Прогнозировать результаты вычислений; контролировать свою деятельность: проверять  правильность выполнения вычислений изученными способам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8</w:t>
            </w:r>
            <w:r>
              <w:rPr>
                <w:rFonts w:cs="Times New Roman" w:ascii="Times New Roman" w:hAnsi="Times New Roman"/>
                <w:b/>
              </w:rPr>
              <w:t xml:space="preserve">  по теме «Приёмы письменного сложения и вычитания трехзначных чисе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УМНОЖЕНИЕ И ДЕЛЕНИЕ. (16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устных вычислений вида:180*4,900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множение и деление трёхзначных чисел, которые оканчиваются нуля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ать выводы на основе анализа предъявленного банка данных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устных вычислений вида:240*4, 203*4,960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стно деление и умножение трёхзначных чисел на основе умножения  суммы на число и деления суммы на число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ать задачи, развивать навыки устного счёта; развивать внимание, творческое мышления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лировать  содержащиеся в тексте  задачи зависимости; планировать ход решения задачи. Моделировать ситуацию, иллюстрирующую данное арифметическое  действ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устных вычислений вида:100:50, 800:4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устное  деление  трёхзначных чисел способом подбора. Совершенствовать вычислительные навыки, умение решать задачи, уравнение.                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, развивать навыки устного счёта; развивать внимание, творческое мышл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транички для любознательных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треугольники: прямоугольный, тупоугольный, остроугольный. Находить их в более сложных фигурах. Совершенствовать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виды треугольников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ямоугольны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поуго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троугольны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выводы на основе анализа предъявленного банка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устных вычислений в пределах 1000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стное  деление  трёхзначных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, развивать навыки устного счёта; развивать внимание, творческое мышл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письменного умножения в пределах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ать письменно в пределах 1000 без перехода через разряд  трёхзначного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а  на однозначное число.  Совершенствовать  устные и письменные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множение трёхзначного   числа  на однозначное числ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 перехода через разряд.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ировать свою деятельность: обнаруживать и устранять ошибки логического характера(в ходе решения ) и ошибки вычислительного  характер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письменного умножения в пределах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ать письменно в пределах 1000 с  перехода через разряд  многозначного   числа  на однозначное. Составлять план работы,  анализировать,  оценивать результаты  освоения темы, проявлять личностную заинтересованность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умножение многозначного   числа  на однозначное с  перехода через разряд.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обнаруживать и устранять ошибки логического характера(в ходе решения ) и ошибки вычислительного 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риёмы письменного умножения в пределах 1000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ать письменно в пределах 1000 с  перехода через разряд  многозначного   числа  на однознач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 устные и письменные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письменное умножение в пределах 1000 многозначного  числа  на однозначное с  переходом через разряд.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 10</w:t>
            </w:r>
            <w:r>
              <w:rPr>
                <w:rFonts w:cs="Times New Roman" w:ascii="Times New Roman" w:hAnsi="Times New Roman"/>
                <w:b/>
              </w:rPr>
              <w:t xml:space="preserve"> по теме «</w:t>
            </w:r>
            <w:r>
              <w:rPr>
                <w:rFonts w:cs="Times New Roman" w:ascii="Times New Roman" w:hAnsi="Times New Roman"/>
                <w:b/>
                <w:u w:val="single"/>
              </w:rPr>
              <w:t>Умножение многозначного числа на однозначно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ать письменно в пределах 1000 с  перехода через разряд  многозначного   числа  на однозначное. Совершенствовать  устные и письменные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письменное умножение в пределах 1000 многозначного  числа  на однозначное с  переходом через разряд.  Пользоваться вычислительными навыками, решать составные задачи, сравнивать выражения. Работать с геометрическим материалом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(в том числе с опорой 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ёмы письменного деления на однозначное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ять приём письменного деления  многозначного числа на однозначное. Совершенствовать устные и письменные вычислительные навыки, умение решать зада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исьменное деление в пределах 100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обнаруживать и устранять ошибки логического характера(в ходе решения ) и ошибки вычислительного 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ы письменного деления на одно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алгоритм письменного деления многозначного числа на однозначное и выполнять это действ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исьменное деление многозначного числа на однозначное по алгоритм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обнаруживать и устранять ошибки логического характера(в ходе решения ) и ошибки вычислительного  хар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ть трёхзначные числа и соответственно проверять деление умножением. Совершенствовать вычислительные навыки 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роверку дел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ём письменного деления на однозначное число. </w:t>
            </w:r>
            <w:r>
              <w:rPr>
                <w:rFonts w:cs="Times New Roman" w:ascii="Times New Roman" w:hAnsi="Times New Roman"/>
                <w:b/>
                <w:color w:val="0070C0"/>
              </w:rPr>
              <w:t>Проверочная работа № 11</w:t>
            </w:r>
            <w:r>
              <w:rPr>
                <w:rFonts w:cs="Times New Roman" w:ascii="Times New Roman" w:hAnsi="Times New Roman"/>
                <w:b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  <w:u w:val="single"/>
              </w:rPr>
              <w:t>«Деление многозначного числа на однознач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и объяснять ошибки в вычислениях. Выполнять вычисления и делать проверку. Совершенствовать  вычислительные навыки, умение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ться вычислительными  навыками, умение решать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комство с калькулято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приёмы проверки правильности вычислений, проводить проверку правильности вычислений с использованием калькулято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роверку правильности вычислений с использованием калькулятор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 9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«Приёмы письменного умножения и деления в пределах 10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вторение пройденного «Что узнали. Чему научились».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 7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ать письменно в пределах 1000 с переходом через разряд многозначное число на однозначное. Составлять план работы, анализировать , оценивать результаты освоения темы, проявля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стную заинтересованност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ть  вычислительные навыки, умение решать зада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«ЧТО УЗНАЛИ, ЧЕМУ НАУЧИЛИСЬ В 3 КЛАССЕ» (6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Итоговая диагностическ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и осознание обучающим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мерация. Сложение и вычитание. Геометрические фигуры и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различных видов; работать с геометрическим материал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(в том числе с опорой 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ножение и деление. Задачи. </w:t>
            </w:r>
            <w:r>
              <w:rPr>
                <w:rFonts w:cs="Times New Roman" w:ascii="Times New Roman" w:hAnsi="Times New Roman"/>
                <w:b/>
                <w:color w:val="FF0000"/>
              </w:rPr>
              <w:t>Математический диктант №8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и решать задачи изученных видов. Выполнять письменное деление и умножение многозначного числа на однозначное по алгоритм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устные и письменные алгоритмы  выполнения арифметических действ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 10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– выделение и осознание обучающимися того, что уже усвоено и что еще нужно усвоить, осознание качества и уровня усвоения; оценка результатов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 и величины. </w:t>
            </w:r>
            <w:r>
              <w:rPr>
                <w:rFonts w:cs="Times New Roman" w:ascii="Times New Roman" w:hAnsi="Times New Roman"/>
                <w:b/>
                <w:color w:val="4F6228"/>
              </w:rPr>
              <w:t>Тест №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«Проверим себя и оценим свои дост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и оценивать свою работу, ее результат, делать выводы на будущее. Работать с геометрическим материал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свои знания для проведения простейших математических доказательств(в том числе с опорой 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о порядке выполнения действий.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– 13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График проведения контрольно – измерительных работ</w:t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65"/>
        <w:gridCol w:w="1971"/>
        <w:gridCol w:w="1924"/>
        <w:gridCol w:w="1924"/>
        <w:gridCol w:w="1927"/>
        <w:gridCol w:w="1984"/>
        <w:gridCol w:w="197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бу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ы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е дикта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 час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 час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 час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час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6 час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1:00Z</dcterms:created>
  <dc:creator>Е.Р. Налбандян</dc:creator>
  <dc:description/>
  <cp:keywords/>
  <dc:language>en-US</dc:language>
  <cp:lastModifiedBy>Учител</cp:lastModifiedBy>
  <cp:lastPrinted>2014-09-16T18:32:00Z</cp:lastPrinted>
  <dcterms:modified xsi:type="dcterms:W3CDTF">2014-09-18T11:59:00Z</dcterms:modified>
  <cp:revision>6</cp:revision>
  <dc:subject/>
  <dc:title>РУССКИЙ ЯЗЫК  (170 ЧАСОВ)</dc:title>
</cp:coreProperties>
</file>