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-конспект урока по изобразительному искусству  5 класс Тема: «Праздничный бук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Технологическая карта изучения те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05" w:type="dxa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65"/>
        <w:gridCol w:w="1034"/>
        <w:gridCol w:w="1843"/>
        <w:gridCol w:w="1984"/>
        <w:gridCol w:w="8279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букет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темы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панно из цветов</w:t>
            </w:r>
          </w:p>
        </w:tc>
      </w:tr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умения</w:t>
            </w:r>
          </w:p>
        </w:tc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познавательной сфе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ценностно-ориентационной сфе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и оценивать сво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народных тради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увство гордости за русскую куль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управлять своей познавательно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ь и анализировать условия достижения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ситуацию будущих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информации с использованием различных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причинно 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пределения понят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организовывать учебное сотрудничество и совместную деятельность с партнё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ступать в диалог и участвовать в коллективном обсуждении проблемы, аргументиров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, сочетание цветов, цветовая гармония, хроматические и ахроматические цвета.</w:t>
            </w:r>
          </w:p>
        </w:tc>
      </w:tr>
      <w:tr>
        <w:trPr/>
        <w:tc>
          <w:tcPr>
            <w:tcW w:w="15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1612" w:hRule="atLeast"/>
        </w:trPr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, музыка, технолог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зготовления цветов из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оздание композиции или букета из цветов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разработанная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ки с изображением картин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Этапы урок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989"/>
        <w:gridCol w:w="1820"/>
        <w:gridCol w:w="2064"/>
        <w:gridCol w:w="1892"/>
        <w:gridCol w:w="1989"/>
        <w:gridCol w:w="3357"/>
      </w:tblGrid>
      <w:tr>
        <w:trPr>
          <w:trHeight w:val="567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Деятельность обучающихся</w:t>
            </w:r>
          </w:p>
        </w:tc>
      </w:tr>
      <w:tr>
        <w:trPr>
          <w:trHeight w:val="567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Познавательная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Коммуникативная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Регулятивная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Формируемые способы деятельности</w:t>
            </w:r>
          </w:p>
        </w:tc>
      </w:tr>
      <w:tr>
        <w:trPr>
          <w:trHeight w:val="567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-й этап Организационный момент. Актуализация. Определение темы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Отмечает присутствующих. Приветствует учащихся. 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  <w:t>Определение темы занятия в сотрудничестве с обучающимис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ыбор эффективных способов организации рабочего простран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Работа с ресурс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Взаимодействуют с учителем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отрудничество с собеседниками, использование речевых средств общ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Управляет поведением и деятельностью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Адекватно оценивают свои возможности самостоятельной деятельности</w:t>
            </w:r>
          </w:p>
        </w:tc>
      </w:tr>
      <w:tr>
        <w:trPr>
          <w:trHeight w:val="567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-й этап. Целеполагание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Направить обучающихся на самостоятельное определение целей и задач занят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бучающиеся определяют цели и выдвигают задачи занят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ыдвигая цели делают умозаклю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аргументируют свою точку зрения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ыражают собственное мн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Уметь самостоятельно контролировать собственное время и управлять им, преобразовывать практическую задачу в познавательную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Контроль за ответами одноклассников</w:t>
            </w:r>
          </w:p>
        </w:tc>
      </w:tr>
    </w:tbl>
    <w:p>
      <w:pPr>
        <w:pStyle w:val="TableContents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3"/>
        <w:gridCol w:w="1441"/>
        <w:gridCol w:w="1451"/>
        <w:gridCol w:w="1665"/>
        <w:gridCol w:w="1556"/>
        <w:gridCol w:w="1563"/>
        <w:gridCol w:w="5932"/>
      </w:tblGrid>
      <w:tr>
        <w:trPr>
          <w:trHeight w:val="567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-й этап Первичное усвоение. Первичное осмысление и применение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Учитель знакомит с особенностями изготовления цветка из гофрированной бумаги. 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оиск и обработка ресурс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Анализируют, обсуждаю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Индивидуальная работа ,  организуют учебное сотрудничес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Устанавливают партнёрские отнош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Добывают новые знания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ценивают объективные трудности</w:t>
            </w:r>
          </w:p>
        </w:tc>
      </w:tr>
      <w:tr>
        <w:trPr>
          <w:trHeight w:val="567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-й этап.  Итоги занятия.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Организует обсуждение результатов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ыстраивают  причинно- следственные связ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резентуют эскиз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заимодействие в коллектив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ысказывают и отстаивают свою точку зрения, принимают чужую точку зрения, оппонируют собеседник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Учатся предвидеть события, строят жизненные планы во временной перспективе</w:t>
            </w:r>
          </w:p>
        </w:tc>
      </w:tr>
      <w:tr>
        <w:trPr>
          <w:trHeight w:val="567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5-й этап. Рефлексия.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рганизует обсуждение результатов работы, решение проблемы, выполнение поставленной цели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Участвуют в обсужден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сознанно строят выв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ыражают собственное мнение  о работе и  полученном результат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Рефлексирую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ценивают правильность выполненных действий, вносят необходимые результаты и корректируют их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существляют итоговый контроль</w:t>
            </w:r>
          </w:p>
        </w:tc>
      </w:tr>
      <w:tr>
        <w:trPr>
          <w:trHeight w:val="567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6-й этап. Домашнее задание.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Задаёт и комментирует  домашнее зада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оспринимают информацию, выбирают уровен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сознанно фиксируют информаци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Праздничный бук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изготовлением цветов из бумаги, научить их составлять букеты или композиции из бумажных цв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формирование умений и навы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рактическо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организационной деятельности</w:t>
      </w:r>
      <w:r>
        <w:rPr>
          <w:rFonts w:cs="Times New Roman" w:ascii="Times New Roman" w:hAnsi="Times New Roman"/>
          <w:sz w:val="24"/>
          <w:szCs w:val="24"/>
        </w:rPr>
        <w:t>: индивидуально-группова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Этот вид урока выбран не случайно, ведь творческое задание придает смысл обучению, мотивирует учащихся. При этом используется индивидуальная и групповая форма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наилучших результатов была выбрана следующая структура урок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. Момент. (проверка готовности к уроку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водный этап, постановка проблемного вопроса . На данном этапе частично примен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 проблемного обу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ичное усвоение. Первичное осмысление и применение знаний.                                                Этап урока знакомит с особенностями цветовой гармонии. Использу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словесный и наглядный метод.</w:t>
      </w:r>
      <w:r>
        <w:rPr>
          <w:rFonts w:cs="Times New Roman" w:ascii="Times New Roman" w:hAnsi="Times New Roman"/>
          <w:sz w:val="24"/>
          <w:szCs w:val="24"/>
        </w:rPr>
        <w:t xml:space="preserve"> Метод обучения на данном этапе</w:t>
      </w:r>
      <w:r>
        <w:rPr>
          <w:rFonts w:cs="Times New Roman" w:ascii="Times New Roman" w:hAnsi="Times New Roman"/>
          <w:b/>
          <w:bCs/>
          <w:sz w:val="24"/>
          <w:szCs w:val="24"/>
        </w:rPr>
        <w:t>- информационно-репродуктивны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момент ( загадки, мифы, стихи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творческая деятельность.(Работа индивидуальная и групповая, каждый выбирает свою технику исполнения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урока. Рефлексия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На каждом этапе урока шло формирование УУД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>- знакомство с различными видами цветов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-</w:t>
      </w:r>
      <w:r>
        <w:rPr>
          <w:rFonts w:cs="Times New Roman" w:ascii="Times New Roman" w:hAnsi="Times New Roman"/>
          <w:sz w:val="24"/>
          <w:szCs w:val="24"/>
        </w:rPr>
        <w:t xml:space="preserve"> сотрудничает с учителем, с одноклассниками; осознают содержание своих действий; самостоятельно планируют пути достижения цели. Адекватно воспринимает оценку учителя и высказывания одноклассников с отзывами о выполненной работе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-</w:t>
      </w:r>
      <w:r>
        <w:rPr>
          <w:rFonts w:cs="Times New Roman" w:ascii="Times New Roman" w:hAnsi="Times New Roman"/>
          <w:sz w:val="24"/>
          <w:szCs w:val="24"/>
        </w:rPr>
        <w:t xml:space="preserve"> демонстрирует способность изготовлять новые формы цветов, проявляя творческое воображение и фантазию;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-</w:t>
      </w:r>
      <w:r>
        <w:rPr>
          <w:rFonts w:cs="Times New Roman" w:ascii="Times New Roman" w:hAnsi="Times New Roman"/>
          <w:sz w:val="24"/>
          <w:szCs w:val="24"/>
        </w:rPr>
        <w:t xml:space="preserve"> демонстрирует умение пользоваться образным языком изобразительного искусства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-</w:t>
      </w:r>
      <w:r>
        <w:rPr>
          <w:rFonts w:cs="Times New Roman" w:ascii="Times New Roman" w:hAnsi="Times New Roman"/>
          <w:sz w:val="24"/>
          <w:szCs w:val="24"/>
        </w:rPr>
        <w:t xml:space="preserve"> анализирует и оценивает результат своего труда;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-Урок был направлен на</w:t>
      </w:r>
      <w:r>
        <w:rPr>
          <w:rFonts w:cs="Times New Roman" w:ascii="Times New Roman" w:hAnsi="Times New Roman"/>
          <w:sz w:val="24"/>
          <w:szCs w:val="24"/>
        </w:rPr>
        <w:t>:- Развитие внимания, воображения, памяти учащихся.Осознание ими содержания урока. Формирование рефлексивной, адекватной самооценки. Формирование целостного мировоззрения, соответствующего современному уровню развития общества. Формирование осознанного уважительного отношения к другому человеку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 Ты сам мастер.(изготовление панно «Праздничный букет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Цели урока: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изготовлением цветов из бумаги, научить их составлять букеты или композиции из бумажных цветов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 изобразительные способности детей в изготовлении цветов, применяя разные материалы и технические сред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эстетическую восприимчивость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должить развивать творческую фантазию, активность. Умение работать в малом коллектив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вайте поприветствуем наших гостей. Улыбнемся им улыбнемся друг другу и этим самым обменяемся хорошим настроением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ь. Ребята,  посмотрите вокруг нас окружают цветы. -У вас на партах лежат цветы. Выберите пожалуйста любой цветок и подарите его своему соседу со словам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Я желаю тебе…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Как вы заметили цветы не только приятно получать, но и дарить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 наверное уже догадались что сегодня на уроке мы будем продолжать говорить о цветах и их применен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слай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ный урок сегодня у на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 нему приготовился каждый из ва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Чтоб работа закипела,                                                                                                                                       Приготовьте все для дела                                                                                                                                           Будем клеить, мастерить -                                                                                                                                               Все должно в порядке быть                                                                                                                                                   Ножницы, бумага, клей                                                                                                                                                              Клади на место поскорей.                                                                                                                                            Не забудь про карандаш -                                                                                                                                                                 Он в труде помощник  наш.                                                                                                                                  Салфетку, ластик положи,                                                                                                                                                    В порядке вещи содерж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готово?       Молодцы!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веты являются спутником человека на протяжении всей жизни. О цветах поэты складывали стих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слай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жизнь цветы не оставляют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е наследники прир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заходят к нам в рассветн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атный час заботливо уходя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ам продлевают радость встре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адывают время расстав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ушу и цветы должны береч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хмурых рук От зла от прозяба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е стихи о цветах знаете вы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ажите когда  дарят цветы 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им словом, когда хотят сделать приятное человеку, порадовать е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Цветы можно уверенно назвать прекраснейшим творением природы они являются украшением нашей планеты. Их любят все. Они приносят ощущение праздника. И поэтому без них не обходится никакое торжество. К сожалению не всегда мы имеем возможность подарить живые цветы. Через несколько дней они увядают. Чтобы продлить ощущение праздника человек пытается подражать природе настолько чтобы эстетическое восприятие от созерцания живого и искусственного было схо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этому мы с вами сегодня постараемся сами изготовить праздничный бук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вы догадались тема нашего </w:t>
      </w:r>
      <w:r>
        <w:rPr>
          <w:rFonts w:cs="Times New Roman" w:ascii="Times New Roman" w:hAnsi="Times New Roman"/>
          <w:b/>
          <w:sz w:val="24"/>
          <w:szCs w:val="24"/>
        </w:rPr>
        <w:t>урока «Праздничный бук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ля этого нам нужно знать или чему мы должны научиться на урок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изготовлять цветы из подручных материа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оставлять букет из цветов изготовленных собственными ру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сочетание цветов, распределение цветов на групп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идеть форму и цвет цве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ходить применение полученных знаний в жизн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, какие цветы вы знает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згляните на изображение только некоторых из ни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слай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екоторые цветы занесены в красную книг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Какие  вы знаете цветы растущие в нашей местности занесенные в красную книгу?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книг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жно бережно относиться к цветам так как они могут исчезн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знает когда на земле появились цветы? 125млн.лет наз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ожет рассказать о цветах что-нибудь интересное. Конкурс «Самый, самый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большой цветок на земле это Раффлезия Арнольди в поперечнике имеет 1 метр, а весит 10к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рхидеи цветок цветет 45-50 д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амазонского лотоса цветок цветет полча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красивый цветок считается у кактуса «Царица ноч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аз в 150 лет цветет пуйя раймонди в Андах и потом погиб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 изготовления цветов известно очень давно. Сначала цветами украшали храмы. И большое значение предавалось искусству составления букетов. Составление букетов -это особое искусство , которому даже специально учат. Но каждый человек может составить букет так, чтобы красота цветов не пропала в нем, а наоборот – проявилась и усилилась. Цветы подбирают таким образом, чтобы они составляли гармонию цветовых пятен и ритма форм. От этого букет может быть торжественным, лирическим, веселым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лай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наш лучший учитель и советчик. Научитесь видеть красоту цветов  они окажут вам неоценимую помощь и тогда приобретая основные навыки вам не составит труда сделать цветы любого вида. Научится делать цветы может каждый. Это интересное и увлекательное занятие, требующее проявления фантазии и творч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оздать цветок и различные композиции необходимо знать законы цветовой гармонии. Мы с вами изучили сочетание цветов а так же распределение цветов на групп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группы делятся цвета? (теплые и холодны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цвета относятся к теплым? (красный, оранжевый. Желты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цвета относятся к холодным? Зеленый голубой синий фиолето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ые цвета зрительно воспринимаются ближе а холодные дальш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оговорим о цветовой гам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м что все цвета делятся на хроматические и ахроматическ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цвета называют хроматическими? Все цвета радуг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ахроматическими? Белый, черный и все оттенки сер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 смотрится эффектнее, если в ней есть доминирующий цвет – теплый или холодный, светлый или темный или их разумное сочет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, желтый и оранжевый цвета считаются праздничными. Принимая во внимание сказанное, есть основания считать, что сделанная картина сможет благоприятным образом влиять на ваше настроение и на настроение тех, кто проявит к ней интер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изготовлении цветов имеет значение их цвет, форма и материа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слай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 из каких материалов можно изготовить цвет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из бумаги, ленточек, тесемок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будем делать листья? (из бумаги, рисовать гуашью, акриловыми красками, витражными краскам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 некоторыми приемами изготовления цветов вы уже знакомы.</w:t>
      </w:r>
      <w:r>
        <w:rPr>
          <w:rFonts w:cs="Times New Roman" w:ascii="Times New Roman" w:hAnsi="Times New Roman"/>
          <w:sz w:val="24"/>
          <w:szCs w:val="24"/>
        </w:rPr>
        <w:t xml:space="preserve"> а можно ли сделать цветок из простой петельки. (Если их немного и взять белую бумагу получится ромашка. Если петелек будет много и  они будут узенькими может получится астра или пион)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 слайд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ие карты изготовления цветов лежат у вас на партах. Можете воспользоваться ими или придумать сами свои цветы.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Хочу напомнить вам технику безопасности. Так как мы работаем с ножницами . Ножницы передавать кольцами вперед без надобности не брать их и держать сомкнутым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чит результатом вашей работы будет панно «Праздничный букет». Составляем цветочную композицию т.е грамотное размещение предметов на ли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мы возьмем готовую основу,  Цветы можно разместить  по всей картине, сосредоточить в определенной части, разместить в вазе (корзинке) сделанной из простой или объемной аппликации. дополняя декоративной отделк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 слай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яем обязанности в коллективном проект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яем издели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, приступаем к рабо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репляем цветы на па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м необходимые дополнения и исправления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актическая работа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Я хочу, чтобы каждый из вас высказал свое мнение.  Понравилась ли вам ваша работа? Что нового вы узнали, чему научились? В чем разница между вещью купленной в магазине и сделанной своими руками? Подумайте пригодятся ли вам в жизни знания полученные на урок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сейчас ребята вам нужно приготовить рекламу своего издел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лагаю выйти к дос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е подарить свои работы друг др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ам понравилось наше занятие? С каким настроением вы уходит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,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едующий урок мы будем с вами делать сказочную птицу. Подумайте какую птицу можно сделать и из какого материала. Подготовить рассказ о любой птице. Так же у нас продолжается рубрика «Самый, самый» т.е самая маленькая птица, самая большая  и т.п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902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Times New Roman"/>
      <w:kern w:val="2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42:00Z</dcterms:created>
  <dc:creator>Admin</dc:creator>
  <dc:description/>
  <cp:keywords/>
  <dc:language>en-US</dc:language>
  <cp:lastModifiedBy>Admin</cp:lastModifiedBy>
  <cp:lastPrinted>2005-01-01T02:44:00Z</cp:lastPrinted>
  <dcterms:modified xsi:type="dcterms:W3CDTF">2004-12-31T21:46:00Z</dcterms:modified>
  <cp:revision>4</cp:revision>
  <dc:subject/>
  <dc:title>План-конспект урока по изобразительному искусству</dc:title>
</cp:coreProperties>
</file>