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Именно мотивация- основное средство, которое даст возможность повысить уровень заинтересованности учащихся к учебному процессу, является движущей силой процесса обучения и усвоения информации и материала, позволит повысить их творческий потенциал.  </w:t>
      </w:r>
      <w:r>
        <w:rPr>
          <w:b/>
          <w:sz w:val="28"/>
          <w:szCs w:val="28"/>
        </w:rPr>
        <w:t>Древняя мудрость гласит: можно привести коня к водопою, но заставить его напиться нельзя.</w:t>
      </w:r>
      <w:r>
        <w:rPr>
          <w:sz w:val="28"/>
          <w:szCs w:val="28"/>
        </w:rPr>
        <w:t xml:space="preserve"> Можно усадить детей за парты, но без пробуждения интереса, без внутренней мотивации освоение знаний не произойдет. Именно мотивация провоцирует человека преодолевать по ходу учебы различные трудности, чувство скуки или утом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работе я использую разнообразные упражнения на уроке, олимпиадные и контрольные работы, использую аудиозаписи, игровые обучающие программы, использую песенный материал на уроке (современную музыку, разные песни). игровые приемы, наглядность, разнообразные формы работы. Организовываю восполнение пробела в знаниях слабоуспевающих и поощряю каждый шаг продвижения вперед. Развиваю желание практически использовать изучен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жу внеклассную работу. Как показывает практика, наиболее действенным средством развития положительной мотивации является включение интеллектуальной деятельности соревновательного характера. Это и ситуативно-ролевые игры, и участие в различной проектной деятельности, КВН, викторины, игровые моменты, недели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одним эффективным средством формирования положительной мотивации является наглядность. Использую картинки. Учащиеся описывают их или действующих лиц, составляют вопросы или ответы по картинкам.   </w:t>
      </w:r>
    </w:p>
    <w:p>
      <w:pPr>
        <w:pStyle w:val="Normal"/>
        <w:rPr/>
      </w:pPr>
      <w:r>
        <w:rPr>
          <w:sz w:val="28"/>
          <w:szCs w:val="28"/>
        </w:rPr>
        <w:t>Для подготовки к уроку также использую Интернет-ресурсы. В своей работе я использую такие технологии обучения, как развивающее обучение, игровая технология, проектный метод, обучение в сотрудничестве, технология коммуникативного обучения, информационно – коммуникативная тех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ю на уроке атмосферу сотрудничества. Поэтому такие виды деятельности на уроке как ролевая игра, парная работа, работа в малых группах являются доминирующими, использую ИКТ технологии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ый интерес к учебной деятельности у младших школьников формируется через проведение уроков-путешествий, уроков-игр, уроков-викторин, уроков-исследований, уроков-встреч, сюжетных уроков, уроков защиты творческих заданий, через привлечение сказочных персонажей, игровую деятельность, внеклассную работу и использование различных приё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пути повышения мотивации на урок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ые формы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к учащимся с учетом их способносте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е и исследовательские методы обуч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 учении творческих раб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ая связ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и увлекательная организация учебного процесса, занимательное изложение, необычная форма преподавания материала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о разработанной системы упражнений, выполняя которые учащиеся ощущали бы результат свое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эмоциональной сферы в процесс обу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, используемый на уроке, должен способствовать поддержанию любознательности, пробуждению интерес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уроках ИК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чностной индивиду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ь уч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учителя и учащего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эмоционально-комфортной обстано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роблемно-развивающего обуч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 и умений, учащихся по определенной тем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ебно-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ятие внешнего контроля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 совокупности, в комплексе все указанные пути являются достаточно эффективным средством формирования мотивации учения у школь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31:00Z</dcterms:created>
  <dc:creator>Алина</dc:creator>
  <dc:description/>
  <cp:keywords/>
  <dc:language>en-US</dc:language>
  <cp:lastModifiedBy>Алина</cp:lastModifiedBy>
  <dcterms:modified xsi:type="dcterms:W3CDTF">2014-11-05T18:31:00Z</dcterms:modified>
  <cp:revision>3</cp:revision>
  <dc:subject/>
  <dc:title/>
</cp:coreProperties>
</file>