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8820" w:leader="none"/>
        </w:tabs>
        <w:ind w:right="535" w:hanging="0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Рабочая программа краеведческого курса «С азбукой по родному краю</w:t>
      </w:r>
      <w:r>
        <w:rPr>
          <w:sz w:val="22"/>
          <w:szCs w:val="22"/>
        </w:rPr>
        <w:t>»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820" w:leader="none"/>
        </w:tabs>
        <w:ind w:right="53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Учитель: Таратонова Галина Васильевна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820" w:leader="none"/>
        </w:tabs>
        <w:ind w:right="53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820" w:leader="none"/>
        </w:tabs>
        <w:ind w:right="53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820" w:leader="none"/>
        </w:tabs>
        <w:ind w:right="535" w:hanging="0"/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  составлена в соответствии с требованиями Федерального государственного образовательного стандарта начального общего образования  на основе методических рекомендаций специалистов БИПКРО. </w:t>
      </w:r>
    </w:p>
    <w:p>
      <w:pPr>
        <w:pStyle w:val="Normal"/>
        <w:shd w:fill="FFFFFF" w:val="clear"/>
        <w:spacing w:lineRule="auto" w:line="240"/>
        <w:ind w:left="12" w:right="21" w:firstLine="5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В школьном курсе окружающего мира  нет систематизированного рассмотрения вопросов, </w:t>
      </w:r>
      <w:r>
        <w:rPr>
          <w:rFonts w:cs="Times New Roman" w:ascii="Times New Roman" w:hAnsi="Times New Roman"/>
          <w:color w:val="000000"/>
          <w:spacing w:val="1"/>
        </w:rPr>
        <w:t xml:space="preserve">касающихся родного края. В государственных программах по предмету "Окружающий мир" они включаются лишь как элементы, и поэтому чаще всего на изучение данных вопросов уделяется крайне мало учебного времени. Между тем, очевидна важность формирования у учащихся любви к родному краю, осознание собственной  ответственности за сохранение природы края, его богатств.  </w:t>
      </w:r>
      <w:r>
        <w:rPr>
          <w:rFonts w:cs="Times New Roman" w:ascii="Times New Roman" w:hAnsi="Times New Roman"/>
          <w:color w:val="000000"/>
          <w:spacing w:val="-2"/>
        </w:rPr>
        <w:t xml:space="preserve">Этот курс имеет важный воспитательный </w:t>
      </w:r>
      <w:r>
        <w:rPr>
          <w:rFonts w:cs="Times New Roman" w:ascii="Times New Roman" w:hAnsi="Times New Roman"/>
          <w:color w:val="000000"/>
          <w:spacing w:val="15"/>
        </w:rPr>
        <w:t xml:space="preserve">эффект, который отражен в словах российского краеведа С.О.Шмидта: </w:t>
      </w:r>
      <w:r>
        <w:rPr>
          <w:rFonts w:cs="Times New Roman" w:ascii="Times New Roman" w:hAnsi="Times New Roman"/>
          <w:color w:val="000000"/>
          <w:spacing w:val="5"/>
        </w:rPr>
        <w:t xml:space="preserve">«Краеведение возбуждает интерес и воспитывает уважение к истокам нашим, к </w:t>
      </w:r>
      <w:r>
        <w:rPr>
          <w:rFonts w:cs="Times New Roman" w:ascii="Times New Roman" w:hAnsi="Times New Roman"/>
          <w:color w:val="000000"/>
          <w:spacing w:val="2"/>
        </w:rPr>
        <w:t>родной земле... Его воздействие велико и на разум наш, и на душу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ледовательно, сегодня главной воспитательной задачей для учителей начальной школы, должна стать задача воспитания патриота. Только тот человек, который любит свою страну,  будет думать о ее процветании, заботиться и охранять природу родного края, заботиться о людях, живущих на территории России.  «Общеизвестно, что любой патриотизм начинается с малого – с любви к тому месту, где живешь». (Л.Леонов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Цель краеведческого курс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«С азбукой по родному краю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</w:rPr>
        <w:t xml:space="preserve"> -  расширение и углубление знаний учащихся по истории, культуре, литературе и природе  родного края; воспитание ответственности, любви к своей малой Родине; повышение общей культуры учащихся.</w:t>
      </w:r>
    </w:p>
    <w:p>
      <w:pPr>
        <w:pStyle w:val="Normal"/>
        <w:jc w:val="both"/>
        <w:rPr>
          <w:rFonts w:ascii="Benguiat" w:hAnsi="Benguiat" w:cs="Benguiat"/>
        </w:rPr>
      </w:pPr>
      <w:r>
        <w:rPr>
          <w:rFonts w:eastAsia="Benguiat" w:cs="Benguiat" w:ascii="Benguiat" w:hAnsi="Benguiat"/>
        </w:rPr>
        <w:t xml:space="preserve">         </w:t>
      </w:r>
      <w:r>
        <w:rPr>
          <w:rFonts w:cs="Benguiat" w:ascii="Benguiat" w:hAnsi="Benguiat"/>
          <w:b/>
          <w:u w:val="single"/>
        </w:rPr>
        <w:t>Главная идея курса</w:t>
      </w:r>
      <w:r>
        <w:rPr>
          <w:rFonts w:cs="Benguiat" w:ascii="Benguiat" w:hAnsi="Benguiat"/>
        </w:rPr>
        <w:t xml:space="preserve"> – всестороннее личностное развитие ребенка, воспитание патриота России, уважающего традиции и культуру своего и других народов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283" w:firstLine="143"/>
        <w:outlineLvl w:val="0"/>
        <w:rPr>
          <w:sz w:val="22"/>
          <w:szCs w:val="22"/>
        </w:rPr>
      </w:pPr>
      <w:r>
        <w:rPr>
          <w:sz w:val="22"/>
          <w:szCs w:val="22"/>
        </w:rPr>
        <w:t>Основные задачи курса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1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здание целостного образа своего края, отражение его своеобразия и неповторимости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1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формирование знаний об особенностях природы Брянского края;                           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1"/>
        <w:rPr>
          <w:sz w:val="22"/>
          <w:szCs w:val="22"/>
        </w:rPr>
      </w:pPr>
      <w:r>
        <w:rPr>
          <w:sz w:val="22"/>
          <w:szCs w:val="22"/>
        </w:rPr>
        <w:t xml:space="preserve"> • </w:t>
      </w:r>
      <w:r>
        <w:rPr>
          <w:sz w:val="22"/>
          <w:szCs w:val="22"/>
        </w:rPr>
        <w:t>развитие патриотических качеств личности на основе знаний о родном крае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1"/>
        <w:rPr/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воспитывать у учащихся осознанно – бережное отношение к  природе родного края, природе страны;                                                                                                            • учить устанавливать причинные связи, делать выводы, развивать умение сравнивать и мыслить логически, развивать воображение, фантазию, творческие способности, обогащать речь и словарный запас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1"/>
        <w:rPr>
          <w:sz w:val="22"/>
          <w:szCs w:val="22"/>
        </w:rPr>
      </w:pPr>
      <w:r>
        <w:rPr>
          <w:sz w:val="22"/>
          <w:szCs w:val="22"/>
        </w:rPr>
        <w:t xml:space="preserve"> • </w:t>
      </w:r>
      <w:r>
        <w:rPr>
          <w:sz w:val="22"/>
          <w:szCs w:val="22"/>
        </w:rPr>
        <w:t xml:space="preserve">развивать умение находить нужную информацию о заинтересовавшем объекте, явлении  в справочной и научной литературе.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Общая характеристика курса  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rFonts w:ascii="Benguiat" w:hAnsi="Benguiat" w:cs="Benguiat"/>
        </w:rPr>
      </w:pPr>
      <w:r>
        <w:rPr>
          <w:rFonts w:cs="Benguiat" w:ascii="Benguiat" w:hAnsi="Benguiat"/>
        </w:rPr>
        <w:t xml:space="preserve">Программа построена на местном материале с целью воспитания уважения к своему дому, родной земле; приобщения ребенка к национальному культурному наследию: культурным традициям, народным художественным промыслам, образцам местного фольклора, произведениям местных писателей, поэтов, природе родного края. 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28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сновные принципы, положенные в основу программы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принцип доступности, учитывающий индивидуальные особенности каждого ребенка, создание благоприятных условий для их развития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принцип демократичности, предполагающий сотрудничество учителя и ученика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систематичности и последовательности – знание в программе даются в определенной системе,  накапливая запас знаний, дети могут применять их на практике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включение учащихся в активную деятельность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принцип наглядности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связь теории с практикой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сочетание индивидуальных и коллективных форм деятельност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283" w:hanging="0"/>
        <w:jc w:val="both"/>
        <w:outlineLvl w:val="0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Методы и формы работы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ловесные методы: рассказ, беседа, сообщения - эти методы способствуют обогащению теоретических знаний детей, являются источником новой информации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-</w:t>
        <w:tab/>
        <w:t>наглядные методы: демонстрации рисунков, плакатов, схем, коллекций, иллюстраций. Наглядные методы дают возможность более детального обследования объектов, дополняют словесные методы, способствуют развитию мышления детей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-</w:t>
        <w:tab/>
        <w:t>практические методы: изготовление рисунков, аппликаций. Практические методы позволяют воплотить теоретические знания на практике, способствуют развитию навыков и умение детей. Учитывая возрастные и психологические особенности детей, специфику курса  «С азбукой по родному краю» в программе используются такие формы проведения занятий как экскурсии.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Наряду с традиционными, в программе используются современные технологии и методики: технология развивающего воспитания и обучения, здоровьесберегающие технологии, игровые технологии, компьютерные технологии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 этом средствами курса целенаправленно создаются условия для развития у учащихся   познавательных   процессов,   речи,   эмоциональной   сферы   и способностей, формирования учебной деятельности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собенностью факультатива «С азбукой по родному краю»  является возможность реализации межпредметных связей дисциплин начальной школы, используются и подкрепляются умения, полученные на уроках литературного чтения, русского языка, окружающего мира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решения задач курса важны экскурсии и учебные прогулки, наблюдения за объектами и явлениями природы, организация посильной практической деятельности. Занятия могут проходить не только в классе, но и на улице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качестве дидактического материала могут быть использованы наборы тематических плакатов; репродукции картин и фотоальбомы. Целесообразно  использование ИКТ и ресурсов Интернет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Место учебного курса в учебном плане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/>
        <w:t xml:space="preserve">                       </w:t>
      </w:r>
      <w:r>
        <w:rPr>
          <w:sz w:val="22"/>
          <w:szCs w:val="22"/>
        </w:rPr>
        <w:t>Настоящая программа имеет краеведческое направление, предназначена для учащихся 1-4 класса общеобразовательной школы. Срок реализации – 4 года. На изучение краеведческого материала в каждом классе отводится 1 ч в неделю ( в год – 34 ч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граммы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eastAsia="Arial" w:cs="Times New Roman" w:ascii="Times New Roman" w:hAnsi="Times New Roman"/>
        </w:rPr>
        <w:t xml:space="preserve">                                      </w:t>
      </w:r>
      <w:r>
        <w:rPr/>
        <w:t>Азбука родного края.  1 класс.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95"/>
      </w:tblGrid>
      <w:tr>
        <w:trPr>
          <w:trHeight w:val="14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/>
            </w:pPr>
            <w:r>
              <w:rPr>
                <w:rFonts w:cs="Arial" w:ascii="Arial" w:hAnsi="Arial"/>
              </w:rPr>
              <w:t>Введение. 3емля Пересвета</w:t>
            </w:r>
          </w:p>
        </w:tc>
      </w:tr>
      <w:tr>
        <w:trPr>
          <w:trHeight w:val="39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Аист - символ счастья и удачи.</w:t>
            </w:r>
          </w:p>
        </w:tc>
      </w:tr>
      <w:tr>
        <w:trPr>
          <w:trHeight w:val="38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Родной наш Брянск</w:t>
            </w:r>
          </w:p>
        </w:tc>
      </w:tr>
      <w:tr>
        <w:trPr>
          <w:trHeight w:val="518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 w:before="0" w:after="200"/>
              <w:ind w:left="10" w:right="509" w:hanging="0"/>
              <w:rPr/>
            </w:pP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 xml:space="preserve">«Сказки брянского леса» В. </w:t>
            </w:r>
            <w:r>
              <w:rPr>
                <w:rFonts w:cs="Arial" w:ascii="Arial" w:hAnsi="Arial"/>
              </w:rPr>
              <w:t>Соколова. «Лесная сказка»</w:t>
            </w:r>
          </w:p>
        </w:tc>
      </w:tr>
      <w:tr>
        <w:trPr>
          <w:trHeight w:val="39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ерб Брянской области.</w:t>
            </w:r>
          </w:p>
        </w:tc>
      </w:tr>
      <w:tr>
        <w:trPr>
          <w:trHeight w:val="38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Река Десна.</w:t>
            </w:r>
          </w:p>
        </w:tc>
      </w:tr>
      <w:tr>
        <w:trPr>
          <w:trHeight w:val="39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и Брянской области.</w:t>
            </w:r>
          </w:p>
        </w:tc>
      </w:tr>
      <w:tr>
        <w:trPr>
          <w:trHeight w:val="39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ятники природы.</w:t>
            </w:r>
          </w:p>
        </w:tc>
      </w:tr>
      <w:tr>
        <w:trPr>
          <w:trHeight w:val="39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ело Вщиж.</w:t>
            </w:r>
          </w:p>
        </w:tc>
      </w:tr>
      <w:tr>
        <w:trPr>
          <w:trHeight w:val="39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ород Злынка..</w:t>
            </w:r>
          </w:p>
        </w:tc>
      </w:tr>
      <w:tr>
        <w:trPr>
          <w:trHeight w:val="39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уть-река.</w:t>
            </w:r>
          </w:p>
        </w:tc>
      </w:tr>
      <w:tr>
        <w:trPr>
          <w:trHeight w:val="38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 Швец «Наша Брянская область».</w:t>
            </w:r>
          </w:p>
        </w:tc>
      </w:tr>
      <w:tr>
        <w:trPr>
          <w:trHeight w:val="39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Клинцы,, Красный Рог, Карачев.</w:t>
            </w:r>
          </w:p>
        </w:tc>
      </w:tr>
      <w:tr>
        <w:trPr>
          <w:trHeight w:val="39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Легенды брянского леса.</w:t>
            </w:r>
          </w:p>
        </w:tc>
      </w:tr>
      <w:tr>
        <w:trPr>
          <w:trHeight w:val="518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0" w:after="200"/>
              <w:ind w:left="19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ешествие по населённым пунктам. Мглин.</w:t>
            </w:r>
          </w:p>
        </w:tc>
      </w:tr>
      <w:tr>
        <w:trPr>
          <w:trHeight w:val="39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Новозыбков, Навля.</w:t>
            </w:r>
          </w:p>
        </w:tc>
      </w:tr>
      <w:tr>
        <w:trPr>
          <w:trHeight w:val="38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На родине Ф. И. Тютчева, в Овстуге.</w:t>
            </w:r>
          </w:p>
        </w:tc>
      </w:tr>
      <w:tr>
        <w:trPr>
          <w:trHeight w:val="52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0" w:after="200"/>
              <w:ind w:left="19" w:righ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янский боярин, герой Куликовской битвы − Александр Пересвет.</w:t>
            </w:r>
          </w:p>
        </w:tc>
      </w:tr>
      <w:tr>
        <w:trPr>
          <w:trHeight w:val="39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Ревна. Рогнедино.</w:t>
            </w:r>
          </w:p>
        </w:tc>
      </w:tr>
      <w:tr>
        <w:trPr>
          <w:trHeight w:val="39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Брянский Сусанин.</w:t>
            </w:r>
          </w:p>
        </w:tc>
      </w:tr>
      <w:tr>
        <w:trPr>
          <w:trHeight w:val="52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0" w:after="200"/>
              <w:ind w:left="24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 культуры и отдыха А. К. Толстого.</w:t>
            </w:r>
          </w:p>
        </w:tc>
      </w:tr>
      <w:tr>
        <w:trPr>
          <w:trHeight w:val="518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0" w:after="200"/>
              <w:ind w:left="24" w:righ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ешествие по населённым пунктам. Унеча.</w:t>
            </w:r>
          </w:p>
        </w:tc>
      </w:tr>
      <w:tr>
        <w:trPr>
          <w:trHeight w:val="52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200"/>
              <w:ind w:left="29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революционера И. И. Фокина.</w:t>
            </w:r>
          </w:p>
        </w:tc>
      </w:tr>
      <w:tr>
        <w:trPr>
          <w:trHeight w:val="38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Птицы Брянского края.</w:t>
            </w:r>
          </w:p>
        </w:tc>
      </w:tr>
      <w:tr>
        <w:trPr>
          <w:trHeight w:val="39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рибы Брянского края.</w:t>
            </w:r>
          </w:p>
        </w:tc>
      </w:tr>
      <w:tr>
        <w:trPr>
          <w:trHeight w:val="39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ело 16в. Шеломы.</w:t>
            </w:r>
          </w:p>
        </w:tc>
      </w:tr>
      <w:tr>
        <w:trPr>
          <w:trHeight w:val="39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ещенское подполье.</w:t>
            </w:r>
          </w:p>
        </w:tc>
      </w:tr>
      <w:tr>
        <w:trPr>
          <w:trHeight w:val="39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Брянские леса» по К. Паустовскому.</w:t>
            </w:r>
          </w:p>
        </w:tc>
      </w:tr>
      <w:tr>
        <w:trPr>
          <w:trHeight w:val="39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Реки и поселения Брянского края.</w:t>
            </w:r>
          </w:p>
        </w:tc>
      </w:tr>
      <w:tr>
        <w:trPr>
          <w:trHeight w:val="39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ниги «Сказки Брянского леса» В. Соколова.</w:t>
            </w:r>
          </w:p>
        </w:tc>
      </w:tr>
      <w:tr>
        <w:trPr>
          <w:trHeight w:val="52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200"/>
              <w:ind w:lef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 Швец «Нашим городом можно гордиться».</w:t>
            </w:r>
          </w:p>
        </w:tc>
      </w:tr>
      <w:tr>
        <w:trPr>
          <w:trHeight w:val="39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На стоянку первобытного человека в Юдиново.</w:t>
            </w:r>
          </w:p>
        </w:tc>
      </w:tr>
      <w:tr>
        <w:trPr>
          <w:trHeight w:val="392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ловка. Брянск - наш край родно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Arial" w:cs="Arial" w:ascii="Arial" w:hAnsi="Arial"/>
        </w:rPr>
        <w:t xml:space="preserve">                                </w:t>
      </w:r>
      <w:r>
        <w:rPr/>
        <w:t>«Природа родного края». 2 класс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80"/>
      </w:tblGrid>
      <w:tr>
        <w:trPr>
          <w:trHeight w:val="30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остях у осени. Краски осени</w:t>
            </w:r>
          </w:p>
        </w:tc>
      </w:tr>
      <w:tr>
        <w:trPr>
          <w:trHeight w:val="30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царстве растений</w:t>
            </w:r>
          </w:p>
        </w:tc>
      </w:tr>
      <w:tr>
        <w:trPr>
          <w:trHeight w:val="30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енние прогулки по брянскому лесу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дки. Пословицы, поговорки об осени</w:t>
            </w:r>
          </w:p>
        </w:tc>
      </w:tr>
      <w:tr>
        <w:trPr>
          <w:trHeight w:val="31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амых любознательных. Соображалки</w:t>
            </w:r>
          </w:p>
        </w:tc>
      </w:tr>
      <w:tr>
        <w:trPr>
          <w:trHeight w:val="30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В царстве животных. Кто и как готовится к зиме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царстве рыб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е приметы осени</w:t>
            </w:r>
          </w:p>
        </w:tc>
      </w:tr>
      <w:tr>
        <w:trPr>
          <w:trHeight w:val="298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схождение названий месяцев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ости к Зиме. Зимние месяцы</w:t>
            </w:r>
          </w:p>
        </w:tc>
      </w:tr>
      <w:tr>
        <w:trPr>
          <w:trHeight w:val="30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й зимний календарь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амых любознательных. Новый год</w:t>
            </w:r>
          </w:p>
        </w:tc>
      </w:tr>
      <w:tr>
        <w:trPr>
          <w:trHeight w:val="298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Зимние слова. Февраль в народном календаре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знь животных зимой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амых любознательных. Белая книга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я зимой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ние мотивы — стихи, песни, забавы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относятся к деревьям разных народов</w:t>
            </w:r>
          </w:p>
        </w:tc>
      </w:tr>
      <w:tr>
        <w:trPr>
          <w:trHeight w:val="31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ости к Весне. К истокам слова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я весной</w:t>
            </w:r>
          </w:p>
        </w:tc>
      </w:tr>
      <w:tr>
        <w:trPr>
          <w:trHeight w:val="31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цветы Брянского края</w:t>
            </w:r>
          </w:p>
        </w:tc>
      </w:tr>
      <w:tr>
        <w:trPr>
          <w:trHeight w:val="31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а — символ России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Жизнь животных. Здравствуйте, пернатые друзья!</w:t>
            </w:r>
          </w:p>
        </w:tc>
      </w:tr>
      <w:tr>
        <w:trPr>
          <w:trHeight w:val="30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ные друзья</w:t>
            </w:r>
          </w:p>
        </w:tc>
      </w:tr>
      <w:tr>
        <w:trPr>
          <w:trHeight w:val="30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ри весной</w:t>
            </w:r>
          </w:p>
        </w:tc>
      </w:tr>
      <w:tr>
        <w:trPr>
          <w:trHeight w:val="31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нулись ящерицы, змеи, лягушки</w:t>
            </w:r>
          </w:p>
        </w:tc>
      </w:tr>
      <w:tr>
        <w:trPr>
          <w:trHeight w:val="30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е насекомые</w:t>
            </w:r>
          </w:p>
        </w:tc>
      </w:tr>
      <w:tr>
        <w:trPr>
          <w:trHeight w:val="31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остях у Лета. К истокам слова</w:t>
            </w:r>
          </w:p>
        </w:tc>
      </w:tr>
      <w:tr>
        <w:trPr>
          <w:trHeight w:val="30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наки хорошей погоды. Ненастья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образуется дождь?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му бывают грозы?</w:t>
            </w:r>
          </w:p>
        </w:tc>
      </w:tr>
      <w:tr>
        <w:trPr>
          <w:trHeight w:val="31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го бывает радуга?</w:t>
            </w:r>
          </w:p>
        </w:tc>
      </w:tr>
      <w:tr>
        <w:trPr>
          <w:trHeight w:val="307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лес по ягоды пойдем</w:t>
            </w:r>
          </w:p>
        </w:tc>
      </w:tr>
      <w:tr>
        <w:trPr>
          <w:trHeight w:val="312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Охраняемые природные территории и объекты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/>
        </w:rPr>
        <w:t xml:space="preserve">                          </w:t>
      </w:r>
      <w:r>
        <w:rPr/>
        <w:t>3 класс. «История родного края».</w:t>
      </w:r>
    </w:p>
    <w:tbl>
      <w:tblPr>
        <w:tblW w:w="8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6"/>
      </w:tblGrid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м рассказывает наука история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48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ремени. Календарь Древней Руси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56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ие источники. Чашин курган − колыбель города Брянска.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56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еология − наука древностей. Археологические памятники Брянской области. Как жили древние люди.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46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янская письменность. Брянские города в русских летописях. Берестяные грамоты. Буквы славянского алфавита. Слово о полку Игореве.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46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льдика.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56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имволы Брянского края. Описание гербов городов Брянской области. Как написан гимн Брянской области.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56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родословная. Как составить генеалогическое древо. Краткая родословная князей Трубецких.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51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Моё имя. Как давали имена на Руси. Что означают наши имена.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51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на карте. Как люди выбирали названия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51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мы родом. Славяне на территории Брянского края. Вщиж. Соседи древних славян.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пошла Русь. Первые русские князья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51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ое княжество. Брянск при Романе Михайловиче Брянском.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51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ий город. Древние города Брянского края.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51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срамим русской земли. Севская крепость. Куликовская битва.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51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янский край при Петр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03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ий край и Отечественная война 1812 г. Народная ополчение.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4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ий край в годы Великой Отечественной войны. Юные герои Брянского края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ая область сегодня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 в краеведческий (школьный) музей, историческим местам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анятие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/>
        </w:rPr>
        <w:t xml:space="preserve">                         </w:t>
      </w:r>
      <w:r>
        <w:rPr/>
        <w:t>4 класс. «Культура родного края».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культура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жили славяне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славян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чество древних  славян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ие христианства на Руси.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нский монастырь. Свенская икона Божьей матери. Храмы Брянского края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ский дом.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а Злынки. Резные кружева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крестьян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ги горшки обжигают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ог день до вечера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дёжке встречают.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у время, потехе час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и России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даёт мой край стране».Свенская ярмарка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ысаки из Локтя».Локотский конезавод.Дятьковский хрустальный завод.Предприятия.БМЗ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х, Клинцы, город добрых ткачей!».Клинцы – город текстильщиков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и и усадьбы.Музей деревянной скульптуры.Парк культуры и отдыха им. А.К.Толстого. «Соловьи»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парк Трубчевска –на родине Бояна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рогие мои земляки».Кто прославил наш край. На родине Ф.И.Тютчева. Путешествие в Красный рог. А.К.Толстой. Рыленков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Вяльцева.Братья Могилевцевы. Тенешевы. Габо. Рославец. Георгиевская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учимся.Школы.ВУЗы. Кокинская сельхозакадемия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амятным местам. Партизанская поляна и др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, спорт, искусство, литература сегодня. 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ие театры. Дворец детского и юношеского творчества им. Ю.А.Гагарина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краеведческий музей, по памятным местам…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-экскурсия по улицам родного города.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Итоговое занятие «Я люблю тебя, родной край»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outlineLvl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Ценностные ориентиры содержания учебного курса</w:t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Style19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</w:rPr>
        <w:t>Уч-ся должны узнать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"краеведение"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географического положения города,  района, области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животный и растительный мир Брянской области и места их обитания;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ческие проблемы города, района и области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ко-культурные достопримечательности города и района, области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ы образования, медицины, культуры, досуга и спорта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ущие отрасли хозяйства, их центры и предприятия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транспортные магистрали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ния улиц,  памятных мест, рек, озер; 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t>наиболее важные исторические события и факты о населённых пунктах области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достопримечательности Брянской области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имена поэтов, писателей, художников Брянской области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виды декоративно–прикладного искусства Брянской области по дереву, вышивка, 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роль области в жизни страны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равила учебного сотрудничества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у о родном крае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оведения в природе;</w:t>
      </w:r>
    </w:p>
    <w:p>
      <w:pPr>
        <w:pStyle w:val="Normal"/>
        <w:numPr>
          <w:ilvl w:val="0"/>
          <w:numId w:val="0"/>
        </w:numPr>
        <w:spacing w:lineRule="atLeast" w:line="312" w:before="0" w:after="70"/>
        <w:jc w:val="both"/>
        <w:outlineLvl w:val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312" w:before="0" w:after="70"/>
        <w:jc w:val="both"/>
        <w:outlineLvl w:val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Должны научиться:</w:t>
      </w:r>
    </w:p>
    <w:p>
      <w:pPr>
        <w:pStyle w:val="Style19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местоположение своего города на карте России;</w:t>
      </w:r>
    </w:p>
    <w:p>
      <w:pPr>
        <w:pStyle w:val="Style19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наблюдения за явлениями в природе, поиск, сбор и описание объектов своей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сти;</w:t>
      </w:r>
    </w:p>
    <w:p>
      <w:pPr>
        <w:pStyle w:val="Style19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географическое положение района, города, своего населенного пункта,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влияние на особенности развития территории;</w:t>
      </w:r>
    </w:p>
    <w:p>
      <w:pPr>
        <w:pStyle w:val="Style19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исывать функции города, быт, традиции, культуру;</w:t>
      </w:r>
    </w:p>
    <w:p>
      <w:pPr>
        <w:pStyle w:val="Style19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ть родословную семьи;</w:t>
      </w:r>
    </w:p>
    <w:p>
      <w:pPr>
        <w:pStyle w:val="Style19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элементы исследовательской работы при изучении родного края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ть правила природоохранного поведения;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полученные знания на практике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дополнительной литературой, наглядными пособиями;</w:t>
      </w:r>
    </w:p>
    <w:p>
      <w:pPr>
        <w:pStyle w:val="Style19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собственную позицию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атывать и отстаивать свою точку зрения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.</w:t>
      </w:r>
      <w:r>
        <w:rPr>
          <w:rFonts w:cs="Times New Roman" w:ascii="Times New Roman" w:hAnsi="Times New Roman"/>
          <w:b/>
          <w:sz w:val="28"/>
          <w:szCs w:val="28"/>
        </w:rPr>
        <w:t>Результаты изучения 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</w:rPr>
        <w:t>Учащиеся получат возможность  научи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Личностным универсальным учебным действиям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нализировать влияние современного человека на природу, приводить примеры зависимости благополучия жизни людей от состояния природы родного края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бъяснять правила поведения в различных ситуациях. Оценивать характер своего поведения в природе, поступки по отношению к природе других лю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моделировать ситуации по сохранению природы родного края и ее защите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егулятивным универсальным учебным действиям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ставить цель и задачи к собственной деятельности (на основе соотнесения того, что уже известно и усвоено учащимся, и того, что еще неизвестно);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оставлять план  проектов по заданной теме и определять последовательность собственных действий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вносить необходимые дополнения и коррективы в план и способ действия в случае расхождения с предлагаемым эталоном;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оценивать собственные знания и умени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доводить дело до конца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знавательным универсальным учебным действиям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ходить и пользоваться учебной и справочной литературой для подготовки устных сообщений, выполнения самостоятельных проектов; в том числе с помощью компьютерных средств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оводить индивидуальные и групповые наблюдения во время экскурсий; исследовать (на основе непосредственных наблюдений) связи жизнедеятельности растений, животных и времени го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тавить и формулировать проблемы, самостоятельно создавать алгоритмы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оммуникативным универсальным учебным действиям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осознанно и произвольно строить речевое высказывание в устной и письменной форме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пересказывать и понимать тексты о природе;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Начальная школа.  Стандарты второго поколения. -  Москва «Просвещение» 2012..</w:t>
      </w:r>
    </w:p>
    <w:p>
      <w:pPr>
        <w:pStyle w:val="Style19"/>
        <w:rPr>
          <w:rFonts w:ascii="Times New Roman" w:hAnsi="Times New Roman" w:eastAsia="WenQuanYi Micro Hei;MS Mincho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</w:rPr>
        <w:t>Как проектировать универсальные учебные действия в начальной школе. От действия к мысли. Стандарты второго поколения.  Москва «Просвещение» 2010.</w:t>
      </w:r>
    </w:p>
    <w:p>
      <w:pPr>
        <w:pStyle w:val="Style19"/>
        <w:rPr>
          <w:rFonts w:ascii="Times New Roman" w:hAnsi="Times New Roman" w:eastAsia="WenQuanYi Micro Hei;MS Mincho" w:cs="Times New Roman"/>
          <w:sz w:val="24"/>
          <w:szCs w:val="24"/>
          <w:lang w:bidi="hi-IN"/>
        </w:rPr>
      </w:pPr>
      <w:r>
        <w:rPr>
          <w:rFonts w:eastAsia="WenQuanYi Micro Hei;MS Mincho" w:cs="Times New Roman" w:ascii="Times New Roman" w:hAnsi="Times New Roman"/>
          <w:sz w:val="24"/>
          <w:szCs w:val="24"/>
          <w:lang w:bidi="hi-IN"/>
        </w:rPr>
        <w:t>Планируемые результаты начального общего образования. Стандарты второго поколения.  Москва «Просвещение»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 В.В. Растительный мир нашей Родины: Пособие для учителей начальных классов. М., Просвещение, 198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ду на урок в начальную школу: Природоведение: Книга для учителя. – М.: Первое сентября, 2010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5:27:00Z</dcterms:created>
  <dc:creator>User</dc:creator>
  <dc:description/>
  <cp:keywords/>
  <dc:language>en-US</dc:language>
  <cp:lastModifiedBy>Галина</cp:lastModifiedBy>
  <cp:lastPrinted>2014-09-24T23:56:00Z</cp:lastPrinted>
  <dcterms:modified xsi:type="dcterms:W3CDTF">2014-11-05T17:36:00Z</dcterms:modified>
  <cp:revision>26</cp:revision>
  <dc:subject/>
  <dc:title>Пояснительная записка</dc:title>
</cp:coreProperties>
</file>