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лореченский лиц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«Белореченский лицей»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М.И. Тараканова</w:t>
      </w:r>
    </w:p>
    <w:p>
      <w:pPr>
        <w:pStyle w:val="Normal"/>
        <w:ind w:right="-262"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№ </w:t>
      </w:r>
      <w:r>
        <w:rPr>
          <w:color w:val="000000"/>
          <w:sz w:val="28"/>
          <w:szCs w:val="28"/>
          <w:u w:val="single"/>
        </w:rPr>
        <w:t>141-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u w:val="single"/>
        </w:rPr>
        <w:t>02 сентября 2013 г.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МС 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«Белореченский лицей»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6 августа 2013 г.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 №  </w:t>
      </w:r>
      <w:r>
        <w:rPr>
          <w:color w:val="000000"/>
          <w:sz w:val="28"/>
          <w:szCs w:val="28"/>
          <w:u w:val="single"/>
        </w:rPr>
        <w:t>14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center"/>
        <w:rPr>
          <w:b/>
          <w:b/>
          <w:color w:val="292929"/>
          <w:sz w:val="36"/>
          <w:szCs w:val="36"/>
        </w:rPr>
      </w:pPr>
      <w:r>
        <w:rPr>
          <w:b/>
          <w:color w:val="292929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color w:val="292929"/>
          <w:sz w:val="36"/>
          <w:szCs w:val="36"/>
        </w:rPr>
      </w:pPr>
      <w:r>
        <w:rPr>
          <w:b/>
          <w:color w:val="292929"/>
          <w:sz w:val="36"/>
          <w:szCs w:val="36"/>
        </w:rPr>
      </w:r>
    </w:p>
    <w:p>
      <w:pPr>
        <w:pStyle w:val="Normal"/>
        <w:jc w:val="center"/>
        <w:rPr>
          <w:color w:val="292929"/>
          <w:sz w:val="36"/>
          <w:szCs w:val="36"/>
        </w:rPr>
      </w:pPr>
      <w:r>
        <w:rPr>
          <w:color w:val="292929"/>
          <w:sz w:val="36"/>
          <w:szCs w:val="36"/>
        </w:rPr>
        <w:t>КРУЖОК</w:t>
      </w:r>
    </w:p>
    <w:p>
      <w:pPr>
        <w:pStyle w:val="Normal"/>
        <w:jc w:val="center"/>
        <w:rPr>
          <w:color w:val="292929"/>
          <w:sz w:val="36"/>
          <w:szCs w:val="36"/>
        </w:rPr>
      </w:pPr>
      <w:r>
        <w:rPr>
          <w:color w:val="292929"/>
          <w:sz w:val="36"/>
          <w:szCs w:val="36"/>
        </w:rPr>
      </w:r>
    </w:p>
    <w:p>
      <w:pPr>
        <w:pStyle w:val="Normal"/>
        <w:jc w:val="center"/>
        <w:rPr>
          <w:b/>
          <w:b/>
          <w:color w:val="292929"/>
          <w:sz w:val="36"/>
          <w:szCs w:val="36"/>
        </w:rPr>
      </w:pPr>
      <w:r>
        <w:rPr>
          <w:b/>
          <w:color w:val="292929"/>
          <w:sz w:val="36"/>
          <w:szCs w:val="36"/>
        </w:rPr>
        <w:t>ВАЛЯШКА</w:t>
      </w:r>
    </w:p>
    <w:p>
      <w:pPr>
        <w:pStyle w:val="Normal"/>
        <w:jc w:val="center"/>
        <w:rPr>
          <w:b/>
          <w:b/>
          <w:color w:val="292929"/>
          <w:sz w:val="36"/>
          <w:szCs w:val="36"/>
        </w:rPr>
      </w:pPr>
      <w:r>
        <w:rPr>
          <w:b/>
          <w:color w:val="292929"/>
          <w:sz w:val="36"/>
          <w:szCs w:val="36"/>
        </w:rPr>
      </w:r>
    </w:p>
    <w:p>
      <w:pPr>
        <w:pStyle w:val="Normal"/>
        <w:jc w:val="center"/>
        <w:rPr>
          <w:color w:val="292929"/>
          <w:sz w:val="36"/>
          <w:szCs w:val="36"/>
        </w:rPr>
      </w:pPr>
      <w:r>
        <w:rPr>
          <w:color w:val="292929"/>
          <w:sz w:val="36"/>
          <w:szCs w:val="36"/>
        </w:rPr>
        <w:t>4-5 классы</w:t>
      </w:r>
    </w:p>
    <w:p>
      <w:pPr>
        <w:pStyle w:val="Normal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>Количество часов в год:</w:t>
      </w:r>
    </w:p>
    <w:p>
      <w:pPr>
        <w:pStyle w:val="Normal"/>
        <w:rPr/>
      </w:pPr>
      <w:r>
        <w:rPr>
          <w:color w:val="292929"/>
          <w:sz w:val="28"/>
          <w:szCs w:val="28"/>
        </w:rPr>
        <w:t xml:space="preserve"> </w:t>
      </w:r>
      <w:r>
        <w:rPr>
          <w:color w:val="292929"/>
          <w:sz w:val="28"/>
          <w:szCs w:val="28"/>
        </w:rPr>
        <w:t>68 часов (2 часа в неделю)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292929"/>
          <w:sz w:val="28"/>
          <w:szCs w:val="28"/>
        </w:rPr>
        <w:t>Автор: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Филиппова Елена Викторовна,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учитель технологии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292929"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 времена во всех странах женщина занималась рукоделием – шила, вязала. Ее руками создавались изящные, нарядные, красивые изделия, украшающие одежду, создающие уют в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яние – это довольно древний, нестареющий вид рукоделия, который и в наше время переживает второе рождение. Посредством валяния создаются уникальные, оригинальные и неповторимые изделия. Валяние открывает возможность проявить фантазию и творчество при создании различных  вещей, сделать их в соответствии с собственными потребностями с учетом индивидуальных особенностей, любимого сочетания цвет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иться валять не трудно, нужно только запастись терпением. Этот вид рукоделия увлекает, учит способности сосредотачиваться, быть внимательным и усидчивым.  Наибольший интерес к этому виду рукоделия имеют девочки 11 – 14 лет.  Для детей этого возраста важен личный успех в деятельности, удовлетворение своих интересов и некоторое общественное признание. Им также необходимо выразить свою точку зрения в творческом деде, достигнуть успеха в сфере интересной, значимой деятельности, повысить собственную само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тремление к углублению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 и ориентировать на качество изде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дивидуальные способ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е к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чувство коллективизма, граждан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качества детей (взаимопомощь, добросовестность, чест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чувство самоконтроля,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к декоративно-приклад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ичностное самообразование, активность,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к освоению опыта познавательной,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формированию всесторонне развитой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социального, профессионального самоопределения учащих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о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комфортную обстановку на занятиях, а также атмосферу доброжелательности,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ети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культуру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умение видеть красоту посредством изготовления  изделий и  их демон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 умения, которые должны быть получены обучаю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ю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ые сведения о свойствах шер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пропор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ые сведения о цветовом сочет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меть представление о морфологических особенностях строения  живот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авыки работы со специальными иглами для валя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зображениями издел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сувенирные издел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по шабл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 работы ориентироваться на качество издел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строить отношения на основе сотрудничества и доброжелательности, в результате чего происходит сплочение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1"/>
        <w:gridCol w:w="1441"/>
        <w:gridCol w:w="1442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Правила Т, при работе с шер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шерсти и ее сво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 игрушки. Выполнение шар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приемы работы с шерсть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шерсти в технике сухого валя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р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по выбо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работа: бу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по выбо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 Панно «Летний день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Детские игруш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Выставка. Чаепит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83"/>
        <w:textAlignment w:val="baseline"/>
        <w:rPr>
          <w:sz w:val="28"/>
          <w:szCs w:val="28"/>
        </w:rPr>
      </w:pPr>
      <w:r>
        <w:rPr>
          <w:sz w:val="28"/>
          <w:szCs w:val="28"/>
        </w:rPr>
        <w:t>Шаповал О.Б.</w:t>
      </w:r>
      <w:r>
        <w:rPr>
          <w:caps/>
          <w:sz w:val="28"/>
          <w:szCs w:val="28"/>
        </w:rPr>
        <w:t>ОБРАЗОВАТЕЛЬНАЯ ПРОГРАММ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Валяние. Изделия из непряденой шерст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чак Е. Фильц. Валяные фигурки животных. – М.: Эксмо, 2012. – 64с.:ил. – (Азбука рукодел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мирнова Е. Игрушки из шерсти. Шаг за шагом. – СПб.: Питер, 2013 – 128с.: и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п Лори. Игрушки и зверушки своими руками. Техника валяния шерсти - М.: Эксмо, 2009. – 76 с.: и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6:00Z</dcterms:created>
  <dc:creator>Admin</dc:creator>
  <dc:description/>
  <cp:keywords/>
  <dc:language>en-US</dc:language>
  <cp:lastModifiedBy>Admin</cp:lastModifiedBy>
  <dcterms:modified xsi:type="dcterms:W3CDTF">2014-02-11T04:13:00Z</dcterms:modified>
  <cp:revision>7</cp:revision>
  <dc:subject/>
  <dc:title/>
</cp:coreProperties>
</file>