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.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РАЗОВАТЕЛЬНАЯ ШКОЛА № 6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«Утверждаю»</w:t>
      </w:r>
      <w:r>
        <w:rPr>
          <w:sz w:val="28"/>
          <w:szCs w:val="28"/>
        </w:rPr>
        <w:t>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иректор ГБОУ СОШ № 6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А.И.Пань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__»________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деятельности: художественно-эстет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деятельности: литературное твор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му образованию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начинающего пис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ое п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втор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(автор-составитель)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. образования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О.А.Иншакова</w:t>
      </w:r>
    </w:p>
    <w:p>
      <w:pPr>
        <w:pStyle w:val="Normal"/>
        <w:ind w:firstLine="30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 года</w:t>
      </w:r>
    </w:p>
    <w:p>
      <w:pPr>
        <w:pStyle w:val="Normal"/>
        <w:rPr/>
      </w:pPr>
      <w:r>
        <w:rPr>
          <w:sz w:val="28"/>
          <w:szCs w:val="28"/>
        </w:rPr>
        <w:t>Возраст детей: 11-1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инята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м советом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ГБОУ СОШ № 629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___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от«__»____________20__г.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осква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4-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аправленность</w:t>
      </w:r>
      <w:r>
        <w:rPr>
          <w:sz w:val="28"/>
          <w:szCs w:val="28"/>
        </w:rPr>
        <w:t xml:space="preserve"> предлагаемой программы дополнительного образования детей – художественно- эстетичес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направлена на развитие литературного творчества, художественного слова и культуры речи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программы</w:t>
      </w:r>
      <w:r>
        <w:rPr>
          <w:sz w:val="28"/>
          <w:szCs w:val="28"/>
        </w:rPr>
        <w:t xml:space="preserve"> является  развитие ребенка, подростка, его творческого потенциала на основе приобретения  определенных знаний, умений и навыков в теории и практики сочинительства произведений разных жанров, основ стихосложения; воспитание интеллигентного человека, культурного читателя, обладающего развитым вкусом, способного воспринимать литературу как явление эстетическое, вид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е человека – задача сложная, многогранная, всегда актуальная. В каждом ребенке заложены огромные творческие возможности. Разбуженное творческое начало в какой-то области непременно послужит импульсом к более многостороннему развитию и стимулом творческого подхода к любой работе. Мы не ставим перед собой цели сделать всех учеников писателями. Мы пытаемся научить образному видению и логическому осмыслению виденного, учим стремиться к пониманию себя и других и, что самое главное, осознанию своего места в жизн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ное образование и воспитание нацелено на становление духовного мира человека посредством создания условий для внутренней потребности личности в непрерывном совершенствовании, в реализации и развитии  своих творческих возможностей. Художественно-ценное во многом зависит от духовного потенциала личности, от ее способности «разжечь» в самой себе волнение и чувстви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программы учитывалась необходимость индивидуального, дифференцированного подхода к уче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ние условий для  развития личности ребе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личности к познанию и творчеств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моционального благополучия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общение  обучающихся  к общечеловеческим ценност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художественного вкуса, любви к книге, чтению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   Возбуждение у учащихся интереса к самостоятельному творчеству, чтению, направленному на самопознание и самоопределение, поиску своего места в    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анной программы использовалась утверждённая Министерством образования Российской Федерации программа по литературе, программа обновления гуманитарного образования в России, программно-методически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ительная особенность данной дополнительной образовательной программы </w:t>
      </w:r>
      <w:r>
        <w:rPr>
          <w:sz w:val="28"/>
          <w:szCs w:val="28"/>
        </w:rPr>
        <w:t>состоит в том, что учащиеся имеют возможность научиться писать стихи, прозаические произведения, эссе, очерки,  заниматься издательской деятельностью, выпуская литературный журнал «Золотое пер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и режим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ид учебной группы: переменный соста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ок реализации программы: 2 год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озраст учащихся 11-17 л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1 год -  учащиеся 11-14 лет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2 год -  учащиеся 15-17 ле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обучающихся: 12-15 челове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часов на 1 группу: 3 часа в неделю (два занятия по 1,5 часа). В группе первого года обучения занятие длится 45 минут, остальное время – организационные мероприятия: консультации в начале и конце занятий, встречи с родител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ы обучения – группо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Режим занятий с учетом здоровьесберегающих технологий</w:t>
      </w:r>
      <w:r>
        <w:rPr>
          <w:sz w:val="28"/>
          <w:szCs w:val="28"/>
        </w:rPr>
        <w:t xml:space="preserve"> (короткий перерыв, проветривание, особенно во время работы с компьютером, физкультминутки для профилактики нарушения зрения и оса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данной программе учащиеся должны:</w:t>
      </w:r>
    </w:p>
    <w:p>
      <w:pPr>
        <w:pStyle w:val="Normal"/>
        <w:jc w:val="both"/>
        <w:rPr/>
      </w:pPr>
      <w:r>
        <w:rPr>
          <w:sz w:val="28"/>
          <w:szCs w:val="28"/>
        </w:rPr>
        <w:t>-  научиться обращать внимание на стилистические и композиционные  особенности прочитанного произ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   уметь выделить литературный прием;</w:t>
      </w:r>
    </w:p>
    <w:p>
      <w:pPr>
        <w:pStyle w:val="Normal"/>
        <w:jc w:val="both"/>
        <w:rPr/>
      </w:pPr>
      <w:r>
        <w:rPr>
          <w:sz w:val="28"/>
          <w:szCs w:val="28"/>
        </w:rPr>
        <w:t>-  понимать значение терминов, определенных программой: отвечать на связанные с ними вопросы, составлять с ними предложения, приводя примеры из прочитанного;</w:t>
      </w:r>
    </w:p>
    <w:p>
      <w:pPr>
        <w:pStyle w:val="Normal"/>
        <w:jc w:val="both"/>
        <w:rPr/>
      </w:pPr>
      <w:r>
        <w:rPr>
          <w:sz w:val="28"/>
          <w:szCs w:val="28"/>
        </w:rPr>
        <w:t>-    уметь объяснить отличие стихотворной и прозаической речи, обиходной и художественной прозы;</w:t>
      </w:r>
    </w:p>
    <w:p>
      <w:pPr>
        <w:pStyle w:val="Normal"/>
        <w:jc w:val="both"/>
        <w:rPr/>
      </w:pPr>
      <w:r>
        <w:rPr>
          <w:sz w:val="28"/>
          <w:szCs w:val="28"/>
        </w:rPr>
        <w:t>-  определять на слух стихотворный размер, слышать рифму, замечать их нарушения;</w:t>
      </w:r>
    </w:p>
    <w:p>
      <w:pPr>
        <w:pStyle w:val="Normal"/>
        <w:rPr/>
      </w:pPr>
      <w:r>
        <w:rPr>
          <w:sz w:val="28"/>
          <w:szCs w:val="28"/>
        </w:rPr>
        <w:t>-   усвоить тесную связь выразительного (художественного) чтения и художественного (близко к тексту) пересказа со стилистическими, ритмическими особенностями текста; понять необходимость репетиций чтения и пересказа;</w:t>
      </w:r>
    </w:p>
    <w:p>
      <w:pPr>
        <w:pStyle w:val="Normal"/>
        <w:jc w:val="both"/>
        <w:rPr/>
      </w:pPr>
      <w:r>
        <w:rPr>
          <w:sz w:val="28"/>
          <w:szCs w:val="28"/>
        </w:rPr>
        <w:t>-   почувствовать вкус к собственному литературному творчеству;</w:t>
      </w:r>
    </w:p>
    <w:p>
      <w:pPr>
        <w:pStyle w:val="Normal"/>
        <w:jc w:val="both"/>
        <w:rPr/>
      </w:pPr>
      <w:r>
        <w:rPr>
          <w:sz w:val="28"/>
          <w:szCs w:val="28"/>
        </w:rPr>
        <w:t>-   попытаться написать поэтическое или прозаическое произ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рецензировать как свои, так и произведения, написанные другими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пособы проверки результатов обучения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седания клуба юных писате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тение и обсуждение созданных учащимися произведени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готовка и выпуск журнала «Золотое перо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итературные гостиные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тер-кла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тавки автор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ы подведения итогов обуч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убликация произведений, написанных учащимися, в литератур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нале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частие в окружных и всероссийских конкурсах  и фестивалях «Юные таланты Московии», «Адрес детства – Россия», «Первые шаги»,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в  Московском литературно-творческом конкурсе «Проба п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  перво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57"/>
        <w:gridCol w:w="981"/>
        <w:gridCol w:w="1087"/>
        <w:gridCol w:w="1435"/>
      </w:tblGrid>
      <w:tr>
        <w:trPr>
          <w:trHeight w:val="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Название темы, раздела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ол-во  часов</w:t>
            </w:r>
          </w:p>
        </w:tc>
      </w:tr>
      <w:tr>
        <w:trPr>
          <w:trHeight w:val="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Содержание заняти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одная лекция.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ие плана работы студии начинающего писателя «Золотое перо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ы и виды литературного творче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зия. Стихотворные формы.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ятие о ритме и рифме. Белый стих. Моделирование стихотворных форм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стихотворных ритмов. Двусложные и трехсложные размеры. Разновидности рифм.    (Стихи и фрагменты из произведений русской поэзии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фа как форма организации стихотворной речи. Разновидности четверостиший. Примеры других строф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ись как средство музыкальной выразительности. Звукоподражания и другие сочетания гласных в поэт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фора и другие художественно обоснованные повторы. Образные средства поэтической речи. Развернутые и отрицательные сравнения в поэз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убликация журнала «Золотое перо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(художественное) чтение стихов. (Стихи Лермонтова, Тютчева, Фета, Мережковского, Бальмонта, Есенина,  Рубцова). Связь его с образным и ритмическим строем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художественной речи. Сравнение. Развернутое сравнение. Троп. Гипербола. Эпите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хи не пишутся – случаются» (А. Вознесенс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 клас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убликация  журнала «Золотое пер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ость художественной прозы. Звукопись. Ритмичность, отличная от стихотворной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(художественное) чтение прозы. Связь художественных особенностей текста и воссоздания их в чт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произведения. Значение эпиграф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лавия книг и глав информационного, «рекламного» характера (сжато пересказывающие сюжет). Заглавия, отражающие тему, идейный смысл, место действия, время действия, персонажей, предметы. Интригующие, загадочные заглавия. Многозначные заглавия. Талант выдумывания назв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произведения. Распространенные композиционные формы. Рассказ в рассказе (обрамление, кольцо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едставление о комическом. Природа комического эффекта. Неожиданные шутки автора и персонажей в ходе серьезного повеств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убликация журнала «Золотое пер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сатира как виды комического. Ирония как прием юмора и сатиры. Жанры сатиры. Пародии. Эпи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и вымысел в литературе. Фантастический сюжет. Правда в фантастик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как источник литературы и прямое влияние литературы на жизн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идея произведения.  На примере произведений русской и зарубежной класс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-персонаж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 с необычным      построением. Юмористический рассказ. Фельетон. Эссе. Рассказ. Пове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, подведение итогов. Конкурс на лучшу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пуск журнала «Золотое пе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и итоговые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6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  перво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значит быть читателем. Счастье быть читателем.   Необходимость вдумчивого чтения. Художественный вкус. Связь понятий «вкус» и «искусство». Воображение. Художественный образ как плод воображения писателя.  Цель литературного творчества. Обсуждение и составление плана работы клуба начинающего писателя «Золотое перо». Оформление плана на компьютере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азделение литературы  на роды и виды. Эпос. Лирика. Драма. Работа с литературоведческим словарем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тихотворные формы как поэзия. Разграничение этих понятий. Невозможность пересказа поэтического произведение. Стихотворение как ряд образов. Талант сочинительства. Проба пера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ятие о ритме и рифме.  Обучение определению ритма и рифмы в стихотворениях  русской поэзии. Упражнения в версификац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образие стихотворных ритмов.  Двусложные и трехсложные размеры. Разновидности рифм. Обучение написанию стихотворных произведений. Работа на компьютере, сканирование, подбор иллюстраций к произведениям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организации стихотворной речи. Строфа. Онегинская строф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учение определению Онегинской строф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звукописи. Придумывание различных звукоподражательных эффекто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Образные средства поэтической речи. Работа с лучшими образцами классической литературы. Обучение умению самостоятельно подбирать образные средства поэтической реч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суждение публикаций нового номера литературного журнала «Золотое перо». Издание журнала. Работа на компьютере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бразные средства поэтической речи, общие с прозой. Обучение выразительному чтению стихов. Проведение конкурса на лучшего чтец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собенности изобразительно-выразительных средств художественной речи (стилистические приемы). Обучение на примере произведений Гоголя, Тургенева, Чехова, Короленко, Аксакова, Паустовског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стер- класс.   Чтение произведений членов клуба юных писателей «Золотое перо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суждение и подготовка к публикации произведений в журнале «Золотое перо». Работа на компьютере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Художественная проза, ее музыкальность. Обучение на примере произведений Бунина, Чехова, Горького, Паустовског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учение выразительности художественного чтения прозы. Конкурс на лучшее прочт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зможность и невозможность угадать название произведения по его содержанию или содержание по названию. Талантливо подобранное название. Обучение подбору. Обучение сочинению названий произведения. Эпиграф. Его значение, место в тексте, наиболее распространенные источни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учение выдумыванию заглавий. Синтаксическое многообразие заглавий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Широкое значение слова «композиция». Композиция в изобразительном искусстве. Композиция в литературном произведении как взаимная связь элементов (образов, сцен, глав, эпизодов). «Кольцевая» композиция. Симметричная композиция. Многообразие композиционных приемов, выходящее за пределы терминологического круга. Необходимость в ряде случаев описательной характеристики композиции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рирода комического. Обучение сочинительству комических рассказов. Нелепость ситуаций как основа комического сюжета. Неожиданные шутки автора и персонажей в ходе серьезного повествования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суждение и подготовка к публикации произведений в журнале «Золотое перо»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Жанры сатиры в эпическом, лирическом и драматическом роде. Обучение индивидуальному стилю литературного творчества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ложная взаимосвязь литературы и жизни. Невозможность и ненужность прямого копирования жизни в литературе. Вымысел на основе реальных фактов. Обучение умению фантазировать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Жизнь – источник литературы. Влияние литературы на жизнь. Обучение написанию произведений, основанных на реальных жизненных фактах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лавная мысль произведения. Обучение умению определять главную мысль произведения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учение основным средствам создания образов персонажей в эпических произведениях: портрет, речь, отношение к окружающим, привычки, поступки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учение написанию рассказа с необычным построением. Юмористические рассказы. Фельетоны. Эссе. Рассказ. Повесть. Особенности жанров. Обучение написанию произведений разных жанров.</w:t>
      </w:r>
    </w:p>
    <w:p>
      <w:pPr>
        <w:pStyle w:val="Normal"/>
        <w:numPr>
          <w:ilvl w:val="0"/>
          <w:numId w:val="6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ведение конкурса на лучшее произведение года. Подготовка и выпуск журнала «Золотое пе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Организационные и итогов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 комплектация групп учащихся,  желающих и способных к занятиям литературным творчеством. Мастер-классы, участие во внутришкольных, окружных, городских  и всероссийских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  второ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57"/>
        <w:gridCol w:w="981"/>
        <w:gridCol w:w="1087"/>
        <w:gridCol w:w="1435"/>
      </w:tblGrid>
      <w:tr>
        <w:trPr>
          <w:trHeight w:val="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Название темы, раздела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ол-во  часов</w:t>
            </w:r>
          </w:p>
        </w:tc>
      </w:tr>
      <w:tr>
        <w:trPr>
          <w:trHeight w:val="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Содержание заняти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одная лекция.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ие плана работы студии начинающего писателя «Золотое перо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 рода художественной литерат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пос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нры эпос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 в стихах и проз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ан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убликация журнала «Золотое перо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живот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убликация  журнала «Золотое пер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ание действия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проза, ее музыка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тение проз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переск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убликация журнала «Золотое перо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. Диалог как основа драматургического произвед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лика. Ремар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драматург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ческий обр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е драматургическое произвед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, подведение итогов. Подготовка и выпуск журнала «Золотое пе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и итоговые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изучаемого курса  второ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ель литературного творчества.  Обсуждение и составление плана работы клуба начинающего писателя «Золотое перо». Оформление плана на компьюте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и рода художественн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пос. Повествование как основа эпического произведения. Элементы описания рассуждения, диало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анры эпоса. Сказка, рассказ, повесть роман. Народный эпос. Обучение сочинительству. Конкурс на лучшую сказку, рассказ, пове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ествование в стихах и прозе. Развитие повествования во времени. Возможность и допустимость пересказа повествовательного текста, даже стихотворного. Аналогия с киноискусством. Модель киносценар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. Его развитие в пространстве. Аналогия с произведениями изобразительного искус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йзаж. Стихи Бунина, фрагмент из прозы Гусева-Оренбургского. Обучение художественному рисованию пейзаж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рет. Фрагменты из поэмы Пушкина «Полтава», из романа Гончарова «Обрыв». Обучение описанию портр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публикаций нового номера литературного журнала «Золотое перо». Издание журнала. Работа на оргтехни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ьер. Фрагменты из романа Пушкина «Евгений Онегин», из романа О.Уальда «Портрет Дориана Грея» в переводе Абкиной. Обучение описанию интерьера в собственных литературных произвед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юрморт. Фрагменты из стихотворения Державина «Евгению. Жизнь Званская» и повести Катаева «Белеет парус одиноки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животного. Рассказы Б.Житкова, Сентона-Томпсона. Обучение описанию животно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и подготовка к публикации произведений в журнале «Золотое перо». Работа на компьюте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действия. Сопоставление с другими видами описаний и с повествова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ость художественной прозы. Обучение на примере произведений Бунина, Чехова, Горького, Паустовско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выразительности художественного чтения прозы. Конкурс на лучшее прочт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 к художественному пересказу (близко к тексту) фрагмента описания. Отрывок из повести Гоголя «Майская ночь, или Утопленница» («Знаете ли вы украинскую ночь?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уждение. Развитие его во времени, но, в отличие от повествования, не событий, а мыс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олог как понятие более широкое, чем рассуждение. Монолог-исповедь. Монолог-обращение. Риторическое обращение. Обучение монолог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лог. Реплики. Слова автора, их сопровождающие. Обучение написанию диалогов, реплик, слов ав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и подготовка к публикации произведений в журнале «Золотое перо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ма. Диалог как основа драматургического произведения. Связь и взаимозависимость с театральным искусством. Элементы текста драматургического произведения. Афиша. Действия (акты). Картины. Я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плика. Монолог. Ремарка, ее служебная роль как основа мизансце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ее распространенные жанры драматургии: трагедия, комедия, собственно драма. Фрагменты из комедии Фонвизина Недоросль», из сказки Островского «Снегуроч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основным средствам создания образов персонажей в драматург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написанию пьес. Конкурс на лучшую комедию, трагедию, дра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года. Подготовка и выпуск журнала «Золотое пер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е обеспечение дополнительной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Формы занят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седы, лекции, семинары, практические занятия, конкурсы, конферен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и методы организации учебно-воспитательного процесса, дидактический материал, техническое оснащ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о-практические материалы, иллюстративно-пояснительные, словесные, дидактические разработки (карточки, картины),  аудио- и видеотехника, компьютер, сканер, прин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с издательством «Реальное время»,  газетой «МК класс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Московской городской организацией Союза писателей России, с центром детской дипломатии им. Саманты Смит и редакцией журнала «Ванька Встаньк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подведения итогов: </w:t>
      </w:r>
      <w:r>
        <w:rPr>
          <w:sz w:val="28"/>
          <w:szCs w:val="28"/>
        </w:rPr>
        <w:t>обсуждение и анализ творческих  работ, мастер-классы, литературные гостиные, публикации лучших работ в литературном журнале юных писателей «Золотое перо», участие в окружных и всероссийских конкурсах «Юные таланты Московии», «Адрес детства – Россия», «Проба пе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ля педагога  дополните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ьчиков Ю.А. Слово написанное и сказанное. – М.: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шадская Н.Р., Халимова В.З. Литературное творчество учащихся в школе. – М.: 198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нина-Земскова А.М. Сочинения в газетных жанрах: 5-9 классы. – М.: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и стилистика. Программа для 10-11 классов. Составители Ю.С.Пичугов, Т.А.Костяева, Т.М.Пахнова. М.: Просвещение,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дыженская Т.А. Живое слово. Устная речь как средство и предмет общения. – М.: 198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ьвов В.В. Обучение нормам произношения и ударения в средней школе: 5-9 классы. – М.: 198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 А. Смех – орудие сатиры: – М., 198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ьская С.Т. и др. Выразительное чтение. – Л.: 199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цов В.В. О языке художественной прозы. – М.: 199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. Литература. 5-11 классы. Составитель Т.А.Калганова. М.: Дрофа, 20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новление гуманитарного образования в России. Т.Г.Авлова-Шперлинг, Н.В.Краснова. Тайны словесного искусства. (Введение в поэтику). Книга для учителя. М.: Интерпракс,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мелев Д.Н. Слово и образ. – М.: 199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писок   литературы     для учащихс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фимов А.И. Стилистика художественной речи. – М.: 199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бина Е. Теория и практика художественно-публицистических жанров. – М.: 198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омаров В.Г. Русский язык на газетной полосе. – М.: 198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-литературно-художественная юношеская газета «Радость» № 1 (18) 1995, № 9 (14) 1994, № 10 (15) 1994, № 4-5 (9-10) 1994, № 7-8 (12-13) 1994, № 11-12 (16-17) 1997, М.: Северное окружное управление Московского департамента 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 А как сказать лучше? – М.: 197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овицкий Е.В. Говорите правильно: Пособие для учащихся. – М.-Л.: 1998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13:00Z</dcterms:created>
  <dc:creator>шалагинов </dc:creator>
  <dc:description/>
  <cp:keywords/>
  <dc:language>en-US</dc:language>
  <cp:lastModifiedBy>Администратор</cp:lastModifiedBy>
  <cp:lastPrinted>2013-12-11T15:34:00Z</cp:lastPrinted>
  <dcterms:modified xsi:type="dcterms:W3CDTF">2014-10-06T13:04:00Z</dcterms:modified>
  <cp:revision>16</cp:revision>
  <dc:subject/>
  <dc:title>ДЕПАРТАМЕНТ ОБРАЗОВАНИЯ г</dc:title>
</cp:coreProperties>
</file>