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ЩЕГО И ПРОФЕССИОНАЛЬНОГО ОБРАЗОВАНИЯ БРЯ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ЛИНЦОВСКИЙ ИНДУСТРИАЛЬНЫЙ ТЕХНИКУ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84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УЧЕБНОЙ ДИСЦИПЛИНЫ</w:t>
      </w:r>
    </w:p>
    <w:p>
      <w:pPr>
        <w:pStyle w:val="Normal"/>
        <w:spacing w:lineRule="auto" w:line="384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Налоги и налогообложение</w:t>
      </w:r>
    </w:p>
    <w:p>
      <w:pPr>
        <w:pStyle w:val="Normal"/>
        <w:spacing w:lineRule="auto" w:line="384"/>
        <w:rPr/>
      </w:pPr>
      <w:r>
        <w:rPr>
          <w:sz w:val="32"/>
          <w:szCs w:val="32"/>
        </w:rPr>
        <w:t>Для специальности 230401 «Информационные системы (по отраслям)»</w:t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  <w:t xml:space="preserve">на базе основного общего образования </w:t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  <w:t>Технический профиль</w:t>
      </w:r>
    </w:p>
    <w:p>
      <w:pPr>
        <w:pStyle w:val="Normal"/>
        <w:spacing w:lineRule="auto" w:line="384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рок обучения- 3г.10 мес.</w:t>
      </w:r>
    </w:p>
    <w:p>
      <w:pPr>
        <w:pStyle w:val="Normal"/>
        <w:spacing w:lineRule="auto" w:line="384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Количество часов – 68 ч.</w:t>
      </w:r>
    </w:p>
    <w:p>
      <w:pPr>
        <w:pStyle w:val="Normal"/>
        <w:spacing w:lineRule="auto" w:line="384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Style w:val="FontStyle30"/>
          <w:i/>
          <w:i/>
          <w:sz w:val="28"/>
          <w:szCs w:val="28"/>
        </w:rPr>
      </w:pPr>
      <w:r>
        <w:rPr>
          <w:sz w:val="28"/>
          <w:szCs w:val="28"/>
        </w:rPr>
        <w:t>Клинцы 2014 год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rPr>
          <w:rStyle w:val="FontStyle30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>
          <w:rStyle w:val="FontStyle30"/>
          <w:sz w:val="28"/>
          <w:szCs w:val="28"/>
        </w:rPr>
        <w:t xml:space="preserve">Программа рекомендована предметно-цикловой комиссией </w:t>
      </w:r>
      <w:r>
        <w:rPr>
          <w:sz w:val="28"/>
          <w:szCs w:val="28"/>
        </w:rPr>
        <w:t>«Экономика бухгалтерский учет и коммерция»</w:t>
      </w:r>
      <w:r>
        <w:rPr>
          <w:rStyle w:val="FontStyle30"/>
          <w:sz w:val="28"/>
          <w:szCs w:val="28"/>
        </w:rPr>
        <w:t xml:space="preserve">, протокол                                        </w:t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>
          <w:rStyle w:val="FontStyle30"/>
          <w:sz w:val="28"/>
          <w:szCs w:val="28"/>
        </w:rPr>
        <w:t xml:space="preserve"> № </w:t>
      </w:r>
      <w:r>
        <w:rPr>
          <w:rStyle w:val="FontStyle30"/>
          <w:sz w:val="28"/>
          <w:szCs w:val="28"/>
        </w:rPr>
        <w:t>___ от _____   ________ г.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/>
      </w:pPr>
      <w:r>
        <w:rPr>
          <w:sz w:val="28"/>
          <w:szCs w:val="28"/>
        </w:rPr>
        <w:t>Председатель ПЦК   ____________________________  Е.Л. Мамчич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м. директора по УР КИТ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 «_______________» ____________________________ А.В. Евтихов</w:t>
      </w:r>
    </w:p>
    <w:p>
      <w:pPr>
        <w:pStyle w:val="Style9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tabs>
          <w:tab w:val="clear" w:pos="708"/>
          <w:tab w:val="left" w:pos="3206" w:leader="none"/>
          <w:tab w:val="left" w:pos="5760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Организация-разработчик:                                      Государственное бюджетное   </w:t>
      </w:r>
    </w:p>
    <w:p>
      <w:pPr>
        <w:pStyle w:val="Style61"/>
        <w:tabs>
          <w:tab w:val="clear" w:pos="708"/>
          <w:tab w:val="left" w:pos="3206" w:leader="none"/>
          <w:tab w:val="left" w:pos="5760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образовательное учреждение  </w:t>
      </w:r>
    </w:p>
    <w:p>
      <w:pPr>
        <w:pStyle w:val="Style61"/>
        <w:tabs>
          <w:tab w:val="clear" w:pos="708"/>
          <w:tab w:val="left" w:pos="3206" w:leader="none"/>
          <w:tab w:val="left" w:pos="5760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среднего профессионального                         </w:t>
      </w:r>
    </w:p>
    <w:p>
      <w:pPr>
        <w:pStyle w:val="Style61"/>
        <w:tabs>
          <w:tab w:val="clear" w:pos="708"/>
          <w:tab w:val="left" w:pos="3206" w:leader="none"/>
          <w:tab w:val="left" w:pos="5760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образования «Клинцовский </w:t>
      </w:r>
    </w:p>
    <w:p>
      <w:pPr>
        <w:pStyle w:val="Style61"/>
        <w:tabs>
          <w:tab w:val="clear" w:pos="708"/>
          <w:tab w:val="left" w:pos="3206" w:leader="none"/>
          <w:tab w:val="left" w:pos="5760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                                          </w:t>
      </w:r>
      <w:r>
        <w:rPr>
          <w:rStyle w:val="FontStyle30"/>
          <w:sz w:val="28"/>
          <w:szCs w:val="28"/>
        </w:rPr>
        <w:t xml:space="preserve">индустриальный техникум» </w:t>
      </w:r>
    </w:p>
    <w:p>
      <w:pPr>
        <w:pStyle w:val="Style61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Style61"/>
        <w:tabs>
          <w:tab w:val="clear" w:pos="708"/>
          <w:tab w:val="left" w:pos="3206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Разработчик:                                                          Преподаватель экономических </w:t>
      </w:r>
    </w:p>
    <w:p>
      <w:pPr>
        <w:pStyle w:val="Style61"/>
        <w:tabs>
          <w:tab w:val="clear" w:pos="708"/>
          <w:tab w:val="left" w:pos="3206" w:leader="none"/>
        </w:tabs>
        <w:suppressAutoHyphens w:val="true"/>
        <w:spacing w:lineRule="auto" w:line="360"/>
        <w:rPr/>
      </w:pPr>
      <w:r>
        <w:rPr>
          <w:rStyle w:val="FontStyle30"/>
          <w:sz w:val="28"/>
          <w:szCs w:val="28"/>
        </w:rPr>
        <w:t xml:space="preserve">                                          </w:t>
      </w:r>
      <w:r>
        <w:rPr>
          <w:rStyle w:val="FontStyle30"/>
          <w:sz w:val="28"/>
          <w:szCs w:val="28"/>
        </w:rPr>
        <w:t>_____________________ дисциплин Аксененко И.А.</w:t>
      </w:r>
    </w:p>
    <w:p>
      <w:pPr>
        <w:pStyle w:val="Style61"/>
        <w:tabs>
          <w:tab w:val="clear" w:pos="708"/>
          <w:tab w:val="left" w:pos="3206" w:leader="none"/>
        </w:tabs>
        <w:suppressAutoHyphens w:val="true"/>
        <w:spacing w:lineRule="auto" w:line="360"/>
        <w:ind w:firstLine="720"/>
        <w:rPr>
          <w:rStyle w:val="FontStyle30"/>
          <w:sz w:val="28"/>
          <w:szCs w:val="28"/>
        </w:rPr>
      </w:pPr>
      <w:r>
        <w:rPr/>
      </w:r>
    </w:p>
    <w:p>
      <w:pPr>
        <w:pStyle w:val="1"/>
        <w:keepNext w:val="false"/>
        <w:tabs>
          <w:tab w:val="clear" w:pos="708"/>
          <w:tab w:val="left" w:pos="851" w:leader="none"/>
        </w:tabs>
        <w:outlineLvl w:val="9"/>
        <w:rPr>
          <w:rStyle w:val="FontStyle30"/>
          <w:sz w:val="28"/>
          <w:szCs w:val="28"/>
        </w:rPr>
      </w:pPr>
      <w:r>
        <w:rPr/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ind w:left="16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331" w:leader="none"/>
        </w:tabs>
        <w:spacing w:lineRule="exact" w:line="466" w:before="14" w:after="0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1.Паспорт рабочей программы учебной дисциплины………………….3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31" w:leader="none"/>
        </w:tabs>
        <w:spacing w:lineRule="exact" w:line="466"/>
        <w:ind w:left="29" w:hanging="0"/>
        <w:rPr/>
      </w:pPr>
      <w:r>
        <w:rPr>
          <w:spacing w:val="-1"/>
          <w:sz w:val="28"/>
          <w:szCs w:val="28"/>
        </w:rPr>
        <w:t>2.Структура и содержание учебной дисциплины………………………4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31" w:leader="none"/>
        </w:tabs>
        <w:spacing w:lineRule="exact" w:line="466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Условия реализации учебной дисциплины…………………………...9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331" w:leader="none"/>
        </w:tabs>
        <w:spacing w:lineRule="exact" w:line="466"/>
        <w:ind w:left="29"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учебной дисциплины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логи и налогообложение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1 Область применения рабочей программы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оответствует Федеральному государственному образовательному стандарту по специальности среднего профессионального образования (далее – СПО) / профессии начального профессионального образования (далее – НПО) 230401 Информационные системы (по отраслям).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/ профессии (профессиям) НПО 230401, входящим в состав укрупненной группы профессий Информационные системы (по отраслям)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зучается при освоении основной профессиональной образовательной программы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при очной на базе основного общего образования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может быть использована в дополнительном образовании (в программах повышения квалификации и переподготовке) по профессиям / специальностям 16199 Оператор электронно-вычислительных и вычислительных машин.</w:t>
      </w:r>
    </w:p>
    <w:p>
      <w:pPr>
        <w:pStyle w:val="TextBodyIndent"/>
        <w:widowControl w:val="false"/>
        <w:spacing w:lineRule="auto" w:line="38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реализуется в пределах освоения обучающимися основной профессиональной образовательной программы НПО/СПО по профессиям НПО/ специальностям СПО 230401 Информационные системы (по отраслям)</w:t>
      </w:r>
    </w:p>
    <w:p>
      <w:pPr>
        <w:pStyle w:val="TextBodyIndent"/>
        <w:widowControl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 получением среднего (полного) общего образования, разработанной в соответствии с требованиями ФГОС НПО/СПО. Дисциплина входит в общий профессиональный цикл.</w:t>
      </w:r>
    </w:p>
    <w:p>
      <w:pPr>
        <w:pStyle w:val="TextBodyIndent"/>
        <w:widowControl w:val="false"/>
        <w:spacing w:lineRule="auto" w:line="38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дисциплины обучающийся должен уметь: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в действующем налоговом законодательстве РФ;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нимать сущность и порядок расчета налогов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акты, регулирующие отношения организации и государства в области налогообложения, Налоговый кодекс РФ;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ую сущность налогов;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иды налогов в РФ и порядок их расчетов.</w:t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b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58часа, в том числе: обязательной аудиторной учебной нагрузки обучающегося 48 часов; самостоятельной работы обучающегося 10 часов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spacing w:lineRule="auto" w:line="38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2741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65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экзаме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ind w:left="6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left="680" w:hanging="0"/>
        <w:jc w:val="left"/>
        <w:rPr/>
      </w:pPr>
      <w:r>
        <w:rPr>
          <w:sz w:val="28"/>
          <w:szCs w:val="28"/>
        </w:rPr>
        <w:t>2.2</w:t>
        <w:tab/>
        <w:t xml:space="preserve">Примерный тематический план и содержание учебной </w:t>
      </w:r>
    </w:p>
    <w:p>
      <w:pPr>
        <w:pStyle w:val="1"/>
        <w:ind w:left="680" w:hanging="0"/>
        <w:jc w:val="left"/>
        <w:rPr/>
      </w:pPr>
      <w:r>
        <w:rPr>
          <w:sz w:val="28"/>
          <w:szCs w:val="28"/>
        </w:rPr>
        <w:t>дисциплины</w:t>
      </w: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4"/>
        <w:gridCol w:w="2128"/>
        <w:gridCol w:w="4253"/>
        <w:gridCol w:w="992"/>
        <w:gridCol w:w="1134"/>
      </w:tblGrid>
      <w:tr>
        <w:trPr>
          <w:trHeight w:val="1003" w:hRule="atLeast"/>
          <w:cantSplit w:val="true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1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налогооблож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никновение и развитие налогообложения. Принципы налогообложения. Налоговый механизм и его элементы. Основы законодательства о налогах и сбора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политика Р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, цели и задачи налоговой политики Р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  <w:r>
              <w:rPr>
                <w:sz w:val="24"/>
                <w:szCs w:val="24"/>
              </w:rPr>
              <w:t xml:space="preserve"> выполнение домашних заданий по разделу 1. Примерная тематика внеаудиторной самостоятельной работы. Эволюция теории налогообложен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2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ономическая сущность налог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их сущность. Классификация налог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налога и способы взимания налогов. Классификация налогов. Функции налогов и их взаимосвязь. Примерная тематика внеаудиторной самостоятельной работ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  <w:r>
              <w:rPr>
                <w:sz w:val="24"/>
                <w:szCs w:val="24"/>
              </w:rPr>
              <w:t xml:space="preserve"> выполнение домашних заданий по разделу 2. Примерная тематика внеаудиторной самостоятельной работы. Налоговое бремя. Показатели, характеризующие налоговое брем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ы построения и элементы налоговых систем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система РФ и налоговый контрол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структура, права и обязанности налоговых органов. Права и обязанности налогоплательщиков и налоговых агентов. Налоговое обязательство и его исполнение.  Изменение сроков уплаты налогов и сборов. Формы и методы налогового контроля. Камеральные и выездные налоговые проверки. Налоговые нарушения и ответственность за их соверш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  <w:r>
              <w:rPr>
                <w:sz w:val="24"/>
                <w:szCs w:val="24"/>
              </w:rPr>
              <w:t xml:space="preserve"> выполнение домашних заданий по разделу 3. Примерная тематика внеаудиторной самостоятельной работы. Способы обеспечения обязанностей по уплате налогов (сборов). Зачет и возврат излишне взысканных сумм налога (сбор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иды налогов в РФ и порядок их расчет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4.1     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, общая характеристика, методика расчета Сущность акцизов, как вида косвенного обложения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 и объект налогообложения. Налоговая ставка. Налоговая база. Налоговый вычет. Порядок возмещения налога из бюджета. Налоговый период. Порядок и сроки расчета 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.</w:t>
            </w:r>
          </w:p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бщей суммы налога на добавленную стоимость. Составление счета-фактуры, книги продаж и книги покупок. Расчет налогового вычета и сумм налога подлежащего уплате в бюджет. Расчет общей суммы налога уплате в бюдже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понятие и порядок расче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 налога. Объект налогообложения. Порядок признание доходов и расходов для целей налогообложения. Ставка и налоговая база. Налоговый период, порядок и сроки расчета и уплаты на прибыль организац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>. Расчет сумм налога подлежащего уплате в бюдже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4"/>
                <w:szCs w:val="24"/>
              </w:rPr>
              <w:t>Формирование доходов и расходов для целей налогообложения по налогу на прибыль организац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доходов и расходов для целей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4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, характеристика элементов и методология расче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налога. Плательщики. Объекты и налоговая ставка. Налоговые вычеты и порядок определения налоговой базы. Налоговый период, порядок и сроки расчета и уплаты НДФ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sz w:val="24"/>
                <w:szCs w:val="24"/>
              </w:rPr>
              <w:t>Практические занятия.</w:t>
            </w:r>
            <w:r>
              <w:rPr>
                <w:sz w:val="24"/>
                <w:szCs w:val="24"/>
              </w:rPr>
              <w:t xml:space="preserve">                   Расчет налога налоговым агентом, заполнение сведений по форме 2-НДФЛ. Расчет имущественного и социального выч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5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, его сущность и значение в общей системе налогообложения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налога, налогоплательщики и объекты налога. Налоговые ставки, налоговая база. Порядок и сроки уплаты транспортного нало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sz w:val="24"/>
                <w:szCs w:val="24"/>
              </w:rPr>
              <w:t>Практические занятия.</w:t>
            </w:r>
            <w:r>
              <w:rPr>
                <w:sz w:val="24"/>
                <w:szCs w:val="24"/>
              </w:rPr>
              <w:t xml:space="preserve">                               Расчет транспортного налога организацией по различным видам транспор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6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4"/>
                <w:szCs w:val="24"/>
              </w:rPr>
              <w:t>Налог на имущество организации, общая характеристика его элемент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, объект, ставка, порядок расчета и срок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.                               </w:t>
            </w:r>
            <w:r>
              <w:rPr>
                <w:sz w:val="24"/>
                <w:szCs w:val="24"/>
              </w:rPr>
              <w:t>Расчет налога на имущество организаций с использованием льго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7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общая характеристика и сущность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, объект, ставки, порядок расчета и срок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.</w:t>
            </w:r>
            <w:r>
              <w:rPr>
                <w:sz w:val="24"/>
                <w:szCs w:val="24"/>
              </w:rPr>
              <w:t xml:space="preserve">                               Расчет земельного налога по различным категориям зем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8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, объект, льготы, ставки, порядок расчета и срок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                              Расчет налога на имущество физических лиц разных социальных категорий. Заполнение  налогового уведомления и квитанции по расчету нало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9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ная система налогообложения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ущность налога. Налогоплательщики, объект, ставки, порядок расчета и срок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.                           </w:t>
            </w:r>
            <w:r>
              <w:rPr>
                <w:sz w:val="24"/>
                <w:szCs w:val="24"/>
              </w:rPr>
              <w:t>Расчет налога при объекте дохода минус расходы. Расчет минимального нало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0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 в виде единого налога на вмененный доход (ЕНВД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и его место в налоговой системе Российской Федерации. Налогоплательщики, объект, льготы, ставки, порядок расчета и сроки упла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.</w:t>
            </w:r>
            <w:r>
              <w:rPr>
                <w:sz w:val="24"/>
                <w:szCs w:val="24"/>
              </w:rPr>
              <w:t xml:space="preserve">                               Расчет единого налога на вмененный доход по различным объектам налогообложения. Расчет суммы налога с учетом уплаты взносов во внебюджетные фон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-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выполнение домашних заданий по разделу 4.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6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ительный (узнавание ранее изученных объектов, свойств)</w:t>
      </w:r>
    </w:p>
    <w:p>
      <w:pPr>
        <w:pStyle w:val="Normal"/>
        <w:widowControl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2-репродуктивный (выполнение деятельности по образцу, инструкции или под руководством)</w:t>
      </w:r>
    </w:p>
    <w:p>
      <w:pPr>
        <w:pStyle w:val="Normal"/>
        <w:widowControl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3-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1 Требования  к минимальному материально-техническому обеспечению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учебной дисциплины требует наличия учебного кабинета «Налоги и налогообложение»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льбом наглядных пособий «Налоги и налогообложение».</w:t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b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1.Налоговый кодекс Российской федерации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2.Скворцов О.В. «Налоги и налогообложение» 2011г.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3.Ходулев В.В. «Налоги и налогообложение» 2012г.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4.Шапкова Е.Ю. «Налоги и налогообложение» 2013г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1.Качур О,В. Налоги и налогообложение: Учебник.-М.: КНОРУС, 2012.-304с.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sz w:val="28"/>
          <w:szCs w:val="28"/>
        </w:rPr>
        <w:t>2.Миляков Н.В.: Учебник.- «ИНФРА-М», 2013.-503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3.Пансков В.Г. налоги и налогообложение в Российской Федерации:- МЦФЭР, 2010.-577.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4.Ежемесячный научно-практический журнал «Бухгалтерский учет»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>5.Ежемесячный журнал «Нормативные акты»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6.Ежемесячный научно-практический журнал «Главбух» </w:t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8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TextBodyIndent"/>
        <w:widowControl w:val="false"/>
        <w:spacing w:lineRule="auto" w:line="384"/>
        <w:ind w:firstLine="851"/>
        <w:rPr/>
      </w:pPr>
      <w:r>
        <w:rPr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 же выполнения обучающимися индивидуальных заданий, проектов, исследований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ориентироваться в действующем налоговом законодательств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домашние работы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понимать сущность и порядок расчёта налогов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домашние работы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о нормативных актах, регулирующих отношения организации и государства в области налогообложения, Налогового Кодекса РФ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тестирование, домашняя рабо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экономической сущности налогов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тестирование, домашняя рабо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принципов построения и элементов налоговых систем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тестирование, домашняя рабо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виды налогов в РФ и порядок их расчётов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 практические занятия, выполнение индивидуальных проектных заданий, тестирование, домашняя работа</w:t>
            </w:r>
          </w:p>
        </w:tc>
      </w:tr>
    </w:tbl>
    <w:p>
      <w:pPr>
        <w:pStyle w:val="TextBodyIndent"/>
        <w:widowControl w:val="false"/>
        <w:spacing w:lineRule="auto" w:line="38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8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8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PageNumber">
    <w:name w:val="Page Number"/>
    <w:basedOn w:val="Style6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exact" w:line="260"/>
      <w:ind w:left="2694" w:hanging="269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360" w:before="340" w:after="0"/>
      <w:ind w:firstLine="697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firstLine="284"/>
      <w:jc w:val="both"/>
    </w:pPr>
    <w:rPr/>
  </w:style>
  <w:style w:type="paragraph" w:styleId="22">
    <w:name w:val="Стиль2"/>
    <w:basedOn w:val="Normal"/>
    <w:qFormat/>
    <w:pPr>
      <w:widowControl/>
      <w:jc w:val="center"/>
    </w:pPr>
    <w:rPr>
      <w:rFonts w:ascii="Arial" w:hAnsi="Arial" w:cs="Arial"/>
      <w:b/>
      <w:caps/>
      <w:sz w:val="24"/>
    </w:rPr>
  </w:style>
  <w:style w:type="paragraph" w:styleId="Style61">
    <w:name w:val="Style6"/>
    <w:basedOn w:val="Normal"/>
    <w:qFormat/>
    <w:pPr>
      <w:autoSpaceDE w:val="false"/>
      <w:spacing w:lineRule="exact" w:line="322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autoSpaceDE w:val="false"/>
      <w:spacing w:lineRule="exact" w:line="322"/>
      <w:ind w:firstLine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9:05:00Z</dcterms:created>
  <dc:creator>Андрей</dc:creator>
  <dc:description/>
  <cp:keywords/>
  <dc:language>en-US</dc:language>
  <cp:lastModifiedBy>Admin</cp:lastModifiedBy>
  <cp:lastPrinted>2013-11-05T14:57:00Z</cp:lastPrinted>
  <dcterms:modified xsi:type="dcterms:W3CDTF">2014-11-05T08:50:00Z</dcterms:modified>
  <cp:revision>46</cp:revision>
  <dc:subject/>
  <dc:title>ПОЯСНИТЕЛЬНАЯ ЗАПИСКА</dc:title>
</cp:coreProperties>
</file>