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БЕСЕДА С РОДИТЕЛЯМ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рогие родители! Первого сентября ваш ребенок пойдет в школу. Кто-то в первый раз в первый класс, кто-то - во второй, третий, пятый раз пойдет по привычному маршруту «дом-школа». Давайте договоримся: этот маршрут должен быть не обязательно самым коротким, не обязательно самым быстрым, но обязательно - самым безопасным для вашего ребен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Ваша задача - вместе с ребенком пройти путь от дома до школы, посмотреть на него с точки зрения безопасности и составить на бумаге схему рекомендуемого маршрута и описание к 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 сделать его безопасным можете только вы, папы и мамы, бабушки и дедушк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исуйте примерную схему маршрута по городской улице. На ней будут  предусмотрены самые опасные для пешехода улицы с детальным описанием этих опасностей. Ваша задача - сделать свою, в соответствии с вашим маршрутом, схем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вы сами знаете, как подразделяются улицы в соответствии с их протяженностью, шириной, интенсивностью движения? Какие в связи с особенностями улиц непредвиденные ситуации могут возникнуть и как их избежать? На плакате приведены самые типичные особенности улиц. И масса ситуаций, возникающих на улиц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 вышли из дома. Ваш подъезд находится внутри двора? Или выходит на проезжую часть дороги? Двор заполнен машинами? Обратите внимание ребенка на это обстоятельст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начит, от самого порога необходима повышенная осторожно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так шаг за шагом проследуйте по маршруту, объясняя сыну или дочке сложность пу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 чем младше по возрасту ребенок, тем конкретнее должны быть примеры, ситуации, которые вы обсуждаете вместе с ним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олько активное участие ваших детей в конструировании маршрута заложит в них крепкое знание и принесет максимальную отдач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м предстоит перейти на противоположную сторону вашей неширокой улицы. Перед домом, уткнувшись носами в бордюр тротуара, выстроились автомобили. Метров через сто - «зебра», и нет ни одной машины. Можно перейти и от подъезда, и по «зебре». Спросите ребенка, какой путь безопаснее? И как надо переходить проезжую часть улицы там, где закрытый обзор?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Школа от вашего дома далеко. Приходится несколько остановок проезжать наземным транспортом. Как вести себя при посадке, к примеру, в автобус? Как переходить улицу, выйдя из него? Обговорите со своим школьником эту ситуацию. Нанесите остановку на «семейный» план. Часть его пути пролегает по дворам, между домами?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в этом случае не расслабляйтесь!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еспечность во дворе тоже опасна!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судите это с вашими первоклашками, напомните второклассникам и третьеклассникам, что сейчас во дворах тоже много машин. Из-за стоящей может выехать и набирать скорость другая. Или какой-то автомобиль вдруг въедет во двор с проезжей части дороги, со стороны улицы. Если вы идете между домами - пятиэтажками, машина может выскочить между ними, если проходите мимо многоэтажных домов старой застройки, неожиданностей надо ждать от въездных арок..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 пропускайте такие особенности маршрута ваших сына или дочки! Наносите их на свой план. И обязательно - предварительно обсудив с ни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лица полна неожиданностей - как самая большая, широкая, с интенсивным движением, так и самая маленькая, узкая, на которой в день проходит с десяток маши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 поленитесь составить свой план конкретной дороги из дома и в д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то для нас важно? Чтобы ребенок знал Правила дорожного движения (это арифметика его поведения на дороге) и умел их творчески применять. И, основываясь на этих правилах, мог самостоятельно оценить обстановку на улице и принять правильное решение. А это уже - математика поведения на дорог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олько тогда мы можем сказать, что ребенок следует правилам безопасного поведения на дороге. Очень важный момент: выбирая с ребенком маршрут следования из дома к месту назначения, обязательно обговаривайте направления, по которым ему идти нельзя ни в коем случае. Подробно разберите, и уж никогда, даже если опаздываете, а «опасный» путь короче, не нарушайте принятого решения. Ребенок должен привыкнуть: это - табу, запрет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ак только запрет нарушите вы, ваша маленькая «обезьянка» сделает то же самое без ва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икого не удивляет, что таблицу умножения мы учим наизусть. Она необходима каждому человеку всю его жизнь и каждый день. Точно так же вместе с ребенком нужно выучить и применять каждый день схемы безопасного маршрута «дом-школа-дом», «дом-любое место, которое посещает ребенок-дом»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олько постоянное, конкретное, систематическое воспитание безопасного поведения на дороге выработает у ребенка культуру этого повед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еще одна существенная рекомендация. По планам, продуманным, нарисованным, созданным в вашей семье, должен пройти классный урок безопасности. Сделать такую схему нужно точно к определенному сроку, чтобы на этом уроке они были у всех детей. Иначе тем ученикам, кто окажется без своего плана, будет очень обидно. Они не смогут принять участие в общем разговор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верьте, в любом случае ваше участие, ваши совместные с ребенком усилия по составлению схемы самого безопасного маршрута из дома в школу станут лучшим доказательством важности этого дела и вашей любви к вашему ребенку. Еще одним - и немаловажным - доказ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0:00Z</dcterms:created>
  <dc:creator>1</dc:creator>
  <dc:description/>
  <cp:keywords/>
  <dc:language>en-US</dc:language>
  <cp:lastModifiedBy>1</cp:lastModifiedBy>
  <dcterms:modified xsi:type="dcterms:W3CDTF">2014-11-03T11:53:00Z</dcterms:modified>
  <cp:revision>2</cp:revision>
  <dc:subject/>
  <dc:title/>
</cp:coreProperties>
</file>