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рамонова Дарья, ученица 11 класса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У лицея № 67 г. Тольятт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для младшего бра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землю укутывает своей бархатной шалью госпожа ночь, а на небе вспыхивают миллионы ярких фонариков,  звездочет по имени Паскаль открывал окно своей комнаты, доставал небольшой телескоп, который  сам соорудил, и  наступало время волшебства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 смотреть на ночное  небо, то кажется, что ты несешься по бескрайним просторам чего-то бесконечного…  И вот уже слышны перекаты туманных серебряных потоков, колокольчики смеха маленьких звездочек…  Месяц, как пастух огромного звездного стада, улыбается своей широкой улыбкой. Небо кажется бесконечным и загадочным, царит тишина и спокойств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каль не был известен большой науке. Впрочем, люди его тоже не знали, ведь он  любил ночь, а не день, небо, а не землю. А люди боялись темноты и с ее наступлением прятались в своих жилищах. Друзей у него не было, кроме маленького совенка Клоди, но он не огорчался эт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сего он  хотел открыть новую звезду. Он был одержим своей мечтой, жил  ею, забросив повседневные дела, забыв своих родных и товарищей. А ведь когда-то у него были друзья, с которыми он любил пошалить, придумывал игры,  ходил в походы.  Теперь он любил только небо и звезды. Постепенно все окружающие стали считать Паскаля чудаком, часто насмехались над ним. Он стал замкнут и нелюдим. И только совенок по-прежнему был предан ем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оди Паскаль любил  за то, что тот никогда не мешал ему думать,  молчал больше, чем говорил, а еще за то, что умел слушать.  По вечерам Клоди взлетал на подоконник, садился по правую руку Паскаля,  и они ждали, когда на небе появятся первые звездочки. Каждая из них зажигалась в определенном месте, имела свое название и своего открывател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, что неоткрытых звезд уже не осталось на небе. Но звездочету хотелось верить, что его звезда ждет его. И он дарил ей свою жизн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ремя шло, и надежда сделать своё открытие становилась всё более призрачной.  Паскаль таял на глазах, становился мрачнее и грустнее день ото дня, и только преданный совенок  скрашивал его одиночество. Он единственный верил в то, что Паскаль  найдет свою звезду, был всё время рядом, мучился и искренне переживал за своего друг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т наступил день, когда Паскаль вечером не стал смотреть в телескоп. Он сидел у раскрытого окна, подперев подбородок ладонью. Была тихая звездная ночь. Трепетно светила луна. Где-то за туманностью Андромеды, за звездной пылью Млечного Пути находилась та, которой он посвятил жизнь. Но он ее не хотел больше видеть. Он не верил больше в свою мечт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рядом сидел его верный маленький друг. Они молчали.  Клоди  искренне хотел помочь. Но не знал ка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том они разошлись по домам.  Клоди не спалось. Он все думал, как помочь другу.  И  вот что  придумал. Совёнок понял, что спасти товарища можно, только если действительно помочь ему открыть новую звезду.  Клоди вырезал из самой красивой фольги звездочку и прикрепил её к линзе телескопа.     Целый день совенок не находил себе места. Наступил вечер, все было как всегда:  Паскаль подошел к телескопу, привычно взглянул в него. Затем отошел, вновь подошел и стал смотреть пристальнее. Совенок зам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ется, я вижу новую звезду, - робко проговорил Паскаль. – Да, новую, раньше ее не бы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! Ты открыл новую звезду, покажи мне ее, - как можно радостнее закричал Клоди! – Я всегда знал, что ты великий ученый. Как я рад за теб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лоди взлетел на подоконник, сел на правое плечо своего друга, и они вместе стали любоваться яркой звездой. Далеко за полночь они разошлись по дом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ном Паскаль подошел к окну. На небе царила тишина и спокойствие, а на сердце было легко и свободно, как будто появилось место для чего-то бесконечного. Конечно, он сразу же разгадал наивную хитрость совенка, но впервые ему захотелось поверить в обман. А еще  больше ему хотелось не огорчить своего дру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ью Паскалю приснился удивительный сон. Перед ним было огромное ночное небо, но вместо бескрайних галактик он увидел своих друзей, с которыми давно не встречался, родителей, которым давно не звонил. Он увидел ожившие картины своего дет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, где по звёздным картам должно находиться созвездие Андромеды, были он и его друзья, тесно сидящие у костра, смеющиеся и рассказывающие веселые истории. Это был их  первый в жизни самостоятельный поход в лес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есте,  где привычно располагалось созвездие Кассиопеи, Паскаль увидел своих родителей. Они приветливо махали ему рукой, когда он бежал домой из шко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центре ночного неба сияла Звезда. Большая и красивая. Он протянул к ней руку - и она оказалась на его ладони. Он  прижал ее к груди – и она поместилась в сердце, согревая его своим теплом изнутр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вшись утром,  Паскаль  многое понял. Теперь он знал, что у него уже есть звезды – это его родные и друзья, которых он забыл. Это его настоящий, бесценный друг – совенок Клод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аскаль стал думать, как же ему помириться со всеми. Он взял блокнот, ручку и стал писать о своих детских приключениях. В этих рассказах он  сделал себя и своих друзей отважными астронавтами, бороздящими просторы космоса на огромных космических корабл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явилась книга  фантастических рассказов. Книгу напечатали. Друзья Паскаля её прочитали. Конечно же, они узнали в главных героях себя. Все помирились и поклялись больше никогда не предавать друг дру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Паскаль  стал детским писателем. За первой книгой вышла вторая и третья. И вот однажды в дом нашего звездочёта пришло письмо, в котором говорилось, что его произведения нравятся читателям и на престижном литературном конкурсе «Золотое перо года» ему будет вручена награда – Золотая Звезда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ечты сбываются, если в них верить. Наверное, каждый достоин найти свою звезду -  свое призвание в жизни, быть нужным и полезным людя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черам, когда небо загорается миллионами звезд, больших и маленьких, Паскаль подходит к окну и долго смотрит на небо. Клоди вырос и улетел жить в другие края. Только теперь Паскаль понял, как не хватает ему верного маленького друга. Затем он подходит к телескопу, заглядывает в него и видит самую яркую звезду.  Свою звезду. И она ему согревает душу, чтобы сердце не остыло, чтобы любило оно всех и жале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0:04:00Z</dcterms:created>
  <dc:creator>Internet</dc:creator>
  <dc:description/>
  <cp:keywords/>
  <dc:language>en-US</dc:language>
  <cp:lastModifiedBy>учитель</cp:lastModifiedBy>
  <dcterms:modified xsi:type="dcterms:W3CDTF">2014-11-05T06:30:00Z</dcterms:modified>
  <cp:revision>7</cp:revision>
  <dc:subject/>
  <dc:title>Мечты сбываются</dc:title>
</cp:coreProperties>
</file>