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М. Горький « Случай с Евсейкой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</w:rPr>
        <w:t>развитие умения анализировать, выразительно читать текст; умения переводить зрительную информацию в словесную, развитие любознательности, развивать творческие способности;  учить экспериментировать с водой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: </w:t>
      </w: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планировать ее выполнение; находить слова , помогающие увидеть красоту подводно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проявлять интерес к чтению произведений великих русских писателей, учить мыслить, рассуждать, правильно строить высказывание, участвовать в  работе группы, воспитывать доброту, умение слушать и слышать друг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тесты, карточки с заданиями, портрет писателя, проектор, презентация, вода в стаканчиках, камешки, настойка йода, большая ракушка, выставка  детских поделок и рисунков « Морские обитатели»,  выставка произведений  М. Гор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буждение интереса к изучаемой теме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ло! Это море? Алло! Это море?</w:t>
        <w:br/>
        <w:t>Вы слышите, Чёрное море, меня?</w:t>
        <w:br/>
        <w:t>Ракушку я взяла и стою вот здесь в классе</w:t>
        <w:br/>
        <w:t xml:space="preserve">И очень волнуюсь, на берег звоня.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. Сеф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то из ва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бывал на море? А  хотели бы вы еще раз побывать на море? Почем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?(Морская вода полезна для здоровья. В ней много морской соли, йода. Морской   водой можно полоскать горло, промывать нос)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дробнее о  пользе  морской воды нам расскажет Гена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  Отдых на морском побережье не только разнообразен и интересен, но еще и очень полезен для организма человека. Причем полезно все: и вода, и песок, и даже сам воздух. Морская вода улучшает деятельность сердечно- сосудистой системы, кровообращения, активно снабжает организм кислородом. Она содержит множество различных, ценных микроэлементов и минералов, благотворно влияющих на кожу, кости, суставы и внутренние органы человека. Купание в морской воде не только закаливает, но и активизирует процесс обмена веществ, укрепляет иммунитет.</w:t>
      </w:r>
    </w:p>
    <w:p>
      <w:pPr>
        <w:pStyle w:val="Normal"/>
        <w:spacing w:lineRule="auto" w:line="240" w:before="0" w:after="0"/>
        <w:ind w:left="-709" w:firstLine="709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оставе морской воды</w:t>
      </w:r>
      <w:r>
        <w:rPr>
          <w:rFonts w:cs="Times New Roman" w:ascii="Times New Roman" w:hAnsi="Times New Roman"/>
          <w:i/>
          <w:sz w:val="24"/>
          <w:szCs w:val="24"/>
        </w:rPr>
        <w:t xml:space="preserve"> содержатся такие важные элементы, как калий,  кальций, кислород, водород,  углерод, магний, йод, хлор, фтор, бром, сера, бор, стронций,  натрий, кремний.  Не только купание в море, но и прогулки по линии  воды вдоль  берега – очень полезное занятие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2"/>
        <w:spacing w:before="0" w:after="0"/>
        <w:ind w:left="-567" w:hanging="0"/>
        <w:jc w:val="both"/>
        <w:rPr>
          <w:b/>
          <w:b/>
        </w:rPr>
      </w:pPr>
      <w:r>
        <w:rPr>
          <w:b/>
          <w:i/>
        </w:rPr>
        <w:t>А теперь представьте себя на берегу  моря.</w:t>
      </w:r>
      <w:r>
        <w:rPr>
          <w:b/>
        </w:rPr>
        <w:t xml:space="preserve"> </w:t>
      </w:r>
      <w:r>
        <w:rPr/>
        <w:t>( дети встали)</w:t>
      </w:r>
    </w:p>
    <w:p>
      <w:pPr>
        <w:pStyle w:val="C2"/>
        <w:spacing w:before="0" w:after="0"/>
        <w:ind w:left="-567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Логоритмическое  упражнение «Море»:</w:t>
      </w:r>
    </w:p>
    <w:p>
      <w:pPr>
        <w:pStyle w:val="C2"/>
        <w:spacing w:before="0" w:after="0"/>
        <w:ind w:left="-567" w:hanging="0"/>
        <w:jc w:val="both"/>
        <w:rPr/>
      </w:pPr>
      <w:r>
        <w:rPr>
          <w:b/>
        </w:rPr>
        <w:t>И вот перед нами море</w:t>
      </w:r>
      <w:r>
        <w:rPr/>
        <w:t xml:space="preserve"> (идут друг за другом):</w:t>
      </w:r>
    </w:p>
    <w:p>
      <w:pPr>
        <w:pStyle w:val="C2"/>
        <w:spacing w:before="0" w:after="0"/>
        <w:ind w:left="-567" w:hanging="0"/>
        <w:jc w:val="both"/>
        <w:rPr/>
      </w:pPr>
      <w:r>
        <w:rPr>
          <w:b/>
        </w:rPr>
        <w:t>Бушует оно на просторе,</w:t>
      </w:r>
      <w:r>
        <w:rPr/>
        <w:t xml:space="preserve"> (бегут друг за другом).</w:t>
      </w:r>
    </w:p>
    <w:p>
      <w:pPr>
        <w:pStyle w:val="C2"/>
        <w:spacing w:before="0" w:after="0"/>
        <w:ind w:left="-567" w:hanging="0"/>
        <w:jc w:val="both"/>
        <w:rPr/>
      </w:pPr>
      <w:r>
        <w:rPr>
          <w:b/>
        </w:rPr>
        <w:t>А в море высокая ходит волна,</w:t>
      </w:r>
      <w:r>
        <w:rPr/>
        <w:t xml:space="preserve"> (пальцы сцеплены в замок, волнообразные движения)</w:t>
      </w:r>
    </w:p>
    <w:p>
      <w:pPr>
        <w:pStyle w:val="C2"/>
        <w:spacing w:before="0" w:after="0"/>
        <w:ind w:left="-567" w:hanging="0"/>
        <w:jc w:val="both"/>
        <w:rPr>
          <w:b/>
          <w:b/>
        </w:rPr>
      </w:pPr>
      <w:r>
        <w:rPr>
          <w:b/>
        </w:rPr>
        <w:t>И вверх до небес и  вниз до дна.</w:t>
      </w:r>
    </w:p>
    <w:p>
      <w:pPr>
        <w:pStyle w:val="C2"/>
        <w:spacing w:before="0" w:after="0"/>
        <w:ind w:left="-567" w:hanging="0"/>
        <w:jc w:val="both"/>
        <w:rPr>
          <w:b/>
          <w:b/>
        </w:rPr>
      </w:pPr>
      <w:r>
        <w:rPr>
          <w:b/>
        </w:rPr>
        <w:t>Качает вода соленая водоросли зеленые.</w:t>
      </w:r>
    </w:p>
    <w:p>
      <w:pPr>
        <w:pStyle w:val="C2"/>
        <w:spacing w:before="0" w:after="0"/>
        <w:ind w:left="-567" w:hanging="0"/>
        <w:jc w:val="both"/>
        <w:rPr/>
      </w:pPr>
      <w:r>
        <w:rPr/>
        <w:t>(Руки поднять вверх – змеевидные движения)</w:t>
      </w:r>
    </w:p>
    <w:p>
      <w:pPr>
        <w:pStyle w:val="C2"/>
        <w:tabs>
          <w:tab w:val="clear" w:pos="708"/>
          <w:tab w:val="left" w:pos="7018" w:leader="none"/>
        </w:tabs>
        <w:spacing w:before="0" w:after="0"/>
        <w:ind w:left="-567" w:hanging="0"/>
        <w:jc w:val="both"/>
        <w:rPr/>
      </w:pPr>
      <w:r>
        <w:rPr/>
        <w:t xml:space="preserve"> </w:t>
      </w:r>
      <w:r>
        <w:rPr>
          <w:b/>
        </w:rPr>
        <w:t>Скачут весело дельфины, подставляя солнцу спины.</w:t>
      </w:r>
    </w:p>
    <w:p>
      <w:pPr>
        <w:pStyle w:val="C2"/>
        <w:spacing w:before="0" w:after="0"/>
        <w:ind w:left="-567" w:hanging="0"/>
        <w:jc w:val="both"/>
        <w:rPr/>
      </w:pPr>
      <w:r>
        <w:rPr>
          <w:b/>
        </w:rPr>
        <w:t>На волнах качаются, солнцу улыбаются</w:t>
      </w:r>
      <w:r>
        <w:rPr/>
        <w:t xml:space="preserve"> . (поднять руки вверх).</w:t>
      </w:r>
    </w:p>
    <w:p>
      <w:pPr>
        <w:pStyle w:val="C2"/>
        <w:spacing w:before="0" w:after="0"/>
        <w:ind w:left="-567" w:hanging="0"/>
        <w:jc w:val="both"/>
        <w:rPr/>
      </w:pPr>
      <w:r>
        <w:rPr/>
        <w:t>-</w:t>
      </w:r>
      <w:r>
        <w:rPr>
          <w:b/>
        </w:rPr>
        <w:t xml:space="preserve">Глубоко вдохните свежий морской воздух. Медленно выдохните (еще раз вдох - плавный медленный выдох). ( </w:t>
      </w:r>
      <w:r>
        <w:rPr>
          <w:b/>
          <w:color w:val="FF0000"/>
        </w:rPr>
        <w:t>выключить проектор)</w:t>
      </w:r>
    </w:p>
    <w:p>
      <w:pPr>
        <w:pStyle w:val="C2"/>
        <w:spacing w:before="0" w:after="0"/>
        <w:ind w:left="-567" w:hanging="0"/>
        <w:jc w:val="both"/>
        <w:rPr/>
      </w:pPr>
      <w:r>
        <w:rPr/>
        <w:t xml:space="preserve">-  </w:t>
      </w:r>
      <w:r>
        <w:rPr>
          <w:color w:val="C00000"/>
        </w:rPr>
        <w:t>Какие же животные живут в морских глубинах?  Назовите обитателей моря, названия  которых состоят  из 2 слогов</w:t>
      </w:r>
      <w:r>
        <w:rPr/>
        <w:t xml:space="preserve">: </w:t>
      </w:r>
      <w:r>
        <w:rPr>
          <w:b/>
        </w:rPr>
        <w:t>рыбы, киты, крабы, спруты,</w:t>
      </w:r>
      <w:r>
        <w:rPr/>
        <w:t xml:space="preserve"> </w:t>
      </w:r>
    </w:p>
    <w:p>
      <w:pPr>
        <w:pStyle w:val="C2"/>
        <w:spacing w:before="0" w:after="0"/>
        <w:ind w:left="-567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color w:val="C00000"/>
        </w:rPr>
        <w:t>А теперь морских обитателей, названия  которых состоят  из 3 слогов:</w:t>
      </w:r>
      <w:r>
        <w:rPr/>
        <w:t xml:space="preserve"> </w:t>
      </w:r>
      <w:r>
        <w:rPr>
          <w:b/>
        </w:rPr>
        <w:t>дельфины, акулы, медузы, креветки, кальмары, планктоны</w:t>
      </w:r>
      <w:r>
        <w:rPr/>
        <w:t>.</w:t>
      </w:r>
    </w:p>
    <w:p>
      <w:pPr>
        <w:pStyle w:val="C2"/>
        <w:spacing w:before="0" w:after="0"/>
        <w:ind w:left="-567" w:hanging="0"/>
        <w:jc w:val="both"/>
        <w:rPr/>
      </w:pPr>
      <w:r>
        <w:rPr/>
        <w:t xml:space="preserve">- </w:t>
      </w:r>
      <w:r>
        <w:rPr>
          <w:color w:val="C00000"/>
        </w:rPr>
        <w:t>И морских животных с названиями, состоящими из 4 слогов:</w:t>
      </w:r>
      <w:r>
        <w:rPr/>
        <w:t xml:space="preserve"> </w:t>
      </w:r>
      <w:r>
        <w:rPr>
          <w:b/>
        </w:rPr>
        <w:t>кашалоты, осьминоги, черепахи, анемоны, офиуры.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b/>
          <w:i/>
        </w:rPr>
        <w:t>-Что вы знаете о них?</w:t>
      </w:r>
      <w:r>
        <w:rPr/>
        <w:t xml:space="preserve"> 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b/>
        </w:rPr>
        <w:t>•</w:t>
      </w:r>
      <w:r>
        <w:rPr>
          <w:b/>
        </w:rPr>
        <w:t>Дельфины</w:t>
      </w:r>
      <w:r>
        <w:rPr/>
        <w:t xml:space="preserve"> – самые добрые и  умные животные.  У дельфинов блестящая, гладкая шкура. Питаются разной   рыбой. Они любят людей и часто  спасают тонущих пловцов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•</w:t>
      </w:r>
      <w:r>
        <w:rPr>
          <w:b/>
        </w:rPr>
        <w:t xml:space="preserve"> </w:t>
      </w:r>
      <w:r>
        <w:rPr>
          <w:b/>
        </w:rPr>
        <w:t>Кит</w:t>
      </w:r>
      <w:r>
        <w:rPr/>
        <w:t xml:space="preserve"> - самое большое морское животное. Они едят мелких рачков.  Киты умеют «пускать» фонтаны.  Киты, также как и дельфин, живут в море, но дышат воздухом, всплывая на его поверхность. Своих детенышей они кормят молоком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>
          <w:b/>
        </w:rPr>
        <w:t>Акула</w:t>
      </w:r>
      <w:r>
        <w:rPr/>
        <w:t>- одна из самых грозных хищниц океана. У нее несколько ря</w:t>
        <w:softHyphen/>
        <w:t>дов острых, больших зубов .У акулы  хорошее  обоняние. Она охотится на разных рыб. Акула может напасть и на человека. Но  их нельзя убивать. В море, как и на суше, нужны все животные.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• </w:t>
      </w:r>
      <w:r>
        <w:rPr>
          <w:b/>
        </w:rPr>
        <w:t>Медузы</w:t>
      </w:r>
      <w:r>
        <w:rPr/>
        <w:t xml:space="preserve">  живут во всех морях и океанах, питаются  планктонами. У них есть стрекательные клетки, они могут ими обжечь своего врага.  Для человека ожог не опасен, но болезнен.  Поэтому нельзя  их трогать. </w:t>
      </w:r>
    </w:p>
    <w:p>
      <w:pPr>
        <w:pStyle w:val="Style15"/>
        <w:spacing w:before="0" w:after="0"/>
        <w:ind w:left="-567" w:hanging="0"/>
        <w:jc w:val="both"/>
        <w:rPr>
          <w:b/>
          <w:b/>
        </w:rPr>
      </w:pPr>
      <w:r>
        <w:rPr>
          <w:b/>
        </w:rPr>
        <w:t>3. Выборочное чтение</w:t>
      </w:r>
    </w:p>
    <w:p>
      <w:pPr>
        <w:pStyle w:val="Style15"/>
        <w:spacing w:before="0" w:after="0"/>
        <w:ind w:left="-567" w:hanging="0"/>
        <w:jc w:val="both"/>
        <w:rPr>
          <w:color w:val="FF0000"/>
        </w:rPr>
      </w:pPr>
      <w:r>
        <w:rPr/>
        <w:t>-</w:t>
      </w:r>
      <w:r>
        <w:rPr>
          <w:color w:val="C00000"/>
        </w:rPr>
        <w:t>А каких животных увидел Евсейка в подводном царстве. Ответ на этот вопрос найдите в тексте. Реальные или сказочные эти животные? Почему же тогда произведение включено в раздел « Были – небылицы»</w:t>
      </w:r>
      <w:r>
        <w:rPr/>
        <w:t>?( рыбы разговаривают, смеются, поют хором песенки, дразнят друг – друга )</w:t>
      </w:r>
      <w:r>
        <w:rPr>
          <w:color w:val="FF0000"/>
        </w:rPr>
        <w:t xml:space="preserve"> ( включить проектор)</w:t>
      </w:r>
      <w:r>
        <w:rPr/>
        <w:t xml:space="preserve"> </w:t>
      </w:r>
      <w:r>
        <w:rPr>
          <w:color w:val="FF0000"/>
        </w:rPr>
        <w:t>Слайды 2-20</w:t>
      </w:r>
    </w:p>
    <w:p>
      <w:pPr>
        <w:pStyle w:val="Style15"/>
        <w:spacing w:before="0" w:after="0"/>
        <w:ind w:left="-567" w:hanging="0"/>
        <w:jc w:val="both"/>
        <w:rPr>
          <w:color w:val="FF0000"/>
        </w:rPr>
      </w:pPr>
      <w:r>
        <w:rPr>
          <w:color w:val="FF0000"/>
        </w:rPr>
        <w:t>Посмотрим красоту подводного царства.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Теперь прочитайте самостоятельно стихотворение.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b/>
        </w:rPr>
        <w:t>4.Речевая разминк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 он может жить на свете </w:t>
        <w:br/>
        <w:t xml:space="preserve">без усов и чешуи? </w:t>
        <w:br/>
        <w:t xml:space="preserve">Мы бы, рыбы, не могли бы </w:t>
        <w:br/>
        <w:t xml:space="preserve">раздвоить хвосты свои! </w:t>
        <w:br/>
        <w:t xml:space="preserve">Не похож он ни на рака, ни на нас- </w:t>
        <w:br/>
        <w:t xml:space="preserve">весьма во многом. </w:t>
        <w:br/>
        <w:t>Не родня ли это чудо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зобразным осьминогам?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Прочитайте хором, медленно, четко произнося все звуки;</w:t>
        <w:br/>
        <w:t>2)Прочитайте шепотом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Прочитайте громко и быстро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Прочитайте сердито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/>
        </w:rPr>
        <w:t>Esk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, свернуть( выключить проектор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II. Изучение темы. Работа над текстом М. Горь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br/>
        <w:t xml:space="preserve">1. Вводная беседа. </w:t>
        <w:br/>
        <w:t xml:space="preserve">-Узнали ли вы, чьи это слова и о ком они? (Да, узнали. Это из текста «Случай с  Евсейкой»,  слова рыб,  которые они  бормотали,  плавая вокруг Евсейки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А кто автор этого произведения? Что вы о нем запомнили?(рассказ детей о М.Горьком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ксимГорький(1868-1936)</w:t>
        <w:br/>
      </w:r>
      <w:r>
        <w:rPr>
          <w:rFonts w:cs="Times New Roman" w:ascii="Times New Roman" w:hAnsi="Times New Roman"/>
          <w:sz w:val="24"/>
          <w:szCs w:val="24"/>
        </w:rPr>
        <w:t>Настоящие его имя и фамилия - Алексей Максимович Пешков. Детство и юность Алексея Пешкова были очень тяжелыми. Вот почему, став писате</w:t>
        <w:softHyphen/>
        <w:t>лем, он взял себе такой псевдо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ебе писатель правдиво и ярко рассказал в трилогии «Детство», «В людях», «Мои университет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л Горький и для ребят. Он написал сказку «Воробьишко» ,рассказ «Дед Архип и Лень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щает внимание на выставку книг)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из вас вчера уже взял книги Горького в библиотеке. Я надеюсь,  что потом вы поделитесь этими книгами друг с д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Продолжение работы над произведением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Сейчас при работе в группах вам очень нужно быть внимательными, поэтому разомнем точку внимания на наших ладошках:                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Кинезиологическое  упражнение  «Точка внимания»: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тоб внимательными стать, нужно точку в серединке на ладошке нажима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жимать на центр ладони пальцами рук)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массировать по кругу</w:t>
      </w:r>
      <w:r>
        <w:rPr>
          <w:rFonts w:cs="Times New Roman" w:ascii="Times New Roman" w:hAnsi="Times New Roman"/>
          <w:sz w:val="24"/>
          <w:szCs w:val="24"/>
        </w:rPr>
        <w:t xml:space="preserve"> (круговые движения указательным пальцем ). 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 теперь расслабить руку</w:t>
      </w:r>
      <w:r>
        <w:rPr>
          <w:rFonts w:cs="Times New Roman" w:ascii="Times New Roman" w:hAnsi="Times New Roman"/>
          <w:sz w:val="24"/>
          <w:szCs w:val="24"/>
        </w:rPr>
        <w:t xml:space="preserve"> (легко пошевелить пальцами).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авим</w:t>
      </w:r>
      <w:r>
        <w:rPr>
          <w:rFonts w:cs="Times New Roman" w:ascii="Times New Roman" w:hAnsi="Times New Roman"/>
          <w:i/>
          <w:sz w:val="24"/>
          <w:szCs w:val="24"/>
        </w:rPr>
        <w:t xml:space="preserve"> (крепко сжать ладони), </w:t>
      </w:r>
      <w:r>
        <w:rPr>
          <w:rFonts w:cs="Times New Roman" w:ascii="Times New Roman" w:hAnsi="Times New Roman"/>
          <w:b/>
          <w:i/>
          <w:sz w:val="24"/>
          <w:szCs w:val="24"/>
        </w:rPr>
        <w:t>тянем</w:t>
      </w:r>
      <w:r>
        <w:rPr>
          <w:rFonts w:cs="Times New Roman" w:ascii="Times New Roman" w:hAnsi="Times New Roman"/>
          <w:i/>
          <w:sz w:val="24"/>
          <w:szCs w:val="24"/>
        </w:rPr>
        <w:t xml:space="preserve"> (напряженно вытянуть пальцы),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дыхаем</w:t>
      </w:r>
      <w:r>
        <w:rPr>
          <w:rFonts w:cs="Times New Roman" w:ascii="Times New Roman" w:hAnsi="Times New Roman"/>
          <w:sz w:val="24"/>
          <w:szCs w:val="24"/>
        </w:rPr>
        <w:t xml:space="preserve">  (расслабить кисть) </w:t>
      </w:r>
      <w:r>
        <w:rPr>
          <w:rFonts w:cs="Times New Roman" w:ascii="Times New Roman" w:hAnsi="Times New Roman"/>
          <w:b/>
          <w:i/>
          <w:sz w:val="24"/>
          <w:szCs w:val="24"/>
        </w:rPr>
        <w:t>и внимательнее  станем.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а в группах( </w:t>
      </w:r>
      <w:r>
        <w:rPr>
          <w:rFonts w:cs="Times New Roman" w:ascii="Times New Roman" w:hAnsi="Times New Roman"/>
          <w:sz w:val="24"/>
          <w:szCs w:val="24"/>
        </w:rPr>
        <w:t>задания напечатаны на листочках)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 Вопросы для всего класса)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Как вы  считаете, смогут ли жить морские лилии, морские черепахи, актинии,  морские пузыри в пресной воде? В реках Башкортостана?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ет.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А что делать, если  вам   вдруг подарили морского ежа? Как вы поступите?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на экране морской еж)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</w:t>
      </w:r>
      <w:r>
        <w:rPr>
          <w:rFonts w:cs="Times New Roman" w:ascii="Times New Roman" w:hAnsi="Times New Roman"/>
          <w:i/>
          <w:sz w:val="24"/>
          <w:szCs w:val="24"/>
        </w:rPr>
        <w:t>: давайте научимся получать из пресной воды  морскую воду.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Над  получением  морской воды  будет заниматься 5 группа. Взяли  зеленые листочки и приступили к работе.</w:t>
      </w:r>
    </w:p>
    <w:p>
      <w:pPr>
        <w:pStyle w:val="Normal"/>
        <w:tabs>
          <w:tab w:val="clear" w:pos="708"/>
          <w:tab w:val="left" w:pos="1492" w:leader="none"/>
        </w:tabs>
        <w:spacing w:lineRule="auto" w:line="240" w:before="0" w:after="0"/>
        <w:ind w:left="-567" w:hanging="0"/>
        <w:jc w:val="both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5 группа – Экспериментальная работа с водой и камешками</w:t>
      </w:r>
      <w:r>
        <w:rPr>
          <w:rStyle w:val="31"/>
          <w:rFonts w:cs="Times New Roman" w:ascii="Times New Roman" w:hAnsi="Times New Roman"/>
          <w:b/>
          <w:sz w:val="24"/>
          <w:szCs w:val="24"/>
        </w:rPr>
        <w:t xml:space="preserve"> ( Дать инструктивную карту)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- Перед вами  стаканчик с пресной водой, что нужно добавить, чтобы получить морскую воду? Правильно, йод и соль (дети добавляют йод, соль, получают морскую воду). Работайте по инструктивной карте. </w:t>
      </w:r>
    </w:p>
    <w:p>
      <w:pPr>
        <w:pStyle w:val="Style15"/>
        <w:spacing w:before="0" w:after="0"/>
        <w:ind w:left="-567" w:hanging="0"/>
        <w:jc w:val="center"/>
        <w:rPr>
          <w:b/>
          <w:b/>
        </w:rPr>
      </w:pPr>
      <w:r>
        <w:rPr>
          <w:b/>
        </w:rPr>
        <w:t>Инструктивная карта ( для учителя)</w:t>
      </w:r>
    </w:p>
    <w:p>
      <w:pPr>
        <w:pStyle w:val="Style15"/>
        <w:spacing w:before="0" w:after="0"/>
        <w:ind w:left="-567" w:hanging="0"/>
        <w:rPr>
          <w:b/>
          <w:b/>
        </w:rPr>
      </w:pPr>
      <w:r>
        <w:rPr>
          <w:b/>
        </w:rPr>
        <w:t>1.Поставь стакан с пресной водой.</w:t>
      </w:r>
    </w:p>
    <w:p>
      <w:pPr>
        <w:pStyle w:val="Style15"/>
        <w:spacing w:before="0" w:after="0"/>
        <w:ind w:left="-567" w:hanging="0"/>
        <w:rPr>
          <w:b/>
          <w:b/>
        </w:rPr>
      </w:pPr>
      <w:r>
        <w:rPr>
          <w:b/>
        </w:rPr>
        <w:t>2.Добавь 2 ложки соли и размешай.</w:t>
      </w:r>
    </w:p>
    <w:p>
      <w:pPr>
        <w:pStyle w:val="Style15"/>
        <w:spacing w:before="0" w:after="0"/>
        <w:ind w:left="-567" w:hanging="0"/>
        <w:rPr>
          <w:b/>
          <w:b/>
        </w:rPr>
      </w:pPr>
      <w:r>
        <w:rPr>
          <w:b/>
        </w:rPr>
        <w:t>3. Добавь пипеткой 3 капли йода.</w:t>
      </w:r>
    </w:p>
    <w:p>
      <w:pPr>
        <w:pStyle w:val="Style15"/>
        <w:spacing w:before="0" w:after="0"/>
        <w:ind w:left="-567" w:hanging="0"/>
        <w:rPr>
          <w:b/>
          <w:b/>
        </w:rPr>
      </w:pPr>
      <w:r>
        <w:rPr>
          <w:b/>
        </w:rPr>
        <w:t>4. Ответить на вопрос: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-Чем отличается морская вода от колодезной? 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b/>
        </w:rPr>
        <w:t>Ответы детей:</w:t>
      </w:r>
      <w:r>
        <w:rPr/>
        <w:t xml:space="preserve">  Морская вода - соленая, </w:t>
      </w:r>
      <w:r>
        <w:rPr>
          <w:rStyle w:val="1"/>
        </w:rPr>
        <w:t xml:space="preserve">колодезная – пресная, морская вода - теплая, а колодезная – холодная, морская вода – мутная, а колодезная вода - прозрачная, морская вода - жесткая, колодезная вода </w:t>
      </w:r>
      <w:r>
        <w:rPr>
          <w:rStyle w:val="20"/>
        </w:rPr>
        <w:t>–</w:t>
      </w:r>
      <w:r>
        <w:rPr>
          <w:rStyle w:val="1"/>
        </w:rPr>
        <w:t>мягкая, морскую воду пить нельзя, а колодезную воду – можно.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rStyle w:val="Emphasis"/>
          <w:color w:val="1B0E1C"/>
        </w:rPr>
        <w:t xml:space="preserve">-  </w:t>
      </w:r>
      <w:r>
        <w:rPr>
          <w:rStyle w:val="31"/>
        </w:rPr>
        <w:t xml:space="preserve">А  где же можно применять морскую  воду? </w:t>
      </w:r>
      <w:r>
        <w:rPr>
          <w:rStyle w:val="3"/>
        </w:rPr>
        <w:t>Полоскать горло, промывать нос, купаться в ней, делать лекарство, в морской воде много йода.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- А как вы думаете, в  водах морей  тихо или  передаются звуки?</w:t>
      </w:r>
    </w:p>
    <w:p>
      <w:pPr>
        <w:pStyle w:val="Style15"/>
        <w:spacing w:before="0" w:after="0"/>
        <w:jc w:val="both"/>
        <w:rPr/>
      </w:pPr>
      <w:r>
        <w:rPr/>
        <w:t xml:space="preserve">- Передаются звуки. Например,  рыбы издают много звуков. Одни «ворчат», другие «чирикают», третьи «гудят». - Чем? – Для издания звуков  они используют зубы, челюсти, жабры. </w:t>
      </w:r>
    </w:p>
    <w:p>
      <w:pPr>
        <w:pStyle w:val="Style15"/>
        <w:spacing w:before="0" w:after="0"/>
        <w:ind w:left="-567" w:hanging="0"/>
        <w:jc w:val="both"/>
        <w:rPr>
          <w:b/>
          <w:b/>
        </w:rPr>
      </w:pPr>
      <w:r>
        <w:rPr>
          <w:b/>
        </w:rPr>
        <w:t>5.Брось камешек и послушай звук его удара о дно емкости.</w:t>
      </w:r>
    </w:p>
    <w:p>
      <w:pPr>
        <w:pStyle w:val="Style15"/>
        <w:spacing w:before="0" w:after="0"/>
        <w:ind w:left="-567" w:hanging="0"/>
        <w:jc w:val="both"/>
        <w:rPr>
          <w:b/>
          <w:b/>
        </w:rPr>
      </w:pPr>
      <w:r>
        <w:rPr>
          <w:b/>
        </w:rPr>
        <w:t>6.Приложите ухо к емкости и бросьте еще камень. Когда звук был громче?</w:t>
      </w:r>
    </w:p>
    <w:p>
      <w:pPr>
        <w:pStyle w:val="Style15"/>
        <w:spacing w:before="0" w:after="0"/>
        <w:ind w:left="-567" w:hanging="0"/>
        <w:jc w:val="both"/>
        <w:rPr>
          <w:b/>
          <w:b/>
        </w:rPr>
      </w:pPr>
      <w:r>
        <w:rPr>
          <w:b/>
        </w:rPr>
        <w:t xml:space="preserve">Какой вывод делаем? 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Давайте это рассмотрим на опыте. Бросьте камешек и послушайте звук его удара о дно емкости. Затем приложите ухо к емкости и бросьте еще камень. Когда звук был громче? Во втором варианте.  Значит,  какой вывод делаем? -  Через воду звук проходит лучше, чем через воздух. </w:t>
      </w:r>
    </w:p>
    <w:p>
      <w:pPr>
        <w:pStyle w:val="Style15"/>
        <w:spacing w:before="0" w:after="0"/>
        <w:ind w:left="-567" w:hanging="0"/>
        <w:jc w:val="center"/>
        <w:rPr>
          <w:b/>
          <w:b/>
        </w:rPr>
      </w:pPr>
      <w:r>
        <w:rPr>
          <w:b/>
        </w:rPr>
        <w:t>Инструктивная карта ( для учащихся 5 группы)</w:t>
      </w:r>
    </w:p>
    <w:p>
      <w:pPr>
        <w:pStyle w:val="Style15"/>
        <w:spacing w:before="0" w:after="0"/>
        <w:ind w:left="-567" w:hanging="0"/>
        <w:rPr>
          <w:b/>
          <w:b/>
        </w:rPr>
      </w:pPr>
      <w:r>
        <w:rPr>
          <w:b/>
        </w:rPr>
        <w:t>1.Поставь стакан с пресной водой.</w:t>
      </w:r>
    </w:p>
    <w:p>
      <w:pPr>
        <w:pStyle w:val="Style15"/>
        <w:spacing w:before="0" w:after="0"/>
        <w:ind w:left="-567" w:hanging="0"/>
        <w:rPr>
          <w:b/>
          <w:b/>
        </w:rPr>
      </w:pPr>
      <w:r>
        <w:rPr>
          <w:b/>
        </w:rPr>
        <w:t>2.Добавь 2 ложки соли и размешай.</w:t>
      </w:r>
    </w:p>
    <w:p>
      <w:pPr>
        <w:pStyle w:val="Style15"/>
        <w:spacing w:before="0" w:after="0"/>
        <w:ind w:left="-567" w:hanging="0"/>
        <w:rPr>
          <w:b/>
          <w:b/>
        </w:rPr>
      </w:pPr>
      <w:r>
        <w:rPr>
          <w:b/>
        </w:rPr>
        <w:t>3. Добавь пипеткой 3 капли йода.</w:t>
      </w:r>
    </w:p>
    <w:p>
      <w:pPr>
        <w:pStyle w:val="Style15"/>
        <w:spacing w:before="0" w:after="0"/>
        <w:ind w:left="-567" w:hanging="0"/>
        <w:rPr>
          <w:b/>
          <w:b/>
        </w:rPr>
      </w:pPr>
      <w:r>
        <w:rPr>
          <w:b/>
        </w:rPr>
        <w:t>4. Ответить на вопрос: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-Чем отличается морская вода от колодезной? 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rStyle w:val="Emphasis"/>
          <w:color w:val="1B0E1C"/>
        </w:rPr>
        <w:t xml:space="preserve">-  </w:t>
      </w:r>
      <w:r>
        <w:rPr>
          <w:rStyle w:val="31"/>
        </w:rPr>
        <w:t>А  где же можно применять морскую  воду?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- А как вы думаете, в  водах морей  тихо или  передаются звуки?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5.Брось камешек и послушай звук его удара о дно емкости.</w:t>
      </w:r>
    </w:p>
    <w:p>
      <w:pPr>
        <w:pStyle w:val="Style15"/>
        <w:spacing w:before="0" w:after="0"/>
        <w:ind w:left="-567" w:hanging="0"/>
        <w:jc w:val="both"/>
        <w:rPr>
          <w:b/>
          <w:b/>
        </w:rPr>
      </w:pPr>
      <w:r>
        <w:rPr>
          <w:b/>
        </w:rPr>
        <w:t>6.Приложите ухо к емкости и бросьте еще камень. Когда звук был громче?</w:t>
      </w:r>
    </w:p>
    <w:p>
      <w:pPr>
        <w:pStyle w:val="Style15"/>
        <w:spacing w:before="0" w:after="0"/>
        <w:ind w:left="-567" w:hanging="0"/>
        <w:jc w:val="both"/>
        <w:rPr>
          <w:b/>
          <w:b/>
        </w:rPr>
      </w:pPr>
      <w:r>
        <w:rPr>
          <w:b/>
        </w:rPr>
        <w:t xml:space="preserve">Какой вывод делаем?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1 группа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Работа с иллюстрациями. 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Расположите их по порядку. Почему вы считаете, что их надо расположить в такой последовательности ?(работаете с маленькими рисунками, а на доске покажите – последовательность с большими рисунками )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2 групп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Составьте синквейн про Евсейку.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3-4группы.Чтение по ролям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3группа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–Прочитать по ролям ( стр.6 со слов « И, приосанясь… до слов  « Серьезный какой», - подумал Евсейка.)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4 группа -   Прочитать по ролям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стр.7  со слов « Надо переменить разговор» стр.8  до слов из этой неприятной истории.)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Физминутка ( дельфины)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дохнули, а теперь </w:t>
      </w:r>
      <w:r>
        <w:rPr>
          <w:rFonts w:cs="Times New Roman" w:ascii="Times New Roman" w:hAnsi="Times New Roman"/>
          <w:b/>
          <w:sz w:val="24"/>
          <w:szCs w:val="24"/>
        </w:rPr>
        <w:t>проверьте сами себя  внимательны ли вы были при чтении.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6. Тест « Так ли говорится в тексте»</w:t>
      </w:r>
    </w:p>
    <w:p>
      <w:pPr>
        <w:pStyle w:val="Normal"/>
        <w:spacing w:lineRule="auto" w:line="240" w:before="0" w:after="0"/>
        <w:ind w:left="-851" w:hanging="0"/>
        <w:jc w:val="lef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i/>
          <w:sz w:val="24"/>
          <w:szCs w:val="24"/>
        </w:rPr>
        <w:t>проверка учащихся на умение внимательно читать текст и запоминать прочитанное</w:t>
      </w:r>
    </w:p>
    <w:p>
      <w:pPr>
        <w:pStyle w:val="Normal"/>
        <w:spacing w:lineRule="auto" w:line="240" w:before="0" w:after="0"/>
        <w:ind w:left="-851" w:hanging="0"/>
        <w:jc w:val="left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Вам нужно внимательно прочитать 10 предложений из текста и отметить знаком «+», если так говорится в тексте и знаком «-», если так в тексте не говорится.</w:t>
      </w:r>
    </w:p>
    <w:p>
      <w:pPr>
        <w:pStyle w:val="Normal"/>
        <w:spacing w:lineRule="auto" w:line="240" w:before="0" w:after="0"/>
        <w:ind w:left="-851" w:hanging="0"/>
        <w:jc w:val="lef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Карточка для учител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525"/>
        <w:gridCol w:w="53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о очень интересное дело, если рыба, капризничая, не клюёт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 на камень, мягко покрытый рыжими водорослями, смотрит вокруг – очень хорошо!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отрит над головою у него маленькая рыба в сизо-серебряной чешуе, выпучила глаза и, оскалив зубы, приятно улыбается, точно её уже зажарили и она лежит на блюде среди стола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т так раз! Немецкий я вовсе не понимаю, а рыбий язык сразу понял! Ух, какой молодчина!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т Евсейка испугался: скажи-ка ей, что ест!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робовал сесть, а не может: точно его тяжёлым одеялом окутали – ни поворотиться, ни пошевелиться!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ейчас я начну смеяться», - подумал он…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плыла мимо сепия, совсем как мокрый носовой платок…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й, ой, ой! – сказал про себя Евсейка, стараясь смотреть на всё беззаботно и ласково…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атюшки, что я говорю?! Вдруг она рассердится, и начнут они меня есть…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Карточка для учащих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527"/>
        <w:gridCol w:w="52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о очень интересное дело, если рыба, капризничая, не клюё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 на камень, мягко покрытый рыжими водорослями, смотрит вокруг – очень хорошо!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отрит над головою у него маленькая рыба в сизо-серебряной чешуе, выпучила глаза и, оскалив зубы, приятно улыбается, точно её уже зажарили и она лежит на блюде среди стол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т так раз! Немецкий я вовсе не понимаю, а рыбий язык сразу понял! Ух, какой молодчина!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т Евсейка испугался: скажи-ка ей, что ест!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робовал сесть, а не может: точно его тяжёлым одеялом окутали – ни поворотиться, ни пошевелиться!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ейчас я начну смеяться», - подумал он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плыла мимо сепия, совсем как мокрый носовой платок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й, ой, ой! – сказал про себя Евсейка, стараясь смотреть на всё беззаботно и ласково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атюшки, что я говорю?! Вдруг она рассердится, и начнут они меня есть…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Проверка теста на веб - камере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включить проектор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8. Чтение по ролям. (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читайте разговор Евсейки с рыбой)  </w:t>
      </w:r>
      <w:r>
        <w:rPr>
          <w:rFonts w:cs="Times New Roman" w:ascii="Times New Roman" w:hAnsi="Times New Roman"/>
          <w:bCs/>
          <w:sz w:val="24"/>
          <w:szCs w:val="24"/>
        </w:rPr>
        <w:t>Со слов «А болтливая рыба все спрашивает его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ействующие лица: автор – Вилен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рыба – Эльмира,  Евсейка – Гена, маленькие рыбешки – Лиля, Б. Саша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8.Подведение итогов урока. Рефлексия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Учитель: Как вы думаете, это рассказ или сказка? Что в этом рассказе является былью, а что небылицей? Понравился рассказ? Чем? ( Мы очень  много узнали о морских обитателях,  читали разные энциклопедии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EEECE1"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9.Д/з: 1) придумать продолжение сказки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) составить план сказки,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)работа в тетради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0.Рефлексия «Все в твоих руках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ите свою работу на уроке сами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ольшой палец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для меня это  было важным и интересным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казат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я получил конкретную информацию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ред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мне не понравилось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Безымя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мне было трудно все усвоить сразу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Мизин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для меня данная информация была недостаточной.</w:t>
        <w:b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1"/>
    <w:basedOn w:val="Style14"/>
    <w:qFormat/>
    <w:rPr/>
  </w:style>
  <w:style w:type="character" w:styleId="20">
    <w:name w:val="20"/>
    <w:basedOn w:val="Style14"/>
    <w:qFormat/>
    <w:rPr/>
  </w:style>
  <w:style w:type="character" w:styleId="31">
    <w:name w:val="31"/>
    <w:basedOn w:val="Style14"/>
    <w:qFormat/>
    <w:rPr/>
  </w:style>
  <w:style w:type="character" w:styleId="3">
    <w:name w:val="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0:00Z</dcterms:created>
  <dc:creator>Admin</dc:creator>
  <dc:description/>
  <cp:keywords/>
  <dc:language>en-US</dc:language>
  <cp:lastModifiedBy>Admin</cp:lastModifiedBy>
  <cp:lastPrinted>2014-01-21T22:46:00Z</cp:lastPrinted>
  <dcterms:modified xsi:type="dcterms:W3CDTF">2014-11-05T16:00:00Z</dcterms:modified>
  <cp:revision>24</cp:revision>
  <dc:subject/>
  <dc:title/>
</cp:coreProperties>
</file>