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СОЧИНЕНИ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МЫ ВЫБИРАЕМ СПОРТ КАК АЛЬТЕРНАТИВУ ПАГУБНЫМ ПРИВЫЧКАМ»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Согреевой Мари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ницы 10 класса муниципального бюджетного общеобразовательного учреждения Аркинской средней общеобразовательной школы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32"/>
          <w:szCs w:val="32"/>
        </w:rPr>
        <w:t>Мы выбираем спорт как альтернативу пагубным привычкам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ся жизнь человека зависит от его жизненной позиции. Все знают, что пагубные привычки уносят здоровье человека. Но тем не менее ситуация распространения курения, употребления алкоголя в детском, подростковом и юношеском возрасте все больше и больше тревожит. Не случайно  в своем стихотворении «Акселераты , акселерантки» Р.Рождественский пишет: «…рядом с безопасной бритвою оловянные солдатики, сигареты рядом с куклами, прыгалки с губной помадою». В детство входят курение, алкоголь, а порой и наркотики. Как правило , в приобщении к курению, алкоголю в первую очередь повинны курящие и пьющие родители, их отрицательный пример.  К сожалению, в последние годы ряды курильщиков пополняют девушки, а многие, будучи затем и беременными, не расстаются с сигаретой. Печальные картины беременных мамочек с сигаретой  во рту можно видеть на крыльце родильных дом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ногие мальчики и девочки начинают курить, выпивать, пробовать наркотики  в компаниях , собравшихся для веселого времяпрепровождения. Все это помогает быть раскованным, веселым, непохожим на других . Однако, выкурив сигарету, другую, выпив бокал вина , хочется это повторить еще сегодня, тоже и завтра. Вот так и формируются пагубные привычки. Они становятся стойкими и неуправляемыми. Вот и сбылась народная мудрость всем известной пословицы: «Посеешь поступок - пожнешь привычку, посеешь привычку – пожнешь характер, посеешь характер – пожнешь судьбу». Чтобы определять свою судьбу, подросток должен обладать волевыми качествами, позволяющими отстоять свои убеждения в компании, где его будут уговаривать выпить (подчас весьма уважаемые им старшие товарищи или сверстник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уберечь себя и своих друзей от этой злой напасти? Спасение есть. Это -спорт! Увлечение спортом не только предупреждает развитие пагубных пристрастий молодежи, но и укрепляет здоровье, снимает утомление после умственного труда, сбрасывает  лишнее эмоциональное напряжение, позволяет «держать себя в форме» ( о чем всегда мечтают девушки!). Во время занятий спортом человек получает заряд бодрости, жизнерадостности. А безделье, скука  ведут к сигарете, банке пива, бокалу вина , рюмке водки. А за этим часто пропасть в неудачную жиз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чень хорошо, что над проблемой досуга молодежи задумались в нашей стране. Акция «Я выбираю спорт как альтернативу пагубным привычкам» идет по всей стране. Планы, отчеты , сводки  читаем в Интернете. Все это хорошо. Но  надо , чтобы это стало нормой нашей жизни, а не какого - то периода времен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ы подолгу просиживаем за школьной партой, дома у телевизоров, компьютеров. Я вовсе не против этих благ человеческих. Все должно быть в меру. Дефицит движений вызывает серьезные изменения в нашем организме. Малая подвижность отражается на работе многих систем: дыхание становится неглубоким, обмен веществ понижается, происходит застой крови, снижается внимание, ослабевает память, движения становятся неловкими и неуверенным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Школьники часто болеют, несмотря на то, обязательные проветривания в школах проводят, динамические паузы есть, в школьном расписании стоят два часа физической культуры, работают спортивные секции. Кажется, многое делается. Но этого мало, человек должен много двигаться. До школы учащиеся чаще едут на автобусах ( даже если необходимо пройти  одну – две остановки), много времени проводят за школьной партой, приходят домой , а их ждут телевизор, компьютер, мобильный телефон, музыкальный  центр. А можно ведь встать на коньки, лыжи, сесть за руль велосипеда или просто посетить  спортивную секцию. Тренированный организм  имеет высокую сопротивляемость  простудным и инфекционным заболевани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тому же  недостаточность движений делает  тело слабым . Наши мышцы не в состоянии поддерживать  его в правильном положении, у многих детей развивается плохая осанка, образуется сутулость. Дети начинают стесняться своей некрасивости. Но этого могло и не быть. Нужно заставить себя преодолеть лень, а потом и самому захочется  с удовольствием идти на урок физкультуры , в спортивный зал, даже заняться спортом дома, если есть возможность на тренажерах, хотя и они не обязательны, всегда можно заняться спортом без особых приспособлений. Например,   бег среди всех средств физической активности привлекает к себе наибольшее внимание, прежде всего потому, что он не требует никаких спортивных снарядов и сооружений. Бегать можно в парке, в лесу, около дома и даже у себя в квартире. Если бегом заниматься разумно, правильно его дозировать, он может стать отличным средством профилактики целого ряда болезней и активным помощником в укреплении здоровь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вание в естественных водоемах на лоне природы  также особенно благоприятно отражается на здоровье. Вода оказывает закаливающее и развивающее действие , а также добавляется универсальное действие свежего воздух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лезна умеренная спокойная езда на велосипеде  по ровной местности, лесными или полевыми тропами. Любование природой позволяет отвлечься от проблем повседневности, появляется возможность подышать свежим  воздухом. Увеличивая скорость и дальность езды, преодолевая подъемы, можно определять для себя нагрузку. Развивается и укрепляется при этом весь организм, но особенно сердечно-сосудистая и дыхательная системы. Велосипед незаменим в борьбе и  с лишними килограммам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к видим, для занятий спортом требуется немногое: желание самого человека. Я с подругами с удовольствием посещаю уроки физкультуры, занятия спортивной секции, принимаю участие в спортивных мероприятиях и соревнованиях. На районных соревнования по волейболу мы неоднократно становились призёрами и победителями. Здоровый образ жизни – это жизнь каждого человека отдельно и жизнь целой страны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23:20:00Z</dcterms:created>
  <dc:creator>users</dc:creator>
  <dc:description/>
  <cp:keywords/>
  <dc:language>en-US</dc:language>
  <cp:lastModifiedBy>Lenovo</cp:lastModifiedBy>
  <cp:lastPrinted>2009-11-29T19:42:00Z</cp:lastPrinted>
  <dcterms:modified xsi:type="dcterms:W3CDTF">2014-11-05T10:17:00Z</dcterms:modified>
  <cp:revision>3</cp:revision>
  <dc:subject/>
  <dc:title>Я выбираю спорт как альтернативу пагубным привычкам</dc:title>
</cp:coreProperties>
</file>