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Развитие мелкой моторики у детей раннего возраста.</w:t>
      </w:r>
    </w:p>
    <w:p>
      <w:pPr>
        <w:pStyle w:val="Normal"/>
        <w:spacing w:lineRule="auto" w:line="360"/>
        <w:ind w:firstLine="708"/>
        <w:jc w:val="right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 время  увеличилось  число  детей  с  отклонениями  в  физическом  и  психическом  развитии.  Проблемы  моторного, психического  и  речевого  развития  ребенка  часто  проявляются  уже  в  раннем  возрас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с детьми мы стараемся уделить особое внимание развитию мелкой мотори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дбираем игры, и упражнения по возрасту. Работа по развитию кисти рук проводится систематически по 3-5 минут. Пальчиковые игры подбираем по различным тема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ю работу с малышами мы начинаем с потягивания пальчиков легкими движениями, круговых движений каждым пальчиком в отдельности, сначала в одну, а потом в другую сторону. Движения сопровождаются стишками и потешками «Сорока-белобока», «Пальчики», «Гуси-гуси». Помимо игр проводим массаж пальцев рук, особенно тщательно массируем кончики пальчиков. Проводим разминание ежедневно в течение 2-3 минут. Очень хорошо использовать шарики из латекса, вкладываем в ладони ребенка и слегка сжимае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 малышами постарше для массажа используем крупные шарики, держим руки ребенка в своих руках, зажимаем мячик между его ладоней и вращаем. Добавляем прокатывание грецкого ореха по ладони ребенка круговыми движениями в течение 3-4 минут. Затем начинаем проводить более активные упражнения. Хорошо тренируют движения пальцев рук игры «Ладушки», «Коза рогатая», «Сорока- ворона» и т.д. Используем при проведении упражнений игрушки-пищал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чимся собирать и разбирать пирамидки, конструировать из </w:t>
      </w:r>
      <w:r>
        <w:rPr>
          <w:sz w:val="28"/>
          <w:szCs w:val="28"/>
        </w:rPr>
        <w:t xml:space="preserve">кубиков, кирпичиков. Используем различные виды «вкладышей». «Вынуть»- «вложить», «открыть»- «закрыть» коробку, крышку.  Собираем мелкие предметы двумя пальчиками, перебираем крупные бусы,  берем всей кистью крупные предметы, игрушки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8"/>
        </w:rPr>
        <w:t>Перспективным приемом является рисование пальчик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кой.   Рисование сопровождается комментированием действий, применяются эмоциональные и речевые стимулы в виде потешек, стихотворных текстов. Рисунки: яблоко, уточка, бабочка, елочка, подбираются к определенной теме занятий.  В ходе совместной деятельности у ребенка формируется активная направленность на взаимодействие с взрослым, первичные коммуникативные умения, побуждает называть нарисованный объект доступными ребенку речевыми средствами, стимулирует ребенка сопровождать действия речью. Опускаем ладонь в краску и оставляем отпечаток на листе бумаги и малыш с удовольствием повторяет все, что ему показываем. Также можно рисовать с помощью пробки, губки получаются рисунки- печати. Рисуем на подносе  - рассыпаем манную крупу, затем берем руку ребенка в свою и повторяем «рисунок»: дождик, ручеек, солнышко, дорожку, травку, сне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моментом является развитие тактильной чувствительности. Используем в своей работе тактильные таблицы, тактильные дорожки «В гости», различные поверхности - жесткие, мягкие, пушистые, гладкие, шершавые, колючие, холодные.    </w:t>
      </w:r>
      <w:r>
        <w:rPr>
          <w:bCs/>
          <w:iCs/>
          <w:sz w:val="28"/>
          <w:szCs w:val="28"/>
        </w:rPr>
        <w:t>Развитие тактильных ощущений с помощью мягкой перчатки (с кусочками кожи, ткани,  пуговиц)  которую можно одеть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руку и взрослому и ребенку. Даем детям игрушки с различными наполнителями (песок, пуговицы, крупа и т. 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ы с песком и водой развивают у детей тактильно-кинестетическую чувствительность, снимают напряженность, развивают активность, стабилизируют эмоциональные состояния. Основные материалы - песок и вода, ребенок может использовать эти материалы так, как ему хочется- переливать, пересыпать, закапывать-откапывать, придавать форму. Начинаем игру, делая отпечатки кистей рук на поверхности песка, ребенок повторяет движения. «Проходим» ладошками и пальчиками оставляя следы, скользим по поверхности песка (как змейка, машинка), создаем узоры (солнышко, цветок). Все это способствует развитию речи, произвольного внимания и памяти, что очень важно для детей с нарушениями реч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Игры с «пальчиковым театром» развивают у ребенка любознательност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ображение, коммуникабельность, интерес к творчеству, помогают справиться с застенчивостью, способствуют развитию речи, памяти, внимания, усидчивости, совершенствуется произношение, развивается умение передавать содержание знакомой сказки. Ребенок с интересом надевает на пальчик игрушку, рассматривает и повторяет движения.</w:t>
      </w:r>
      <w:r>
        <w:rPr/>
        <w:t xml:space="preserve"> </w:t>
      </w:r>
      <w:r>
        <w:rPr>
          <w:sz w:val="28"/>
          <w:szCs w:val="28"/>
        </w:rPr>
        <w:t>Для некоторых игр можно надевать на пальчики бумажные колпачки или рисовать на подушечках пальцев глазки и рот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ание мелких игрушек в «пальчиковом бассейне» (наполненным крупой, горохом). Такое игровое упражнение не только способствует развитию мелкой моторики, но и массирует ручку малыша, развиваются его тактильные ощущения. Использование упражнений с различными мелкими предметами позволяет ребенку с различной речевой патологией достигать заметных результатов в развит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 xml:space="preserve">Хорошее воздействие оказывают игры с карандашами, счетными палочками, клубками, пазлы, лего, шнуровки, мозаика, доска Сегена,  подушка с пуговицами, застегивание пуговиц, складывание матрешек. Очень нравятся детям игры с липучками  «Божья коровка».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кже используем на занятиях игры с фасолью,  прищепками «сухой дождь» с разноцветными лентами для закрепления цвета, природные материалы шишки, желуди, камни. Полезно   мять  руками бумагу, салфетки, поролоновые шарики.  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Любят малыши игры с текстом песен, движениями  Е. Железновой «Развивалочки от 1 года до 5 лет. Веселая логоритмика», «Лимпомпо». Прослушивая их, у детей развивается  речь, крупная и мелкая моторика,  музыкальный слух, чувство ритма, координация движени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Выполняя пальчиками различные упражнения, ребенок достигает хорошего развития мелкой моторики рук. Малыши в процессе таких игр учатся с помощью жестов показывать определенные действия, изображать животных и предметы. Благодаря таким занятиям, ребенок получает разнообразные сенсорные впечатления, у него развивается внимательность, улучшается ре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9:34:00Z</dcterms:created>
  <dc:creator>777</dc:creator>
  <dc:description/>
  <cp:keywords/>
  <dc:language>en-US</dc:language>
  <cp:lastModifiedBy>777</cp:lastModifiedBy>
  <dcterms:modified xsi:type="dcterms:W3CDTF">2014-11-02T10:24:00Z</dcterms:modified>
  <cp:revision>5</cp:revision>
  <dc:subject/>
  <dc:title>Развитие мелкой моторики у детей раннего возраста</dc:title>
</cp:coreProperties>
</file>