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диаурок с компьютеро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Научно – исследовательская интегрированная конференция учащихся по физике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«Энергия атома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шлое, настоящее, будуще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новьева Лилия Ивановна, учитель физики и математ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ОУ «СОШ»№2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. Хвойная,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овгородской об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мет:</w:t>
      </w:r>
      <w:r>
        <w:rPr>
          <w:i/>
          <w:sz w:val="28"/>
          <w:szCs w:val="28"/>
        </w:rPr>
        <w:t xml:space="preserve"> физика в интеграции с английским языком (внеурочная деятельность).</w:t>
      </w:r>
    </w:p>
    <w:p>
      <w:pPr>
        <w:pStyle w:val="Normal"/>
        <w:rPr/>
      </w:pPr>
      <w:r>
        <w:rPr>
          <w:sz w:val="28"/>
          <w:szCs w:val="28"/>
          <w:u w:val="single"/>
        </w:rPr>
        <w:t>Возраст детей:</w:t>
      </w:r>
      <w:r>
        <w:rPr>
          <w:i/>
          <w:sz w:val="28"/>
          <w:szCs w:val="28"/>
        </w:rPr>
        <w:t xml:space="preserve"> 9 – 11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ктовый зал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ткрытие конференции</w:t>
      </w:r>
      <w:r>
        <w:rPr>
          <w:color w:val="000000"/>
          <w:sz w:val="28"/>
          <w:szCs w:val="28"/>
        </w:rPr>
        <w:t xml:space="preserve"> – вступительное слово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Человек не может жить без света -</w:t>
        <w:br/>
        <w:t>Вся в огнях огромная планета,</w:t>
        <w:br/>
        <w:t>И теплом искусственным согрета -</w:t>
        <w:br/>
        <w:t>Кто-то в мире создал чудо это?!</w:t>
        <w:br/>
        <w:t>Энергетик людям свет дает,</w:t>
        <w:br/>
        <w:t>А наука движется вперед:</w:t>
        <w:br/>
        <w:t>Видим мы от первых малых ГЭС</w:t>
        <w:br/>
        <w:t>К ядерным реакторам прогресс.</w:t>
        <w:br/>
        <w:t xml:space="preserve">Атом обуздали - людям служит…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color w:val="000000"/>
          <w:sz w:val="28"/>
          <w:szCs w:val="28"/>
        </w:rPr>
        <w:t xml:space="preserve">  </w:t>
        <w:br/>
      </w:r>
      <w:r>
        <w:rPr>
          <w:b/>
          <w:i/>
          <w:color w:val="000000"/>
          <w:sz w:val="28"/>
          <w:szCs w:val="28"/>
          <w:u w:val="single"/>
        </w:rPr>
        <w:t>Прошлое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томный реактор -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е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звучит,</w:t>
        <w:br/>
        <w:t>Песнь о великом горе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Город раскрыл</w:t>
        <w:br/>
        <w:t>Обожженный рот,</w:t>
        <w:br/>
        <w:t>В муке невыносимой...</w:t>
        <w:br/>
        <w:t>Люди, вы слышите?</w:t>
        <w:br/>
        <w:t>Песню поет,</w:t>
        <w:br/>
        <w:t>Песню поет Хиросима!</w:t>
        <w:br/>
        <w:t>...Люди!!</w:t>
        <w:br/>
        <w:t xml:space="preserve">Вы слышите?    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ервое применение атомного оружия: Хиросима, Нагасаки -</w:t>
      </w:r>
      <w:r>
        <w:rPr>
          <w:sz w:val="28"/>
          <w:szCs w:val="28"/>
        </w:rPr>
        <w:t xml:space="preserve"> выступление учащихся с презентационным сопровождением.</w:t>
      </w:r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jc w:val="center"/>
        <w:rPr/>
      </w:pPr>
      <w:r>
        <w:rPr>
          <w:rStyle w:val="Emphasis"/>
          <w:color w:val="000000"/>
          <w:sz w:val="28"/>
          <w:szCs w:val="28"/>
        </w:rPr>
        <w:t>На Чернобыльской АЭС</w:t>
      </w:r>
      <w:r>
        <w:rPr/>
        <w:br/>
      </w:r>
      <w:r>
        <w:rPr>
          <w:rStyle w:val="Emphasis"/>
          <w:color w:val="000000"/>
          <w:sz w:val="28"/>
          <w:szCs w:val="28"/>
        </w:rPr>
        <w:t>Атом вывалился в лес,</w:t>
      </w:r>
      <w:r>
        <w:rPr/>
        <w:br/>
      </w:r>
      <w:r>
        <w:rPr>
          <w:rStyle w:val="Emphasis"/>
          <w:color w:val="000000"/>
          <w:sz w:val="28"/>
          <w:szCs w:val="28"/>
        </w:rPr>
        <w:t>С леса – на поле, на луг.</w:t>
      </w:r>
      <w:r>
        <w:rPr/>
        <w:br/>
      </w:r>
      <w:r>
        <w:rPr>
          <w:rStyle w:val="Emphasis"/>
          <w:color w:val="000000"/>
          <w:sz w:val="28"/>
          <w:szCs w:val="28"/>
        </w:rPr>
        <w:t>Говорили: « Атом – друг!?»</w:t>
      </w:r>
      <w:r>
        <w:rPr/>
        <w:br/>
      </w:r>
      <w:r>
        <w:rPr>
          <w:rStyle w:val="Emphasis"/>
          <w:color w:val="000000"/>
          <w:sz w:val="28"/>
          <w:szCs w:val="28"/>
        </w:rPr>
        <w:t>Но какой же мирный друг</w:t>
      </w:r>
      <w:r>
        <w:rPr/>
        <w:br/>
      </w:r>
      <w:r>
        <w:rPr>
          <w:rStyle w:val="Emphasis"/>
          <w:color w:val="000000"/>
          <w:sz w:val="28"/>
          <w:szCs w:val="28"/>
        </w:rPr>
        <w:t>Будет зло творить вокруг?!</w:t>
      </w:r>
      <w:r>
        <w:rPr/>
        <w:br/>
      </w:r>
      <w:r>
        <w:rPr>
          <w:rStyle w:val="Emphasis"/>
          <w:color w:val="000000"/>
          <w:sz w:val="28"/>
          <w:szCs w:val="28"/>
        </w:rPr>
        <w:t>Атом жалости не знает!</w:t>
      </w:r>
      <w:r>
        <w:rPr/>
        <w:br/>
      </w:r>
      <w:r>
        <w:rPr>
          <w:rStyle w:val="Emphasis"/>
          <w:color w:val="000000"/>
          <w:sz w:val="28"/>
          <w:szCs w:val="28"/>
        </w:rPr>
        <w:t>Убивает, убивает!</w:t>
      </w:r>
      <w:r>
        <w:rPr/>
        <w:br/>
      </w:r>
      <w:r>
        <w:rPr>
          <w:rStyle w:val="Emphasis"/>
          <w:color w:val="000000"/>
          <w:sz w:val="28"/>
          <w:szCs w:val="28"/>
        </w:rPr>
        <w:t xml:space="preserve">Убивает нас!      </w:t>
      </w:r>
      <w:r>
        <w:rPr>
          <w:rStyle w:val="Emphasis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2"/>
        </w:numPr>
        <w:spacing w:lineRule="auto" w:line="360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ария на Чернобыльской АЭС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Настоящее:</w:t>
      </w:r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От Фукусимы изотопы,</w:t>
        <w:br/>
        <w:t>Достигли матушки Европы,</w:t>
        <w:br/>
        <w:t>Есть радиации утечка,</w:t>
        <w:br/>
        <w:t>Дымит реактор, словно печка.</w:t>
        <w:br/>
        <w:t>Нас успокаивают власти:</w:t>
        <w:br/>
        <w:t>«Не накаляйте лучше страсти!»</w:t>
        <w:br/>
        <w:t>И мы сидим, гадаем с вами,</w:t>
        <w:br/>
        <w:t xml:space="preserve">Что всё же будет дальше с нами? 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гедия Японии  «Фукусима-1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идеоролик: «Японский журавлик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Будет ласковый дождь, будет запах зем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бет юрких стрижей от зари до зар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очные рулады лягушек в пруда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цветение слив в белопенных садах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негрудый комочек слетит на забор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алиновки трель выткет звонкий узо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кто, и никто не вспомянет вой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жито-забыто, ворошить ни к че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 птица, ни ива слезы не прольё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сгинет с Земли человеческий р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сна… и весна встретит новый рассв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заметив, что нас уже нет.       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Ядерное оружие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К лампе керосиновой вернемся,</w:t>
        <w:br/>
        <w:t>И от радиации спасёмся?!</w:t>
        <w:br/>
        <w:t>Лучше при лучине снова жить,</w:t>
        <w:br/>
        <w:t xml:space="preserve">Лишь бы жизнь планете сохранить?!  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ольшой адронный коллайдер</w:t>
      </w:r>
      <w:r>
        <w:rPr>
          <w:color w:val="000000"/>
          <w:sz w:val="28"/>
          <w:szCs w:val="28"/>
        </w:rPr>
        <w:t xml:space="preserve"> - 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Процессы происходят во Вселенной,</w:t>
        <w:br/>
        <w:t>И звёзды светят миллиарды лет,</w:t>
        <w:br/>
        <w:t xml:space="preserve">Но самая прекрасная планета - </w:t>
        <w:br/>
        <w:t xml:space="preserve">Земля, которой лучше в мире нет!    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ияние радиации на окружающую среду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spacing w:lineRule="auto" w:line="360"/>
        <w:rPr>
          <w:rStyle w:val="Emphasis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т! Мы верим: станет мирным атом,</w:t>
        <w:br/>
        <w:t xml:space="preserve">А Земля - цветущим ярким садом!         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Будуще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правляемые термоядерные реакции. Энергия атома – космосу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выступление учащихся с презентационным сопровождением.</w:t>
      </w:r>
    </w:p>
    <w:p>
      <w:pPr>
        <w:pStyle w:val="Normal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е:</w:t>
      </w:r>
    </w:p>
    <w:p>
      <w:pPr>
        <w:pStyle w:val="Normal"/>
        <w:spacing w:lineRule="auto" w:line="360"/>
        <w:jc w:val="center"/>
        <w:rPr/>
      </w:pPr>
      <w:r>
        <w:rPr>
          <w:bCs/>
          <w:i/>
          <w:color w:val="000000"/>
          <w:sz w:val="28"/>
          <w:szCs w:val="28"/>
        </w:rPr>
        <w:t>Атому мы скажем снова и снова: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«Ваше величество, будьте готовы!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о не сражаться – объединяться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 орбиталями перекрываться.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аших молекул незыблемы троны,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сли работают все электроны.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сли откажетесь, плакаться некому…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Будьте валентны во имя молекулы!»  </w:t>
      </w:r>
      <w:r>
        <w:rPr>
          <w:bCs/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конференции, награждение участников конферен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Заключительное слово</w:t>
      </w:r>
      <w:r>
        <w:rPr>
          <w:color w:val="000000"/>
          <w:sz w:val="28"/>
          <w:szCs w:val="28"/>
        </w:rPr>
        <w:t>: выступление жюр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крытие конферен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есня «Солнечный круг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куплет и припев на русском и английском язык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. А. Островского, сл. Л. Ошанин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ечный круг, небо вокруг -</w:t>
        <w:br/>
        <w:t>Это рисунок мальчишки,</w:t>
        <w:br/>
        <w:t>Нарисовал он на листке,</w:t>
        <w:br/>
        <w:t>И подписал в уголке:</w:t>
        <w:br/>
        <w:t xml:space="preserve">                              Пусть всегда будет солнце,</w:t>
        <w:br/>
        <w:t xml:space="preserve">                            Пусть всегда будет небо,</w:t>
        <w:br/>
        <w:t xml:space="preserve">                           Пусть всегда будет мама,</w:t>
        <w:br/>
        <w:t xml:space="preserve">                          Пусть всегда буду я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ight blue the sky,</w:t>
        <w:br/>
        <w:t>Sun up on high,</w:t>
        <w:br/>
        <w:t>That was the little boy's picture,</w:t>
        <w:br/>
        <w:t>He drew for you,</w:t>
        <w:br/>
        <w:t>Wrote for you, too,</w:t>
        <w:br/>
        <w:t>Just to make cle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r what he drew –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/>
        </w:rPr>
        <w:t>Refrain:</w:t>
      </w:r>
      <w:r>
        <w:rPr>
          <w:b/>
          <w:sz w:val="28"/>
          <w:szCs w:val="28"/>
          <w:lang w:val="en-US"/>
        </w:rPr>
        <w:br/>
        <w:t xml:space="preserve">        May there always be sunshine,</w:t>
        <w:br/>
        <w:t xml:space="preserve">        May there always be blue skies,</w:t>
        <w:br/>
        <w:t xml:space="preserve">        May there always be Mummie,</w:t>
        <w:br/>
        <w:t xml:space="preserve">        May there always be me!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Библиография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prazd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Emphasis"/>
          <w:rFonts w:ascii="Arial" w:hAnsi="Arial" w:cs="Arial"/>
          <w:iCs w:val="fals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ih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Emphasis"/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Emphasis"/>
          <w:i w:val="false"/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Style w:val="Emphasis"/>
          <w:i w:val="false"/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prazdni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rk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prazdni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2011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  <w:sz w:val="28"/>
          <w:szCs w:val="28"/>
        </w:rPr>
      </w:pPr>
      <w:hyperlink r:id="rId1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xim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, 2011г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razdnik.ru/" TargetMode="External"/><Relationship Id="rId3" Type="http://schemas.openxmlformats.org/officeDocument/2006/relationships/hyperlink" Target="http://lib.rus.ec/" TargetMode="External"/><Relationship Id="rId4" Type="http://schemas.openxmlformats.org/officeDocument/2006/relationships/hyperlink" Target="http://www.stihi.ru/" TargetMode="External"/><Relationship Id="rId5" Type="http://schemas.openxmlformats.org/officeDocument/2006/relationships/hyperlink" Target="http://www.stihi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www.vprazdnik.ru/" TargetMode="External"/><Relationship Id="rId9" Type="http://schemas.openxmlformats.org/officeDocument/2006/relationships/hyperlink" Target="http://markx.narod.ru/" TargetMode="External"/><Relationship Id="rId10" Type="http://schemas.openxmlformats.org/officeDocument/2006/relationships/hyperlink" Target="http://www.vprazdnik.ru/" TargetMode="External"/><Relationship Id="rId11" Type="http://schemas.openxmlformats.org/officeDocument/2006/relationships/hyperlink" Target="http://ximi.narod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8:01:00Z</dcterms:created>
  <dc:creator>User</dc:creator>
  <dc:description/>
  <cp:keywords/>
  <dc:language>en-US</dc:language>
  <cp:lastModifiedBy>User</cp:lastModifiedBy>
  <dcterms:modified xsi:type="dcterms:W3CDTF">2014-11-04T17:58:00Z</dcterms:modified>
  <cp:revision>39</cp:revision>
  <dc:subject/>
  <dc:title>Сценарий районной научно – исследовательской конференции учащихся</dc:title>
</cp:coreProperties>
</file>