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физики 9 класс по </w:t>
      </w:r>
      <w:r>
        <w:rPr>
          <w:rFonts w:cs="Times New Roman" w:ascii="Times New Roman" w:hAnsi="Times New Roman"/>
          <w:sz w:val="28"/>
          <w:szCs w:val="28"/>
        </w:rPr>
        <w:t>ФГОС</w:t>
      </w:r>
    </w:p>
    <w:p>
      <w:pPr>
        <w:pStyle w:val="Normal"/>
        <w:spacing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i/>
          <w:sz w:val="28"/>
          <w:szCs w:val="28"/>
        </w:rPr>
        <w:t>физ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i/>
          <w:sz w:val="28"/>
          <w:szCs w:val="28"/>
        </w:rPr>
        <w:t>9.</w:t>
      </w:r>
    </w:p>
    <w:p>
      <w:pPr>
        <w:pStyle w:val="Normal"/>
        <w:spacing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i/>
          <w:sz w:val="28"/>
          <w:szCs w:val="28"/>
        </w:rPr>
        <w:t xml:space="preserve">А.В. Перышкин, Е.М. Гутник – М.: Дрофа, 2009.- § 65. </w:t>
      </w:r>
    </w:p>
    <w:p>
      <w:pPr>
        <w:pStyle w:val="Normal"/>
        <w:spacing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i/>
          <w:sz w:val="28"/>
          <w:szCs w:val="28"/>
        </w:rPr>
        <w:t>Радиоактивность как свидетельство сложного строения ато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i/>
          <w:sz w:val="28"/>
          <w:szCs w:val="28"/>
        </w:rPr>
        <w:t>информационно-развивающий.</w:t>
      </w:r>
    </w:p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/>
          <w:sz w:val="28"/>
          <w:szCs w:val="28"/>
        </w:rPr>
        <w:t>мультимедиа-проектор, экран, доклады учащихся, портреты уче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учебных возможностей и предшествующих достижений учащихся класса, для которого проектируется урок: </w:t>
      </w:r>
    </w:p>
    <w:p>
      <w:pPr>
        <w:pStyle w:val="Normal"/>
        <w:spacing w:before="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ащиеся владеют: </w:t>
      </w:r>
    </w:p>
    <w:p>
      <w:pPr>
        <w:pStyle w:val="Normal"/>
        <w:spacing w:before="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ми УУД:</w:t>
      </w:r>
    </w:p>
    <w:p>
      <w:pPr>
        <w:pStyle w:val="Style16"/>
        <w:spacing w:before="2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образовывать практическую задачу в учебно-познавательную совместными усилиями (2);</w:t>
      </w:r>
    </w:p>
    <w:p>
      <w:pPr>
        <w:pStyle w:val="Normal"/>
        <w:spacing w:before="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ми УУД:</w:t>
      </w:r>
    </w:p>
    <w:p>
      <w:pPr>
        <w:pStyle w:val="Style16"/>
        <w:spacing w:before="2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ределять способы решения проблем под руководством учителя (2);</w:t>
      </w:r>
    </w:p>
    <w:p>
      <w:pPr>
        <w:pStyle w:val="Style16"/>
        <w:spacing w:before="2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двигать гипотезы и выстраивать стратегию поиска под руководством учителя (2);</w:t>
      </w:r>
    </w:p>
    <w:p>
      <w:pPr>
        <w:pStyle w:val="Style16"/>
        <w:spacing w:before="2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улировать новые знания совместными групповыми усилиями (2);</w:t>
      </w:r>
    </w:p>
    <w:p>
      <w:pPr>
        <w:pStyle w:val="Normal"/>
        <w:spacing w:before="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ми УУД:</w:t>
      </w:r>
    </w:p>
    <w:p>
      <w:pPr>
        <w:pStyle w:val="Style16"/>
        <w:spacing w:before="2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аствовать в коллективном обсуждении проблем (2);</w:t>
      </w:r>
    </w:p>
    <w:p>
      <w:pPr>
        <w:pStyle w:val="Normal"/>
        <w:spacing w:before="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ми УУД:</w:t>
      </w:r>
    </w:p>
    <w:p>
      <w:pPr>
        <w:pStyle w:val="Style16"/>
        <w:spacing w:before="2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являют ситуативный познавательный интерес к новому учебному материалу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215"/>
        <w:gridCol w:w="2126"/>
        <w:gridCol w:w="1560"/>
        <w:gridCol w:w="2835"/>
        <w:gridCol w:w="1842"/>
        <w:gridCol w:w="3032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, время этап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, приемы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учебного взаимо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 и предметные действи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целевой этап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мин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эмоциональное переживание и осознание учащимся неполноты имеющихся знаний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познавательный интерес к проблеме, организовать самостоятельное формулирование проблемы и постановку ц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 и затруднения в интерпретации фактов и яв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длагает объяснить различие линейчатых спектров у химических элементов.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агает вспомнить - с каких времен люди знают о строении атомов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сит объяснить менялось ли представление об атоме в результате развития физики и в связи с ч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споминают строение атомов из курса 8 класса.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споминают. Смотрят в 1-й абзац на стр. 226 учебника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спытывают затруднения в ответе на вопрос о причинах изменения представления о строении атомов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 УД:    осознавать эволюцию взглядов на природу атома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и учебной деятельности;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 проблему, осознавать возникшие трудности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м обсуждении проблемы, интересоваться чужим мнением и высказывать свое собственное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неполноту знаний, проявлять интерес к новому содержанию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ый этап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7мин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имеющихся знаний по теме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совместное с учителем планирование и выбор метода получения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Таблица ЗХУ («Знаю», «Хочу  узнать»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ссказывает о случайном открытии неизвестного излучения А. Беккерелем, изображает на доске его опыт. 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агает назвать явление, о котором идет речь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длагает поделиться своими знаниями о явлении радиоактивности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длагает систематизировать работу в виде таблицы ЗХУ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ют, находят уран на таблице Менделеева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спытывают затруднения, смотрят на страницу учебника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сказывают правильные и ошибочные мнения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Чертят в тетради таблицу по её изображению на доске.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УД:    осознавать сложность строения атома по результатам накопленных фактов и явлений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принимать предложенный способ решения проблемы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выдвигать гипотезы, выделять материал, который будет использован в исследовании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 умение слушать имеющиеся знания учащихся;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-исследовательский этап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3мин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иск решения пробл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Работа с учебни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полняет колонки «Знаю» по высказанным мнениям (и ошибочные тоже)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лагает высказывать и  записать свои предложения в колонке «Хочу узнать»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сказывает о свойствах радиоактивного излучения, обнаруженных Беккерелем, о поисках других радиоактивных элементов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лагает рассмотреть опыт Резерфорда по определению состава радиоактивного излучения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вуют в заполнении колонки на доске.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носят свои предложения.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ушают. Смотрят на таблицу Менделеева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ссматривают рисунок опыта Резерфорда (стр. 227). Делают предположения о трех составляющих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УД: формулировать определения нового физического понятия, объяснять смысл и результаты опыта Резерфорда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предвосхищать результат и уровень усвоения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ориентируются и воспринимают  тексты научного стиля, устанавливать причинно-следственные связи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 устанавливать рабочие отношения, эффективно сотрудничать, с достаточной полнотой и точностью выражать свои мысли;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этап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0мин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рименение полученных знаний для объяснения новых фа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 Работа с тетрадью. Сообщения уча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длагает просмотреть презентацию с использованием проектора, подготовленную по материалу параграфа  2.Предлагает прослушать сообщения учащихся о биографиях А. Беккереля, М. Кюри, Э. Резерфорда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торно визуально просматривают материал урока. Ведут самостоятельно записи в колонке «Узнал»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ют сообщения учащихся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УУД: 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ланировать, прогнозировать, контролировать, корректировать, оценивать полученные знания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закрепить общеучебные и   логические умения и навыки. Постановка и решение проблем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 УУД: уметь сформулировать вопрос;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о-оценочный этап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мин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смысление процесса и результаты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ХУ (Узнал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 (по рядам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длагает озвучить записи в третьей колонке в первом ряду и внести свои добавления второму и третьему ряду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лагодарит за работу над сообщениями. Подводит итог по работе с таблицей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. Записывают домашнее задание (параграф, таблицу завершить)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относят свои записи по рядам, выбирают   ученика, желающего выступить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писывают домашнее задание в дневни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гуляция. Оценка степени достижения цели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 осознавать личностную значимость владения методами научного познания;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    7.04.2014.                                  Подпись учителя:                          /Ишматова М.Л./</w:t>
      </w:r>
    </w:p>
    <w:p>
      <w:pPr>
        <w:pStyle w:val="Normal"/>
        <w:spacing w:before="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самоанализа урока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248"/>
        <w:gridCol w:w="3838"/>
        <w:gridCol w:w="3831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я планируемого результат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риск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ая работ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Вызов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(формулирование темы учителем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(формулирование темы после наводящих вопросов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(самостоятельно)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еники не могут вспомнить линейчатые спектры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еники не могут объяснить различие линейчатых спектров у разных химических элементов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е чертят таблицу в тетради, некоторые учащиеся чертят линейкой долго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казать на цветной вклейке своего учебника линейчатые спектры газов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ложить вспомнить строение атомов химических элементов по курсу 8-го класса и по курсу химии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ить успешных учащихся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ложить расчертить карандашом без линейки и записи делать карандашом. Иметь на учительском столе карандаши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Содержания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(выполняют действия только по инициативе учителя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уровень (опираются на опыт товарищей);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(проявляют инициативу при изложении и структурировании информации)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(не могут сформулировать вопрос при возникших затруднениях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(формулируют вопросы при помощи учителя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(обращаются за помощью к учителю или товарищу)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ля колонки «Знаю» предлагают неверные предположения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ель не успевает вести диалог и одновременно записывать на доске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еники не умеют делать краткие записи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 успели воспринять некоторые причинно- следственные связи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атрудняются в формулировании предложений для третьей колонки.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 предложенным темам сообщений нет подготовившихс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писывать и верные и неверные предположения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ожить одному ученику вести краткие записи на доске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тренировать учеников сворачивать информацию до1-2 слов.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изуализация материала при помощи презентации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готовить слайды с определениями основных понятий темы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готовить слайды с биографиями ученых и их портретами. Использовать рефераты с прошлых лет. Дать возможность принести сообщение позже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Рефлексии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(списывание готовых записей с доски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(формулирование выводов с подсказки учителя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(самостоятельное выполнение задания)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(не могут сформулировать выводы по теме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(формулируют выводы с поддержки учителя);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(активное общение при формулировании в группах, поиск в учебнике, обращение к учителю с вопросами)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ет ученика, желающего озвучить записи третьей колонки («Знаю»)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е видят неверные записи в первой колонке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е велись записи первых двух колонок в тетрадя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ть время для обсуждения. Предложить начать с другого ряда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ожить высказать свое мнение по поводу всей таблицы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ключить в домашнее задание оформление таблицы линейкой. Принести сообщения в виде рефератов.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22:00Z</dcterms:created>
  <dc:creator>Diana</dc:creator>
  <dc:description/>
  <cp:keywords/>
  <dc:language>en-US</dc:language>
  <cp:lastModifiedBy>User</cp:lastModifiedBy>
  <cp:lastPrinted>2014-04-26T09:53:00Z</cp:lastPrinted>
  <dcterms:modified xsi:type="dcterms:W3CDTF">2014-11-04T06:22:00Z</dcterms:modified>
  <cp:revision>2</cp:revision>
  <dc:subject/>
  <dc:title>Технологическая карта урока физики 9 класс по ФГОС</dc:title>
</cp:coreProperties>
</file>