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«Плоские и круглые черв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 Реши тест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240" w:before="0" w:after="0"/>
        <w:ind w:right="1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pacing w:val="-11"/>
          <w:sz w:val="24"/>
          <w:szCs w:val="24"/>
        </w:rPr>
        <w:t>1. Свободноживущим видом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планария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ирокий лентец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в)  цепен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г) аскари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.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Стенка тела плоских червей представле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лько кожей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ужным хитиновым скеле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) раковиной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                г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ожно-мускульным мешком. 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3. Дыхание планарии происход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ффузно — через покровы тела;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помощью наружных выростов — жабр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) с помощью внутренних жабр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г) </w:t>
      </w:r>
      <w:r>
        <w:rPr>
          <w:rFonts w:cs="Times New Roman" w:ascii="Times New Roman" w:hAnsi="Times New Roman"/>
          <w:color w:val="000000"/>
          <w:sz w:val="24"/>
          <w:szCs w:val="24"/>
        </w:rPr>
        <w:t>с помощью легочных мешков.</w:t>
      </w:r>
    </w:p>
    <w:p>
      <w:pPr>
        <w:pStyle w:val="Normal"/>
        <w:shd w:fill="FFFFFF" w:val="clear"/>
        <w:spacing w:lineRule="auto" w:line="240" w:before="0" w:after="0"/>
        <w:ind w:left="461" w:hanging="44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Нервная система плоских черв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ффузного тип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б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волового тип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убчатого тип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     г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сутствует.</w:t>
      </w:r>
    </w:p>
    <w:p>
      <w:pPr>
        <w:pStyle w:val="Normal"/>
        <w:shd w:fill="FFFFFF" w:val="clear"/>
        <w:spacing w:lineRule="auto" w:line="240" w:before="0" w:after="0"/>
        <w:ind w:left="451" w:hanging="44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5. Пищеварительная система свободноживущих плоских червей представле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товым отверстием, глоткой, передней и за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кишкой, анальным отверст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) ротовым отверстием, передней, средней и за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кишкой, анальным отверст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) ротовым отверстием, глоткой, слепо замкнут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ишечни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) ротовым отверстием, глоткой, желудком, кише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ом, анальным отверстием.</w:t>
      </w:r>
    </w:p>
    <w:p>
      <w:pPr>
        <w:pStyle w:val="Normal"/>
        <w:shd w:fill="FFFFFF" w:val="clear"/>
        <w:spacing w:lineRule="auto" w:line="240" w:before="0" w:after="0"/>
        <w:ind w:left="461" w:right="845" w:hanging="461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Основным хозяином свиного цепня является: </w:t>
      </w:r>
    </w:p>
    <w:p>
      <w:pPr>
        <w:pStyle w:val="Normal"/>
        <w:shd w:fill="FFFFFF" w:val="clear"/>
        <w:spacing w:lineRule="auto" w:line="240" w:before="0" w:after="0"/>
        <w:ind w:left="461" w:right="845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бык;</w:t>
      </w:r>
      <w:r>
        <w:rPr>
          <w:rFonts w:cs="Times New Roman" w:ascii="Times New Roman" w:hAnsi="Times New Roman"/>
          <w:sz w:val="24"/>
          <w:szCs w:val="24"/>
        </w:rPr>
        <w:t xml:space="preserve">             б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ловек;</w:t>
      </w:r>
      <w:r>
        <w:rPr>
          <w:rFonts w:cs="Times New Roman" w:ascii="Times New Roman" w:hAnsi="Times New Roman"/>
          <w:sz w:val="24"/>
          <w:szCs w:val="24"/>
        </w:rPr>
        <w:t xml:space="preserve">             в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вца;</w:t>
      </w:r>
      <w:r>
        <w:rPr>
          <w:rFonts w:cs="Times New Roman" w:ascii="Times New Roman" w:hAnsi="Times New Roman"/>
          <w:sz w:val="24"/>
          <w:szCs w:val="24"/>
        </w:rPr>
        <w:t xml:space="preserve">               г) </w:t>
      </w:r>
      <w:r>
        <w:rPr>
          <w:rFonts w:cs="Times New Roman" w:ascii="Times New Roman" w:hAnsi="Times New Roman"/>
          <w:color w:val="000000"/>
          <w:sz w:val="24"/>
          <w:szCs w:val="24"/>
        </w:rPr>
        <w:t>лошад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7. Финна бычьего цепня обычно разви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во внешней среде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мышцах и внутренних органах 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 в мышцах и внутренних органах быка;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мышцах и внутренних органах собак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8. Заражение человека печеночным сосальщиком возмож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но, ес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ловек пьет сырую воду из открытых водое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) человек ест недостаточно поджаренное или прова</w:t>
        <w:softHyphen/>
        <w:t>ренное мяс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) человек ест сырую рыбу;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ловек ухаживает за рогатым скотом.</w:t>
      </w:r>
    </w:p>
    <w:p>
      <w:pPr>
        <w:pStyle w:val="Normal"/>
        <w:shd w:fill="FFFFFF" w:val="clear"/>
        <w:spacing w:lineRule="auto" w:line="240" w:before="0" w:after="0"/>
        <w:ind w:left="542" w:right="34" w:hanging="53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9. Промежуточным хозяином печеночного сосальщика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быки;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                б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ловек;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            в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ыба;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               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ллюск прудовик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10. Населяют тонкий кишечник, питаются переваренной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пищей хозяина и ее имеют в этой связи развитой пище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варительной систе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белая планария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  б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ычий цепень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ченочный сосальщик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г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скарида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11. Полость тела круглых червей?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первичная;</w:t>
      </w:r>
      <w:r>
        <w:rPr>
          <w:rFonts w:cs="Times New Roman" w:ascii="Times New Roman" w:hAnsi="Times New Roman"/>
          <w:sz w:val="24"/>
          <w:szCs w:val="24"/>
        </w:rPr>
        <w:t xml:space="preserve">        б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торичная;</w:t>
      </w:r>
      <w:r>
        <w:rPr>
          <w:rFonts w:cs="Times New Roman" w:ascii="Times New Roman" w:hAnsi="Times New Roman"/>
          <w:sz w:val="24"/>
          <w:szCs w:val="24"/>
        </w:rPr>
        <w:t xml:space="preserve">       в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ишечная;</w:t>
      </w:r>
      <w:r>
        <w:rPr>
          <w:rFonts w:cs="Times New Roman" w:ascii="Times New Roman" w:hAnsi="Times New Roman"/>
          <w:sz w:val="24"/>
          <w:szCs w:val="24"/>
        </w:rPr>
        <w:t xml:space="preserve">        г) отсутствует.</w:t>
      </w:r>
    </w:p>
    <w:p>
      <w:pPr>
        <w:pStyle w:val="Normal"/>
        <w:shd w:fill="FFFFFF" w:val="clear"/>
        <w:spacing w:lineRule="auto" w:line="240" w:before="0" w:after="0"/>
        <w:ind w:left="547" w:hanging="5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2. В кожно-мускульном мешке аскариды мускулатура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едставле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) только кольцевыми мышцами;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                         б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лько косыми мыш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) только продольными мышцами;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</w:rPr>
        <w:t>всеми перечисленными типами мышц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3. Приспособленность паразитических червей к образу жизни в большей степени про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мене хозяев;        б) в разнообразии среды об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упрощении некоторых систем органов.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ние №2. Кто изображён на рисунк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7315</wp:posOffset>
            </wp:positionH>
            <wp:positionV relativeFrom="paragraph">
              <wp:posOffset>129540</wp:posOffset>
            </wp:positionV>
            <wp:extent cx="1828800" cy="97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9275</wp:posOffset>
            </wp:positionH>
            <wp:positionV relativeFrom="paragraph">
              <wp:posOffset>525145</wp:posOffset>
            </wp:positionV>
            <wp:extent cx="1308100" cy="1022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6315</wp:posOffset>
            </wp:positionH>
            <wp:positionV relativeFrom="paragraph">
              <wp:posOffset>144780</wp:posOffset>
            </wp:positionV>
            <wp:extent cx="2209800" cy="936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0401" t="-51" r="59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1. У круглых червей отсутству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) полость тел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 б)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ительн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) нервная система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         г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овеносная система.</w:t>
      </w:r>
    </w:p>
    <w:p>
      <w:pPr>
        <w:pStyle w:val="Normal"/>
        <w:shd w:fill="FFFFFF" w:val="clear"/>
        <w:spacing w:lineRule="auto" w:line="240" w:before="0" w:after="0"/>
        <w:ind w:left="538" w:hanging="53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2. Пищеварительная система аскариды человеческой в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отличие от плоских  черв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) лишена кишечник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б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шена ротового отверс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) имеет анальное отверстие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  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шена анального отверс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3. Заражение человеческой аскаридой происходит пр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поедании сырого мяса;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                                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едании сырой ры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) не соблюдении норм личной гигиены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ражении ран и поре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w w:val="93"/>
          <w:sz w:val="24"/>
          <w:szCs w:val="24"/>
        </w:rPr>
        <w:t>4.  Опасными паразитами растен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pacing w:val="-11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) аскариды;</w:t>
      </w:r>
      <w:r>
        <w:rPr>
          <w:rFonts w:cs="Times New Roman" w:ascii="Times New Roman" w:hAnsi="Times New Roman"/>
          <w:bCs/>
          <w:color w:val="000000"/>
          <w:spacing w:val="-11"/>
          <w:w w:val="93"/>
          <w:sz w:val="24"/>
          <w:szCs w:val="24"/>
        </w:rPr>
        <w:t xml:space="preserve">            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ласоглавы;</w:t>
      </w:r>
      <w:r>
        <w:rPr>
          <w:rFonts w:cs="Times New Roman" w:ascii="Times New Roman" w:hAnsi="Times New Roman"/>
          <w:bCs/>
          <w:color w:val="000000"/>
          <w:spacing w:val="-11"/>
          <w:w w:val="93"/>
          <w:sz w:val="24"/>
          <w:szCs w:val="24"/>
        </w:rPr>
        <w:t xml:space="preserve">          в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ловратки;</w:t>
      </w:r>
      <w:r>
        <w:rPr>
          <w:rFonts w:cs="Times New Roman" w:ascii="Times New Roman" w:hAnsi="Times New Roman"/>
          <w:bCs/>
          <w:color w:val="000000"/>
          <w:spacing w:val="-11"/>
          <w:w w:val="93"/>
          <w:sz w:val="24"/>
          <w:szCs w:val="24"/>
        </w:rPr>
        <w:t xml:space="preserve">               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мат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5. Все черви, относящиеся к разным типам, имеют общие призна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ехслойные животные с двусторонней симметри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аразиты              в) имеют округлую форму т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6.  Двусторонней симметрией обладает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анария           б) амеба        в) меду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7. Рефлекс - ответная реакция на раздражение осуществляется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мускулатурой          б) нервной системой   в) всеми системами орган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8. Не переваренные остатки пищ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сасываются в кров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брасываются наружу из кишеч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вращаются в жидкие продукты распа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 Употребляя в пищу плохо проваренное мясо можно заразить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трицей;    б) человеческой аскаридой;   в) бычьим цепн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0. Травинки с сырых лугов нельзя брать в рот, так как на них могут быть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личинки печеночного сосальщ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инны бычьего цепня;                в) яйца остр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1. Чем отличаются паразиты из класса сосальщиков от ленточных черв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м нервной системы;           б) наличием кровеносной сист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м пищеварительной систе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2. Взрослая аскарида живёт в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ёгких человека;     б) кишечнике человека;    в) печени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3. Приспособленность паразитических червей к образу жизни в большей степени про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мене хозяев;        б) в разнообразии среды об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упрощении некоторых систем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ние №2. Кто изображён на рисунк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7315</wp:posOffset>
            </wp:positionH>
            <wp:positionV relativeFrom="paragraph">
              <wp:posOffset>129540</wp:posOffset>
            </wp:positionV>
            <wp:extent cx="1828800" cy="9753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63395</wp:posOffset>
            </wp:positionH>
            <wp:positionV relativeFrom="paragraph">
              <wp:posOffset>170815</wp:posOffset>
            </wp:positionV>
            <wp:extent cx="1308100" cy="10223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96315</wp:posOffset>
            </wp:positionH>
            <wp:positionV relativeFrom="paragraph">
              <wp:posOffset>144780</wp:posOffset>
            </wp:positionV>
            <wp:extent cx="2209800" cy="936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10401" t="-51" r="59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россворд «Плоские и круглые черв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ариант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00400" cy="37242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  Ленточный червь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  Представитель ресничных червей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  Сосальщик, паразитирующий в печени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  Организмы, имеющие в одном теле и мужские и женские органы размножения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   Круглые черви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  Класс плоских червей, имеющий реснички на поверхности тела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   Паразитический червь, относящийся к типу круглых червей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   Система органов, сильно развитая у паразитирующих червей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   Симметрия тела, характерная для червей и для большинства других типов животных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Verdana" w:ascii="Verdana" w:hAnsi="Verdana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россворд «Плоские и круглые черв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ариант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00400" cy="3724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  Ленточный червь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  Представитель ресничных червей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  Сосальщик, паразитирующий в печени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  Организмы, имеющие в одном теле и мужские и женские органы размножения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   Круглые черви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  Класс плоских червей, имеющий реснички на поверхности тела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   Паразитический червь, относящийся к типу круглых червей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   Система органов, сильно развитая у паразитирующих червей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   Симметрия тела, характерная для червей и для большинства других типов животных.</w:t>
      </w:r>
    </w:p>
    <w:p>
      <w:pPr>
        <w:pStyle w:val="Normal"/>
        <w:spacing w:lineRule="auto" w:line="240" w:before="0" w:after="0"/>
        <w:ind w:hanging="36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«Плоские и круглые черв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 Реши тест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240" w:before="0" w:after="0"/>
        <w:ind w:right="1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pacing w:val="-11"/>
          <w:sz w:val="24"/>
          <w:szCs w:val="24"/>
        </w:rPr>
        <w:t>1. Свободноживущим видом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а) планар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ирокий лентец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в)  цепен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г) аскари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.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Стенка тела плоских червей представле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лько кожей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ужным хитиновым скеле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) раковиной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кожно-мускульным мешком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3. Дыхание планарии происходит: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диффузно — через покровы тела;</w:t>
      </w:r>
      <w:r>
        <w:rPr>
          <w:rFonts w:cs="Times New Roman" w:ascii="Times New Roman" w:hAnsi="Times New Roman"/>
          <w:b/>
          <w:color w:val="000000"/>
          <w:spacing w:val="-15"/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помощью наружных выростов — жабр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) с помощью внутренних жабр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г) </w:t>
      </w:r>
      <w:r>
        <w:rPr>
          <w:rFonts w:cs="Times New Roman" w:ascii="Times New Roman" w:hAnsi="Times New Roman"/>
          <w:color w:val="000000"/>
          <w:sz w:val="24"/>
          <w:szCs w:val="24"/>
        </w:rPr>
        <w:t>с помощью легочных мешков.</w:t>
      </w:r>
    </w:p>
    <w:p>
      <w:pPr>
        <w:pStyle w:val="Normal"/>
        <w:shd w:fill="FFFFFF" w:val="clear"/>
        <w:spacing w:lineRule="auto" w:line="240" w:before="0" w:after="0"/>
        <w:ind w:left="461" w:hanging="44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Нервная система плоских черв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ффузного типа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;</w:t>
      </w: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  <w:t xml:space="preserve">                                    б)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стволового тип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убчатого тип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     г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сутствует.</w:t>
      </w:r>
    </w:p>
    <w:p>
      <w:pPr>
        <w:pStyle w:val="Normal"/>
        <w:shd w:fill="FFFFFF" w:val="clear"/>
        <w:spacing w:lineRule="auto" w:line="240" w:before="0" w:after="0"/>
        <w:ind w:left="451" w:hanging="44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5. Пищеварительная система свободноживущих плоских червей представле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товым отверстием, глоткой, передней и за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кишкой, анальным отверст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) ротовым отверстием, передней, средней и за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кишкой, анальным отверст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в) ротовым отверстием, глоткой, слепо замкнутым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кишечни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) ротовым отверстием, глоткой, желудком, кише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ом, анальным отверстием.</w:t>
      </w:r>
    </w:p>
    <w:p>
      <w:pPr>
        <w:pStyle w:val="Normal"/>
        <w:shd w:fill="FFFFFF" w:val="clear"/>
        <w:spacing w:lineRule="auto" w:line="240" w:before="0" w:after="0"/>
        <w:ind w:left="461" w:right="845" w:hanging="461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Основным хозяином свиного цепня является: </w:t>
      </w:r>
    </w:p>
    <w:p>
      <w:pPr>
        <w:pStyle w:val="Normal"/>
        <w:shd w:fill="FFFFFF" w:val="clear"/>
        <w:spacing w:lineRule="auto" w:line="240" w:before="0" w:after="0"/>
        <w:ind w:left="461" w:right="845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бык;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челове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          в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вца;</w:t>
      </w:r>
      <w:r>
        <w:rPr>
          <w:rFonts w:cs="Times New Roman" w:ascii="Times New Roman" w:hAnsi="Times New Roman"/>
          <w:sz w:val="24"/>
          <w:szCs w:val="24"/>
        </w:rPr>
        <w:t xml:space="preserve">               г) </w:t>
      </w:r>
      <w:r>
        <w:rPr>
          <w:rFonts w:cs="Times New Roman" w:ascii="Times New Roman" w:hAnsi="Times New Roman"/>
          <w:color w:val="000000"/>
          <w:sz w:val="24"/>
          <w:szCs w:val="24"/>
        </w:rPr>
        <w:t>лошад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7. Финна бычьего цепня обычно разви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во внешней среде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мышцах и внутренних органах 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в) в мышцах и внутренних органах бык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мышцах и внутренних органах собак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8. Заражение человека печеночным сосальщиком возмож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но, ес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ловек пьет сырую воду из открытых водое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б) человек ест недостаточно поджаренное или прова</w:t>
        <w:softHyphen/>
        <w:t>ренное мяс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) человек ест сырую рыбу;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ловек ухаживает за рогатым скотом.</w:t>
      </w:r>
    </w:p>
    <w:p>
      <w:pPr>
        <w:pStyle w:val="Normal"/>
        <w:shd w:fill="FFFFFF" w:val="clear"/>
        <w:spacing w:lineRule="auto" w:line="240" w:before="0" w:after="0"/>
        <w:ind w:left="542" w:right="34" w:hanging="53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9. Промежуточным хозяином печеночного сосальщика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быки;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                б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ловек;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            в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ыба;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pacing w:val="-15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оллюск прудови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10. Населяют тонкий кишечник, питаются переваренной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пищей хозяина и ее имеют в этой связи развитой пище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варительной систе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белая планария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  б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ычий цепень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ченочный сосальщик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;</w:t>
      </w: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  <w:t xml:space="preserve">                    г)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аскарид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11. Полость тела круглых червей?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) первична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     б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торичная;</w:t>
      </w:r>
      <w:r>
        <w:rPr>
          <w:rFonts w:cs="Times New Roman" w:ascii="Times New Roman" w:hAnsi="Times New Roman"/>
          <w:sz w:val="24"/>
          <w:szCs w:val="24"/>
        </w:rPr>
        <w:t xml:space="preserve">       в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ишечная;</w:t>
      </w:r>
      <w:r>
        <w:rPr>
          <w:rFonts w:cs="Times New Roman" w:ascii="Times New Roman" w:hAnsi="Times New Roman"/>
          <w:sz w:val="24"/>
          <w:szCs w:val="24"/>
        </w:rPr>
        <w:t xml:space="preserve">        г) отсутствует.</w:t>
      </w:r>
    </w:p>
    <w:p>
      <w:pPr>
        <w:pStyle w:val="Normal"/>
        <w:shd w:fill="FFFFFF" w:val="clear"/>
        <w:spacing w:lineRule="auto" w:line="240" w:before="0" w:after="0"/>
        <w:ind w:left="547" w:hanging="5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2. В кожно-мускульном мешке аскариды мускулатура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едставле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) только кольцевыми мышцами;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                         б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лько косыми мыш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) только продольными мышц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</w:rPr>
        <w:t>всеми перечисленными типами мышц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3. Приспособленность паразитических червей к образу жизни в большей степени про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мене хозяев;        б) в разнообразии среды об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 в упрощении некоторых систем органов.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ние №2. Кто изображён на рисунке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7315</wp:posOffset>
            </wp:positionH>
            <wp:positionV relativeFrom="paragraph">
              <wp:posOffset>129540</wp:posOffset>
            </wp:positionV>
            <wp:extent cx="1828800" cy="97536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19275</wp:posOffset>
            </wp:positionH>
            <wp:positionV relativeFrom="paragraph">
              <wp:posOffset>525145</wp:posOffset>
            </wp:positionV>
            <wp:extent cx="1308100" cy="10223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ана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п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96315</wp:posOffset>
            </wp:positionH>
            <wp:positionV relativeFrom="paragraph">
              <wp:posOffset>144780</wp:posOffset>
            </wp:positionV>
            <wp:extent cx="2209800" cy="9366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10401" t="-51" r="59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кар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1. У круглых червей отсутству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) полость тел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    б)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ительн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) нервная система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кровеносная система.</w:t>
      </w:r>
    </w:p>
    <w:p>
      <w:pPr>
        <w:pStyle w:val="Normal"/>
        <w:shd w:fill="FFFFFF" w:val="clear"/>
        <w:spacing w:lineRule="auto" w:line="240" w:before="0" w:after="0"/>
        <w:ind w:left="538" w:hanging="53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2. Пищеварительная система аскариды человеческой в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отличие от плоских  черв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) лишена кишечник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                                б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шена ротового отверс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в) имеет анальное отверст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  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шена анального отверс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3. Заражение человеческой аскаридой происходит пр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поедании сырого мяса;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                                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едании сырой ры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) не соблюдении норм личной гигие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г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ражении ран и поре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w w:val="93"/>
          <w:sz w:val="24"/>
          <w:szCs w:val="24"/>
        </w:rPr>
        <w:t>4.  Опасными паразитами растен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1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) аскариды;</w:t>
      </w:r>
      <w:r>
        <w:rPr>
          <w:rFonts w:cs="Times New Roman" w:ascii="Times New Roman" w:hAnsi="Times New Roman"/>
          <w:bCs/>
          <w:color w:val="000000"/>
          <w:spacing w:val="-11"/>
          <w:w w:val="93"/>
          <w:sz w:val="24"/>
          <w:szCs w:val="24"/>
        </w:rPr>
        <w:t xml:space="preserve">            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ласоглавы;</w:t>
      </w:r>
      <w:r>
        <w:rPr>
          <w:rFonts w:cs="Times New Roman" w:ascii="Times New Roman" w:hAnsi="Times New Roman"/>
          <w:bCs/>
          <w:color w:val="000000"/>
          <w:spacing w:val="-11"/>
          <w:w w:val="93"/>
          <w:sz w:val="24"/>
          <w:szCs w:val="24"/>
        </w:rPr>
        <w:t xml:space="preserve">          в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ловратки;</w:t>
      </w:r>
      <w:r>
        <w:rPr>
          <w:rFonts w:cs="Times New Roman" w:ascii="Times New Roman" w:hAnsi="Times New Roman"/>
          <w:bCs/>
          <w:color w:val="000000"/>
          <w:spacing w:val="-11"/>
          <w:w w:val="9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pacing w:val="-11"/>
          <w:w w:val="93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немат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5. Все черви, относящиеся к разным типам, имеют общие призна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трехслойные животные с двусторонней симметр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разиты              в) имеют округлую форму т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6.  Двусторонней симметрией обладает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планария</w:t>
      </w:r>
      <w:r>
        <w:rPr>
          <w:rFonts w:cs="Times New Roman" w:ascii="Times New Roman" w:hAnsi="Times New Roman"/>
          <w:color w:val="000000"/>
          <w:sz w:val="24"/>
          <w:szCs w:val="24"/>
        </w:rPr>
        <w:t>;           б) амеба;        в) меду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7. Рефлекс - ответная реакция на раздражение осуществляется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ускулатурой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) нервной систем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в) всеми системами орган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8. Не переваренные остатки пищ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сасываются в кров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) выбрасываются наружу из кишеч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вращаются в жидкие продукты распа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 Употребляя в пищу плохо проваренное мясо можно заразить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стрицей;    б) человеческой аскаридой;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) бычьим цепн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0. Травинки с сырых лугов нельзя брать в рот, так как на них могут быть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личинки печеночного сосальщ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инны бычьего цепня;                в) яйца остр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1. Чем отличаются паразиты из класса сосальщиков от ленточных черв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м нервной системы;           б) наличием кровеносной сист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 наличием пищеварительной систе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2. Взрослая аскарида живёт в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ёгких челове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;     б) кишечнике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t>;    в) печени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3. Приспособленность паразитических червей к образу жизни в большей степени про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смене хозяев;        б) в разнообразии среды об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 в упрощении некоторых систем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7"/>
          <w:szCs w:val="17"/>
          <w:lang w:val="en-US" w:eastAsia="en-US"/>
        </w:rPr>
      </w:pPr>
      <w:r>
        <w:rPr>
          <w:rFonts w:eastAsia="Times New Roman" w:cs="Verdana" w:ascii="Verdana" w:hAnsi="Verdana"/>
          <w:sz w:val="17"/>
          <w:szCs w:val="17"/>
          <w:lang w:val="en-US" w:eastAsia="en-US"/>
        </w:rPr>
        <w:drawing>
          <wp:inline distT="0" distB="0" distL="0" distR="0">
            <wp:extent cx="3200400" cy="3733800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7"/>
          <w:szCs w:val="17"/>
          <w:lang w:val="en-US" w:eastAsia="en-US"/>
        </w:rPr>
      </w:pPr>
      <w:r>
        <w:rPr>
          <w:rFonts w:eastAsia="Times New Roman" w:cs="Verdana" w:ascii="Verdana" w:hAnsi="Verdana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7"/>
          <w:szCs w:val="17"/>
          <w:lang w:val="en-US" w:eastAsia="en-US"/>
        </w:rPr>
      </w:pPr>
      <w:r>
        <w:rPr>
          <w:rFonts w:eastAsia="Times New Roman" w:cs="Verdana" w:ascii="Verdana" w:hAnsi="Verdana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7"/>
          <w:szCs w:val="17"/>
          <w:lang w:val="en-US" w:eastAsia="en-US"/>
        </w:rPr>
      </w:pPr>
      <w:r>
        <w:rPr>
          <w:rFonts w:eastAsia="Times New Roman" w:cs="Verdana" w:ascii="Verdana" w:hAnsi="Verdana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епень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ланария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ченочный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ермафродиты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матоды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сничные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аскарида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ловая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двустороння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7:00Z</dcterms:created>
  <dc:creator>FUNNNNNNNNNN</dc:creator>
  <dc:description/>
  <dc:language>en-US</dc:language>
  <cp:lastModifiedBy>d-sad-zav</cp:lastModifiedBy>
  <dcterms:modified xsi:type="dcterms:W3CDTF">2014-11-05T06:37:00Z</dcterms:modified>
  <cp:revision>2</cp:revision>
  <dc:subject/>
  <dc:title/>
</cp:coreProperties>
</file>