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ГБОУ СПО  «Ардатовский аграрный техникум»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отаника с физиологией  раст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</w:t>
      </w:r>
      <w:r>
        <w:rPr>
          <w:bCs/>
        </w:rPr>
        <w:t>2014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/>
        <w:t>Примерн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</w:t>
      </w:r>
      <w:r>
        <w:rPr>
          <w:b/>
          <w:sz w:val="28"/>
        </w:rPr>
        <w:t xml:space="preserve"> «110401»  «Агроном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Style w:val="Style18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/>
        <w:t>Организация-разработчик:_</w:t>
      </w:r>
      <w:r>
        <w:rPr>
          <w:b/>
        </w:rPr>
        <w:t xml:space="preserve">ГБОУ СПО </w:t>
      </w:r>
      <w:r>
        <w:rPr>
          <w:b/>
          <w:sz w:val="28"/>
          <w:szCs w:val="28"/>
        </w:rPr>
        <w:t>«Ардатов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Гольцова Е.В, преподаватель ГБОУ  СПО «Ардатовский аграрны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имерной ПРОГРАММЫ 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b/>
                <w:caps/>
                <w:sz w:val="20"/>
                <w:szCs w:val="20"/>
                <w:lang w:eastAsia="ru-RU"/>
              </w:rPr>
            </w:r>
          </w:p>
          <w:p>
            <w:pPr>
              <w:pStyle w:val="Heading1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 СТРУКТУРА и ПРИМЕРНОЕ содержание УЧЕБНОЙ </w:t>
            </w:r>
          </w:p>
          <w:p>
            <w:pPr>
              <w:pStyle w:val="Heading1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left="432" w:hanging="0"/>
              <w:rPr/>
            </w:pPr>
            <w:r>
              <w:rPr>
                <w:b/>
                <w:caps/>
              </w:rPr>
              <w:t>3. условия реализации программы   УЧЕБНОЙ ДИСЦИПЛИНЫ</w:t>
            </w:r>
          </w:p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left="432" w:hanging="0"/>
              <w:rPr/>
            </w:pPr>
            <w:r>
              <w:rPr>
                <w:b/>
                <w:caps/>
              </w:rPr>
              <w:t>4. Контроль и оценка результатов освоения УЧЕБНОй</w:t>
            </w:r>
          </w:p>
          <w:p>
            <w:pPr>
              <w:pStyle w:val="Heading1"/>
              <w:spacing w:lineRule="auto" w:line="360"/>
              <w:ind w:left="432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 паспорт примерной ПРОГРАММЫ </w:t>
      </w:r>
    </w:p>
    <w:p>
      <w:pPr>
        <w:pStyle w:val="Heading1"/>
        <w:spacing w:lineRule="auto" w:line="360"/>
        <w:ind w:left="432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бОТАНИКА С ФИЗИОЛОГИЕЙ РАСТЕНИЙ»</w:t>
      </w:r>
    </w:p>
    <w:p>
      <w:pPr>
        <w:pStyle w:val="21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rStyle w:val="Style18"/>
        </w:rPr>
        <w:t xml:space="preserve">Примерная учебной дисциплины  – является частью примерной основной профессиональ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 xml:space="preserve">СПО «110401»  «Агрономия» </w:t>
      </w:r>
      <w:r>
        <w:rPr>
          <w:rStyle w:val="Style18"/>
        </w:rPr>
        <w:t xml:space="preserve">(базовый уровень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Style w:val="Style18"/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rStyle w:val="Style1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в дополнительном профессиональном образовании и профессиональной подготовке работников в области растениеводств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sz w:val="28"/>
          <w:szCs w:val="28"/>
        </w:rPr>
        <w:t xml:space="preserve">Учебная дисциплина «Ботаника с физиологией растений» относится к общепрофессиональным дисциплинам профессионального цикла </w:t>
      </w:r>
      <w:r>
        <w:rPr>
          <w:rStyle w:val="Style18"/>
        </w:rPr>
        <w:t xml:space="preserve">по специальности </w:t>
      </w:r>
      <w:r>
        <w:rPr>
          <w:b/>
          <w:sz w:val="28"/>
          <w:szCs w:val="28"/>
        </w:rPr>
        <w:t xml:space="preserve">СПО «110401»  «Агрономия» </w:t>
      </w:r>
      <w:r>
        <w:rPr>
          <w:rStyle w:val="Style18"/>
        </w:rPr>
        <w:t xml:space="preserve">(базовый уровень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3. Цели и задачи  учебной дисциплины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74"/>
        <w:ind w:right="5" w:firstLine="298"/>
        <w:rPr/>
      </w:pPr>
      <w:r>
        <w:rPr>
          <w:spacing w:val="-2"/>
          <w:sz w:val="28"/>
          <w:szCs w:val="28"/>
        </w:rPr>
        <w:t xml:space="preserve">распознавать культурные и дикорастущие растения </w:t>
      </w:r>
      <w:r>
        <w:rPr>
          <w:sz w:val="28"/>
          <w:szCs w:val="28"/>
        </w:rPr>
        <w:t>по морфологическим признакам;</w:t>
      </w:r>
    </w:p>
    <w:p>
      <w:pPr>
        <w:pStyle w:val="Normal"/>
        <w:shd w:fill="FFFFFF" w:val="clear"/>
        <w:spacing w:lineRule="exact" w:line="274"/>
        <w:ind w:right="5" w:firstLine="317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нализировать физиологическое состояние растений </w:t>
      </w:r>
      <w:r>
        <w:rPr>
          <w:sz w:val="28"/>
          <w:szCs w:val="28"/>
        </w:rPr>
        <w:t xml:space="preserve">разными методами; </w:t>
      </w:r>
    </w:p>
    <w:p>
      <w:pPr>
        <w:pStyle w:val="Normal"/>
        <w:shd w:fill="FFFFFF" w:val="clear"/>
        <w:spacing w:lineRule="exact" w:line="274"/>
        <w:ind w:right="5" w:first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shd w:fill="FFFFFF" w:val="clear"/>
        <w:spacing w:lineRule="exact" w:line="274"/>
        <w:ind w:right="5" w:first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систематику растений;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морфологию и топографию органов растений;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элементы географии растений;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spacing w:val="-2"/>
          <w:sz w:val="28"/>
          <w:szCs w:val="28"/>
        </w:rPr>
        <w:t xml:space="preserve">сущность физиологических процессов, происходящих </w:t>
      </w:r>
      <w:r>
        <w:rPr>
          <w:sz w:val="28"/>
          <w:szCs w:val="28"/>
        </w:rPr>
        <w:t>в растительном организ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кономерности роста и развития растений для </w:t>
      </w:r>
      <w:r>
        <w:rPr>
          <w:spacing w:val="-1"/>
          <w:sz w:val="28"/>
          <w:szCs w:val="28"/>
        </w:rPr>
        <w:t>формирования высококачественного урожая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8"/>
          <w:szCs w:val="28"/>
          <w:lang w:eastAsia="ru-RU"/>
        </w:rPr>
      </w:pPr>
      <w:r>
        <w:rPr>
          <w:rFonts w:cs="TimesNewRoman" w:ascii="TimesNewRoman" w:hAnsi="TimesNew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07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207 часов, включая: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38  часов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- 69   часов;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ъё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над курсовой работой (проектом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(указ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2.2.  Примерный тематический план и содержание учебной дисциплины «Ботаника с физиологией растений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8"/>
        <w:gridCol w:w="7200"/>
        <w:gridCol w:w="2520"/>
        <w:gridCol w:w="1898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  <w:r>
              <w:rPr>
                <w:i/>
              </w:rPr>
              <w:t>(если предусмотрен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1. Структура и функции растительного организм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История изучения клетки. Клеточная теория. Методы исследования клетки. Формы и величина клеток. Химический состав клетки. Цитоплазма. Физико – химическое состояние цитоплазмы. Мембраны. Основные компоненты цитоплазмы, их структуры и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. Клеточное ядро. Деление ядра и клет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Производные протоплас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 xml:space="preserve">6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</w:p>
        </w:tc>
      </w:tr>
      <w:tr>
        <w:trPr>
          <w:trHeight w:val="16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 заня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Изучение устройства микроскопа. Приготовление временных препар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Изучение различных форм растительной клетки и  компонентов клет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>
          <w:trHeight w:val="41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став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ставить логическую схему «Клетк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Заполнить таблицу  «Производные протопласт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Оформить лабораторные  работы, отчёты и подготовиться к их защит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307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Понятия о тканях. Образовательные ткани (меристемы). Происхождение их, строение, виды и расположение в теле раст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. Покровные ткани. Эпидерма, эпиблема, пробка, кора. Их строение в связи с функцией и месторасположение в растении. Механические ткани. Колленхима, склеренхима, склереиды. Их строение, расположение. Их практическое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3. Проводящие ткани. Их виды, строение, проводящие пуч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. Основные ткани. Их функции и особенности строения. Выделительные ткани. Их функция и в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8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. Подготовка препаратов из разных видов растительной ткани. Изучение ростовых , покровных ткане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2 Изучение механических проводящих тканей  и проводящих пуч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4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ставить логическую схему «Клетк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Заполнить таблицы  «Классификация тканей», «Покровные ткан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Оформить лабораторные  работы, отчёты и подготовиться к их защи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гетативные орга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8  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егетативные органы растений. Общие закономерности их строения. Корень и корневые системы. Зоны корня. Особенности микроскопического строения корня однодольных и двудольных растений. Метоморфизированные корни (корнеплоды, корнеклубни и клубеньки) их практическое значени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тебель. Характеристики стеблей. Строение стебля однодольного и двудольного растений. Строение ствола дерева покрытосеменных и голосеменных. Использование древесин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обег. Система побегов. Почки, листорасположение, ветвление побегов, кущение злаков. Жизненные формы побег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Лист. Его функция, формация листьев, строение листа, жилкование, продолжительность жизни. Листопад. Метомарфозы лист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3    </w:t>
            </w:r>
          </w:p>
        </w:tc>
      </w:tr>
      <w:tr>
        <w:trPr>
          <w:trHeight w:val="11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Изучение корневых систем. Зоны корня и строение корня однодольного и двудольного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Изучение морфологии и анатомии корнеплодов моркови, брюквы, свеклы и корней бобовых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Изучение микроскопического строения стеблей однодольных и двудольных растений и ствола дерев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Изучение строения побегов и метоморфизированных побег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Изучение простых и сложных листьев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Микроскопическое строение листа.Изучение листа злаковы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равнить стержневую и мочковатую системы, выделить общие черты и различ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Подготовить сообщ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«Значение корней в жизни растений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«Значение видоизмененных побегов»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Оформить лабораторные  работы, отчёты и подготовиться к их защит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равнить морфологическое строение стеблей однодольных и двудольных растений и состав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1174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ножение раст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Формы размножения растений. Вегетативное размножение.  Значение в природе и агрономической практики. Бесполое размножение. Половое размножение. Типы полового размн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</w:p>
        </w:tc>
      </w:tr>
      <w:tr>
        <w:trPr>
          <w:trHeight w:val="123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Изучение способов вегетативного размножения растений и видов прививок. Отличия растений, возникающих при семенном и вегетативном размн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</w:tr>
      <w:tr>
        <w:trPr>
          <w:trHeight w:val="71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Заполнить сравнительную таблицу «Размножение растени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формить лабораторную  работу, отчёт и подготовиться к её защи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1.5. Цветок, семя, пло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нятие о генеративных органах. Цветок. Его строение. Околоцветник. Андроцей. Гинецей. Их строение и роль в цветк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Опыление. Виды его, приспособления к ним и значение. Оплодотворение. Двойное оплодотворени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Классификация плодов. Значение плодов. Соплод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Изучение строения частей цветка. Составление формул цветков различных растений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Соцвет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Микроспорогенез .Макроспорогенез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Изучение строения семян однодольных и двудольных растений на примере сельскохозяйственных культур и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обенности их прорастания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/>
              <w:t>5.Изучение плод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Оформить лабораторные  работы, отчёты и подготовиться к их защи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Составить таблицы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  <w:t>- «Соцветие»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  <w:t xml:space="preserve">- «Сравнение ветроопыления и насекомоопыления»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  <w:t>-«Строение семядольных  (на примере пшеницы)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 Систематика как биологическая нау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2.1. Систематика и эволю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Многообразие живого мира. Сущность и значение систематики. Развитие органического мира. Низшие растения. Вирусы .Бактерии. Строение, питание, размножение. Роль  в природе и деятельности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22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ставить таблицы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«Систематика высших и низших растений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Виды систем растени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Подготовить презентации на те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«Значение вирусов в жизни  организмов»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-«Значение бактерий в жизни организм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46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2.2. Гриб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. Общая характеристика грибов. Роль грибов в природе и жизни человека. Низшие грибы. Представители, значе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4        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,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Высшие грибы. Аскомицеты. Базидиомицеты. Представители. Их значени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Изучение представителей низших грибов и признаки пораж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х культу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3 </w:t>
            </w:r>
          </w:p>
        </w:tc>
      </w:tr>
      <w:tr>
        <w:trPr>
          <w:trHeight w:val="72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Изучение представителей высших грибов и признаки пораж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х культу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Оформить лабораторные работы, отчёты и подготовиться к их защи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готовить сообщения о слизевиках, лишайник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 Составить таблицу «Лишайники и слизев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>
          <w:trHeight w:val="1114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2.3. Низшие растения (водоросли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Низшие растения. Водоросли. Общая характеристика, строение, размножение. Разнообразие водорослей. Их классификация и знач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1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</w:p>
        </w:tc>
      </w:tr>
      <w:tr>
        <w:trPr>
          <w:trHeight w:val="56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. Изучение морфологии водорослей различных клас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218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Оформить лабораторную  работу, отчёт и подготовиться к ее защи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ставить таблицу «Сравнение водоросле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готовить сообщение «Значение водоросл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4. Высшие растения (споровы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Отдел моховидные. Общая характеристика, классификация, представители и значе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1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</w:tc>
      </w:tr>
      <w:tr>
        <w:trPr>
          <w:trHeight w:val="17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Отдел плауновидные, хвощевидные, папортниковидные. Особенности строения их, размножения и значени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b/>
                <w:b/>
              </w:rPr>
            </w:pPr>
            <w:r>
              <w:rPr/>
              <w:t>Изучение морфологии высших споровых растений. Отдел моховидные. Класс мх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/>
              <w:t xml:space="preserve">2.Отдел хвощевидные ,отдел папортниковидные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Оформить практические   работы, отчёт и подготовиться к их защи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ставить таблицу «Сравнение высших споровых растени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готовить сообщения о хвощах, плаунах, папоротни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</w:tr>
      <w:tr>
        <w:trPr>
          <w:trHeight w:val="139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2.5. Голосеменные растения или соснов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Отдел голосеменные. Общая характеристика, строение, размножение ( на примере сосны обыкновенной), классификация голосеменных. Роль хвойных, их распространение и хозяйственное исполь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1,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Изучение морфологии  представителей голосеменны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Оформить лабораторную  работу, отчёт и подготовиться к ее защи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ставить таблицу «Сравнение голосеменных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>
          <w:trHeight w:val="3961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2.6. Покрытосеменные (цветковые) или магнолиевы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.Отдел покрытосеменные. Общая характеристика. Значение в жизни человека. Характеристика лютиков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2. Морфологическая характеристика семейства   Розановых ,Бобовых. Представители,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3. Морфологическая характеристика семейства Лёновых, Капустных, Зонтичных. Представители,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. Морфологическая характеристика семейства Маревых , Гречишных, Паслёновых. Представители,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5.Морфологическая характеристика семейства Тыквенных и Астровых. Представители, знач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. Изучение морфологических признаков представителей семейства злаков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2. Морфологический анализ раст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3. Изучение методики работы с определителями. Определение  раст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Оформить практические  работы, отчёты и подготовиться к их защи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готовить сообщения  по морфологии семейств и их представите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 Составить таблицу «Характеристика семей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Элементы географии раст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3.1. Флористическая география.География растительности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Флористическая география. Учение о флоре. Ареал. Эндемики. Основные зоны растительности Росс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ставить план характеристики биоценоз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 Подготовить реферат «Н.И. Вавилов – ученый мирового уровн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Подготовить презентацию:»Растительные зоны Росси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</w:tr>
      <w:tr>
        <w:trPr>
          <w:trHeight w:val="2208" w:hRule="atLeast"/>
        </w:trPr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4. Физиология раст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одержание.</w:t>
            </w:r>
            <w:r>
              <w:rPr/>
              <w:t>Физиология растений как основа агрономических знаний и практического освоения зональных систем земледелия, практики получения программированных урожае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</w:tr>
      <w:tr>
        <w:trPr>
          <w:trHeight w:val="44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Проработать конспекты занятий, материал по учебник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аполнить словарь термин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Подготовить сообщение : «Знаменитые ученые-физиолог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>
          <w:trHeight w:val="166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1. Физиология растительной клет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т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Структурная и функциональная организация растительной клет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Мембранное строение клет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b/>
                <w:b/>
              </w:rPr>
            </w:pPr>
            <w:r>
              <w:rPr/>
              <w:t>Химический состав клет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b/>
                <w:b/>
              </w:rPr>
            </w:pPr>
            <w:r>
              <w:rPr/>
              <w:t>Раздражим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Наблюдение плазмолиза, деплазмоли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/>
              <w:t xml:space="preserve">  </w:t>
            </w:r>
            <w:r>
              <w:rPr/>
              <w:t>Определение жизнеспособности семян по окрашиванию цитоплаз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21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jc w:val="both"/>
              <w:rPr/>
            </w:pPr>
            <w:r>
              <w:rPr/>
              <w:t>Отчет о лабораторной работ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таблицу: «Роль учёных биологов в развитии физиологии растений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494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</w:rPr>
              <w:t>Тема 4.2. Фотосинтез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Фотосинтез и его значение в круговороте веществ в природ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Фотосинтез как основа продуктивности сельскохозяйственных растений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Световые и темновые реакции фотосинтез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Хролофилл и каратиноиды, их оптические свойств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Зависимость интенсивности фотосинтеза от внешних и внутренних усло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Получение спиртовой вытяжки пигментов  и разделение их с помощью спирта и бенз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Подготовить сообщен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jc w:val="both"/>
              <w:rPr/>
            </w:pPr>
            <w:r>
              <w:rPr/>
              <w:t xml:space="preserve">- «Учёные, изучавшие фотосинтез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jc w:val="both"/>
              <w:rPr/>
            </w:pPr>
            <w:r>
              <w:rPr/>
              <w:t>-«Выращивание с\х культур при искусственном освещен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Сравнить световую и темновую фазу фотосинтез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Отчет о лабораторной работ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2494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3. Дыхание раст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Уравнение дыха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Значение дыхания в жизни раст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Химизм, энергетика дыха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Зависимость интенсивности дыхания от внутренних и внешних услов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Физиологические основы регулирования дыхания при хранении семян и сочной растениеводческ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/>
                <w:b/>
              </w:rPr>
            </w:pPr>
            <w:r>
              <w:rPr/>
              <w:t>Анаэробная и аэробная  фаза дых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139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пределение интенсивности дыхания. прорастающих семян в закрытом сосуде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/>
              <w:t xml:space="preserve">Определение дыхательного коэффициента  прорастающих семя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/>
              <w:t>Сравнить анаэробную и аэробную фазы дых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/>
              <w:t>Подготовить сообщени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jc w:val="both"/>
              <w:rPr/>
            </w:pPr>
            <w:r>
              <w:rPr/>
              <w:t>- «Приёмы снижения затрат  органического вещества на дыхание при хранении растениеводческой продукции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/>
              <w:t>Оформить лабораторную работу и подготовиться к её защи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1942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4. Водный режим раст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держание,  свойства и роль воды в растении. Значение воды для формирования урожая с\х культу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Водный баланс раст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ирация,  её биологическое значен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3.Водный дефицит,  его влияние на ход физиологических процессов и продуктивность расте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Определение состояния устьиц методом инфильтрации спирт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/>
              <w:t>Отчет о лабораторной работ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4.Составить схему «Путь водного тока в растении»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5. Сравнить устьичную и внеустьичную транспираци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1942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5. Физиологические основы корневого пит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Процесс корневого питания и его связь с другими функциями организм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Механизм поглощения питательных веществ растениям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Роль макро- и микроэлементов в растен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4.  Принципы диагностики дефицита питательных элемент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5. Поглощение минеральны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Составить таблицу «Роль микроорганизмов в растении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</w:rPr>
            </w:pPr>
            <w:r>
              <w:rPr/>
              <w:t>Сравнить корневое и внекорневое питание раст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</w:rPr>
            </w:pPr>
            <w:r>
              <w:rPr/>
              <w:t>Подготовить сообщение «Особенности питания растений в беспочвенной культур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6. Рост и развитие. Онтогенез раст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Клеточные основы рос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Фазы развития растений. Онтогенез и его периодизац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Фотопериодизм, яровизац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/>
              <w:t>Покой растений. Приёмы регулирования покоя в практ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зон  роста органов раст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явления корреля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Наблюдение явлений фототропизма и геотропизма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/>
              <w:t>Отчет о лабораторной рабо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таблицу «Влияние внешних и внутренних факторов на рост растений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Подготовить сообщения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jc w:val="both"/>
              <w:rPr/>
            </w:pPr>
            <w:r>
              <w:rPr/>
              <w:t xml:space="preserve">-«Старение и омоложение растений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jc w:val="both"/>
              <w:rPr/>
            </w:pPr>
            <w:r>
              <w:rPr/>
              <w:t>-«Тропизмы растений на конкретных примерах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>
          <w:trHeight w:val="282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4.7. Физиология формирования семян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 xml:space="preserve">плодов и других продуктив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ей с/х культур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/>
              <w:t>Физиология цветения, оплодотворени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/>
              <w:t>Формирование семян и плодов. Спелость, зрелость, дозревание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/>
              <w:t>Роль семян в формировании плодов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/>
              <w:t>Взаимодействие вегетативных и репродуктивных органов в процессе формирования зерновки у злаковых культур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/>
              <w:t>Способы ускорения созревания плодов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>Физиологические основы хранения семян,  плодов,  овощей,  сочных и грубых корм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Изучить методику выделения клейковины и крахмала из муки. Подготовить сообщ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221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8. Приспособление и устойчивост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тений к неблагоприятным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факторам сред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/>
            </w:pPr>
            <w:r>
              <w:rPr/>
              <w:t>Влияние внешних условий на развитие растений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/>
            </w:pPr>
            <w:r>
              <w:rPr/>
              <w:t>Устойчивость растений к неблагоприятным условиям сред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/>
            </w:pPr>
            <w:r>
              <w:rPr/>
              <w:t>Понятие закалки как индивидуального физиологического приспособл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>
                <w:b/>
                <w:b/>
              </w:rPr>
            </w:pPr>
            <w:r>
              <w:rPr/>
              <w:t>Методы диагностики устойчивости сельскохозяйственных культур к неблагоприятным факторам среды и пути ее повыш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Защитная роль сахарозы на цитоплазму при отрицательных температурах 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роработка темы  по учебнику  и  конспекту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/>
            </w:pPr>
            <w:r>
              <w:rPr/>
              <w:t>Заполнить словарь термин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/>
            </w:pPr>
            <w:r>
              <w:rPr/>
              <w:t>Отчет о лабораторной работе;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uppressAutoHyphens w:val="false"/>
              <w:autoSpaceDE w:val="false"/>
              <w:spacing w:before="0" w:after="0"/>
              <w:jc w:val="both"/>
              <w:rPr/>
            </w:pPr>
            <w:r>
              <w:rPr/>
              <w:t>Подготовить сообщение «Устойчивость с\х культур к химическим средствам защит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1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0"/>
          <w:szCs w:val="20"/>
          <w:lang w:eastAsia="ru-RU"/>
        </w:rPr>
      </w:pPr>
      <w:r>
        <w:rPr>
          <w:sz w:val="28"/>
          <w:szCs w:val="28"/>
        </w:rPr>
        <w:t>Реализация программы учебной дисциплины требует наличия учебной лаборатории «Ботаника с физиологией растений»</w:t>
      </w:r>
    </w:p>
    <w:p>
      <w:pPr>
        <w:pStyle w:val="Normal"/>
        <w:shd w:fill="FFFFFF" w:val="clear"/>
        <w:autoSpaceDE w:val="false"/>
        <w:ind w:firstLine="708"/>
        <w:rPr>
          <w:rFonts w:ascii="TimesNewRoman" w:hAnsi="TimesNewRoman" w:cs="TimesNewRoman"/>
          <w:b/>
          <w:b/>
          <w:color w:val="000000"/>
          <w:sz w:val="28"/>
          <w:szCs w:val="28"/>
          <w:lang w:eastAsia="ru-RU"/>
        </w:rPr>
      </w:pPr>
      <w:r>
        <w:rPr>
          <w:rFonts w:cs="TimesNewRoman" w:ascii="TimesNewRoman" w:hAnsi="TimesNew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0"/>
          <w:szCs w:val="20"/>
          <w:lang w:eastAsia="ru-RU"/>
        </w:rPr>
      </w:pPr>
      <w:r>
        <w:rPr>
          <w:bCs/>
          <w:sz w:val="28"/>
          <w:szCs w:val="28"/>
        </w:rPr>
        <w:t>Оборудование учебной лаборатории и рабочих мес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отаника с физиологией растений»</w:t>
      </w:r>
    </w:p>
    <w:p>
      <w:pPr>
        <w:pStyle w:val="Normal"/>
        <w:shd w:fill="FFFFFF" w:val="clear"/>
        <w:autoSpaceDE w:val="false"/>
        <w:ind w:firstLine="708"/>
        <w:rPr>
          <w:rFonts w:ascii="TimesNewRoman" w:hAnsi="TimesNewRoman" w:cs="TimesNewRoman"/>
          <w:b/>
          <w:b/>
          <w:color w:val="000000"/>
          <w:sz w:val="28"/>
          <w:szCs w:val="28"/>
          <w:lang w:eastAsia="ru-RU"/>
        </w:rPr>
      </w:pPr>
      <w:r>
        <w:rPr>
          <w:rFonts w:cs="TimesNewRoman" w:ascii="TimesNewRoman" w:hAnsi="TimesNew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омпьютер, программное обеспечение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, мульмедийный проектор, микроскопы и предметные стёкла, комплекты плакатов</w:t>
      </w:r>
      <w:r>
        <w:rPr>
          <w:i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комплект гербариев, </w:t>
      </w:r>
      <w:r>
        <w:rPr>
          <w:bCs/>
          <w:sz w:val="28"/>
          <w:szCs w:val="28"/>
        </w:rPr>
        <w:t>комплект бланков документации, комплект учебно-методической документации;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 </w:t>
      </w:r>
      <w:r>
        <w:rPr>
          <w:b/>
          <w:sz w:val="28"/>
          <w:szCs w:val="28"/>
        </w:rPr>
        <w:t xml:space="preserve">коллекционно-опытного участка: </w:t>
      </w:r>
      <w:r>
        <w:rPr>
          <w:sz w:val="28"/>
          <w:szCs w:val="28"/>
        </w:rPr>
        <w:t>комплект орудий труда, комплект удобрений, средств защиты растений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</w:rPr>
      </w:pPr>
      <w:r>
        <w:rPr>
          <w:sz w:val="28"/>
        </w:rPr>
        <w:t xml:space="preserve">Хржановский В.Г. , Пономаренко С.Ф. Ботаника.- 2-е изд.,перераб. и доп. -  М:, Агропромиздат, 1988. – 383с., ил.- (Учебники и учебные пособия для учащихся техникумов)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</w:rPr>
      </w:pPr>
      <w:r>
        <w:rPr>
          <w:sz w:val="28"/>
        </w:rPr>
        <w:t>Соколова Н.П. Практикум по ботанике. – 2-е изд., перераб. и доп. – М.: Агропромиздат, - 1990. – 205с. ил. – (Учебники и учебное пособие для учащихся техникумов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</w:rPr>
      </w:pPr>
      <w:r>
        <w:rPr>
          <w:sz w:val="28"/>
        </w:rPr>
        <w:t>Блукет Н.А. и др.  Практикум по ботанике / Н.А. Блукет, Н.П. Соколова, Т.В. Косякина. Под ред. Н.П. Соколовой, - М.: Колос, 1980. – 223с., ил. (Учебники и учебные пособия для сельскохозяйственных техникумов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</w:rPr>
      </w:pPr>
      <w:r>
        <w:rPr>
          <w:sz w:val="28"/>
        </w:rPr>
        <w:t>Хржановский В.Г., Пономаренко С.Ф. Практикум по курсу общей  ботаники, Учебное пособие : -  М:, Высшая школа., 1979 – 472с.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>Аверкиев Д.С., Аверкиев В.Д. Определитель растений Горьковской области. – 2 –е изд. испр. И доп. – Горький : ВВКИ 1986. – 320с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8"/>
        </w:rPr>
      </w:pPr>
      <w:r>
        <w:rPr>
          <w:sz w:val="28"/>
        </w:rPr>
        <w:t>Пильщикова Н.В. Физиология растений с основами микробиологии. – М.: Мир. 2004. – 184 с.: ил.- (Учебники и учебные пособия для ССУЗ 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32" w:leader="none"/>
        </w:tabs>
        <w:suppressAutoHyphens w:val="false"/>
        <w:spacing w:before="0" w:after="0"/>
        <w:ind w:left="432" w:hanging="432"/>
        <w:jc w:val="both"/>
        <w:rPr>
          <w:sz w:val="28"/>
        </w:rPr>
      </w:pPr>
      <w:r>
        <w:rPr>
          <w:sz w:val="28"/>
        </w:rPr>
        <w:t>Кефели В.Г., Сидоренко О.Д. Физиология растений с основами микробиологии М.: Агропромиздат, 1991. – 335с., ил. – (Учебники и учебные пособия для учащихся  техникум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6225" w:leader="none"/>
        </w:tabs>
        <w:ind w:left="360" w:hanging="0"/>
        <w:rPr>
          <w:sz w:val="28"/>
        </w:rPr>
      </w:pPr>
      <w:r>
        <w:rPr>
          <w:sz w:val="28"/>
        </w:rPr>
        <w:t>справочно-правовые системы «Гарант», «Консультант Плюс» и сайты информирующие о современном видах и  методах контроля и высокотехнологичном оборудов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383"/>
      </w:tblGrid>
      <w:tr>
        <w:trPr/>
        <w:tc>
          <w:tcPr>
            <w:tcW w:w="4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.Клетка.История разви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Устройство микроскопа.Приготовление временного препара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Ткани.Меристем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Изучение колленхимы,склеренхи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Вегетативные органы.Корен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Изучение строения побе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Размножение раст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Цветок.Сем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.Микроспорогенез.Макроспорогенез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.Систематика.Вирусы.Бакте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.Грибы.Низшие.Значение,классификац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.Высшие гриб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.Водорос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.Высшие растения.Моховидны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.Хвощевидные,папортниковидны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.Голосеменные раст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7.Покрытосеменные раст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8.Работа с определителем раст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9.Элементы географии раст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.Физиология растительной клет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1.Фотосинтез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.Получение спиртовой вытяжки пиг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3.Дых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4.Водный режим раст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5.Определение состояния устьиц методом инфильтрации спир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6.Физиологические основы  корневого пит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7.Рост и развит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8.Изучение корреляции,фототропизма,геотропиз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.Физиология формирования семян,пло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.Приспособления и устойчив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стений к неблагоприятным факторам сре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  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  <w:t>Защита презентаций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  <w:t>Сообщения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резентаций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  <w:t>Подготовка презентаций.</w:t>
            </w:r>
          </w:p>
          <w:p>
            <w:pPr>
              <w:pStyle w:val="Normal"/>
              <w:rPr/>
            </w:pPr>
            <w:r>
              <w:rPr/>
              <w:t>Сообщения.</w:t>
            </w:r>
          </w:p>
          <w:p>
            <w:pPr>
              <w:pStyle w:val="Normal"/>
              <w:rPr/>
            </w:pPr>
            <w:r>
              <w:rPr/>
              <w:t>Практическая  работа.</w:t>
            </w:r>
          </w:p>
          <w:p>
            <w:pPr>
              <w:pStyle w:val="Normal"/>
              <w:rPr/>
            </w:pPr>
            <w:r>
              <w:rPr/>
              <w:t>Подготовка  презетнаций 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резент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. Уст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ая работа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Гольцова Е.В., преподаватель ботаники и физиологии растений</w:t>
      </w:r>
      <w:r>
        <w:rPr/>
        <w:t xml:space="preserve">                 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мволы концевой сноски"/>
    <w:qFormat/>
    <w:rPr/>
  </w:style>
  <w:style w:type="character" w:styleId="Style18">
    <w:name w:val="Стиль"/>
    <w:qFormat/>
    <w:rPr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Список 22"/>
    <w:basedOn w:val="Normal"/>
    <w:qFormat/>
    <w:pPr>
      <w:ind w:left="566" w:hanging="283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3">
    <w:name w:val="Стиль1"/>
    <w:basedOn w:val="Normal"/>
    <w:qFormat/>
    <w:pPr/>
    <w:rPr/>
  </w:style>
  <w:style w:type="paragraph" w:styleId="23">
    <w:name w:val="Стиль2"/>
    <w:basedOn w:val="Normal"/>
    <w:qFormat/>
    <w:pPr/>
    <w:rPr/>
  </w:style>
  <w:style w:type="paragraph" w:styleId="3">
    <w:name w:val="Стиль3"/>
    <w:basedOn w:val="Normal"/>
    <w:qFormat/>
    <w:pPr>
      <w:snapToGrid w:val="false"/>
      <w:jc w:val="center"/>
    </w:pPr>
    <w:rPr>
      <w:sz w:val="20"/>
      <w:szCs w:val="20"/>
    </w:rPr>
  </w:style>
  <w:style w:type="paragraph" w:styleId="4">
    <w:name w:val="Стиль4"/>
    <w:basedOn w:val="Normal"/>
    <w:qFormat/>
    <w:pPr/>
    <w:rPr>
      <w:rFonts w:eastAsia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40:00Z</dcterms:created>
  <dc:creator>Customer</dc:creator>
  <dc:description/>
  <cp:keywords/>
  <dc:language>en-US</dc:language>
  <cp:lastModifiedBy>Admin</cp:lastModifiedBy>
  <cp:lastPrinted>2013-03-24T12:38:00Z</cp:lastPrinted>
  <dcterms:modified xsi:type="dcterms:W3CDTF">2014-11-04T17:09:00Z</dcterms:modified>
  <cp:revision>86</cp:revision>
  <dc:subject/>
  <dc:title/>
</cp:coreProperties>
</file>