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ценарий урока математики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sz w:val="28"/>
          <w:szCs w:val="34"/>
        </w:rPr>
        <w:t>Класс:</w:t>
      </w:r>
      <w:r>
        <w:rPr>
          <w:b/>
          <w:bCs/>
          <w:sz w:val="28"/>
          <w:szCs w:val="34"/>
        </w:rPr>
        <w:t xml:space="preserve">  1 «В»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Система учебников: УМК «Школа 2100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Автор учебника:         Петерсон Л.Г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Учитель:     Филина Наталья Николаевна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БОУ гимназия №1274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Тема урока: «Число и цифра 7»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Тип урока:  урок «открытия» нового знания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Цели урока: познакомить с числом и цифрой 7; изучить состав числа 7; упражнять в написании этой цифры; развивать речь, внимание, память, мышление; совершенствовать вычислительные навыки; формирование УУД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сновные этапы урока:</w:t>
      </w:r>
    </w:p>
    <w:p>
      <w:pPr>
        <w:pStyle w:val="Normal"/>
        <w:jc w:val="both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      </w:t>
      </w:r>
      <w:r>
        <w:rPr>
          <w:sz w:val="28"/>
          <w:szCs w:val="34"/>
        </w:rPr>
        <w:t>1.Актуализация  знаний.</w:t>
      </w:r>
    </w:p>
    <w:p>
      <w:pPr>
        <w:pStyle w:val="Normal"/>
        <w:jc w:val="both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      </w:t>
      </w:r>
      <w:r>
        <w:rPr>
          <w:sz w:val="28"/>
          <w:szCs w:val="34"/>
        </w:rPr>
        <w:t>2.Постановка учебной проблемы.</w:t>
      </w:r>
    </w:p>
    <w:p>
      <w:pPr>
        <w:pStyle w:val="Normal"/>
        <w:jc w:val="both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         </w:t>
      </w:r>
      <w:r>
        <w:rPr>
          <w:sz w:val="28"/>
          <w:szCs w:val="34"/>
        </w:rPr>
        <w:t>Открытие нового знания.</w:t>
      </w:r>
    </w:p>
    <w:p>
      <w:pPr>
        <w:pStyle w:val="Normal"/>
        <w:jc w:val="both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      </w:t>
      </w:r>
      <w:r>
        <w:rPr>
          <w:sz w:val="28"/>
          <w:szCs w:val="34"/>
        </w:rPr>
        <w:t>3.Применение нового знания.</w:t>
      </w:r>
    </w:p>
    <w:p>
      <w:pPr>
        <w:pStyle w:val="Normal"/>
        <w:jc w:val="both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      </w:t>
      </w:r>
      <w:r>
        <w:rPr>
          <w:sz w:val="28"/>
          <w:szCs w:val="34"/>
        </w:rPr>
        <w:t>4.Итог урока. Рефлексия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УУД, формируемые на уроке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sz w:val="28"/>
          <w:szCs w:val="34"/>
        </w:rPr>
        <w:t>Познавательные: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Общеучебные: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нализировать задачи, решать задачи на нахождение части  и целого, используя знаково-символические средства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Логические: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двигать гипотезы и их обоснование.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уществлять сравнение чисел.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станавливать закономерности.</w:t>
      </w:r>
    </w:p>
    <w:p>
      <w:pPr>
        <w:pStyle w:val="Normal"/>
        <w:ind w:left="2880" w:hanging="0"/>
        <w:jc w:val="both"/>
        <w:rPr>
          <w:rFonts w:ascii="Times New Roman" w:hAnsi="Times New Roman" w:eastAsia="Times New Roman" w:cs="Times New Roman"/>
          <w:kern w:val="0"/>
          <w:sz w:val="28"/>
          <w:szCs w:val="3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34"/>
          <w:lang w:eastAsia="ru-RU" w:bidi="ar-SA"/>
        </w:rPr>
      </w:r>
    </w:p>
    <w:p>
      <w:pPr>
        <w:pStyle w:val="Normal"/>
        <w:ind w:left="288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34"/>
        </w:rPr>
        <w:t>Личностные: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вивать учебно-познавательного интереса к способам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шения учебной задачи.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ормировать внутреннюю позицию школьника, адекватные суждения о причинах своих успехов и неуспехов, связывая их с усилием, трудолюбием.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ознавать необходимость самосовершенствования.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</w:t>
      </w:r>
      <w:r>
        <w:rPr>
          <w:sz w:val="28"/>
          <w:szCs w:val="34"/>
        </w:rPr>
        <w:t>3.Регулятивные: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ланировать свои действия в соответствии с поставленной учебной задачей.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итывать установленные правила планирования и контроля способа решения.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уществлять итоговый и пошаговый контроль.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ценивать правильность выполнения действия.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полнять учебные действия в громкоречевой, умственной форме и с использованием ИКТ.</w:t>
      </w:r>
    </w:p>
    <w:p>
      <w:pPr>
        <w:pStyle w:val="Normal"/>
        <w:ind w:left="2520" w:hanging="0"/>
        <w:rPr>
          <w:rFonts w:ascii="Times New Roman" w:hAnsi="Times New Roman" w:eastAsia="Times New Roman" w:cs="Times New Roman"/>
          <w:kern w:val="0"/>
          <w:sz w:val="28"/>
          <w:szCs w:val="3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34"/>
          <w:lang w:eastAsia="ru-RU" w:bidi="ar-SA"/>
        </w:rPr>
      </w:r>
    </w:p>
    <w:p>
      <w:pPr>
        <w:pStyle w:val="Normal"/>
        <w:numPr>
          <w:ilvl w:val="0"/>
          <w:numId w:val="10"/>
        </w:numPr>
        <w:rPr>
          <w:sz w:val="28"/>
          <w:szCs w:val="34"/>
        </w:rPr>
      </w:pPr>
      <w:r>
        <w:rPr>
          <w:sz w:val="28"/>
          <w:szCs w:val="34"/>
        </w:rPr>
        <w:t>Коммуникативные: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Использовать речевые средства для решения различных коммуникативных задач.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Формулировать собственную позицию и мнение.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вместной деятельности.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ера.</w:t>
      </w:r>
    </w:p>
    <w:p>
      <w:pPr>
        <w:pStyle w:val="Normal"/>
        <w:ind w:left="1080" w:hanging="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</w:t>
      </w:r>
    </w:p>
    <w:p>
      <w:pPr>
        <w:pStyle w:val="Normal"/>
        <w:rPr>
          <w:rFonts w:eastAsia="Arial" w:cs="Arial"/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34"/>
        </w:rPr>
        <w:t xml:space="preserve">Формы учебного сотрудничества: фронтальная, парная, индивидуальная.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борудование: учебник, плазменная панель в качестве проектора, демонстрационный материал «Состав числа», образец написания цифры 7, смайлики для рефлексии.</w:t>
      </w:r>
    </w:p>
    <w:p>
      <w:pPr>
        <w:pStyle w:val="Normal"/>
        <w:rPr>
          <w:rFonts w:eastAsia="Arial" w:cs="Arial"/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rFonts w:eastAsia="Arial" w:cs="Arial"/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      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Ход        урока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4626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4545"/>
        <w:gridCol w:w="4215"/>
        <w:gridCol w:w="3646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  <w:t>Этап урока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  <w:t>Деятельность  учителя</w:t>
            </w:r>
          </w:p>
        </w:tc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  <w:t>Деятельность  ученика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b/>
                <w:bCs/>
                <w:sz w:val="26"/>
                <w:szCs w:val="31"/>
              </w:rPr>
              <w:t>Основной акцент на этапе урока. Формирование УУД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6"/>
                <w:szCs w:val="31"/>
                <w:lang w:val="en-US"/>
              </w:rPr>
              <w:t xml:space="preserve">I. </w:t>
            </w:r>
            <w:r>
              <w:rPr>
                <w:b/>
                <w:bCs/>
                <w:sz w:val="26"/>
                <w:szCs w:val="31"/>
              </w:rPr>
              <w:t>Организационный момент</w:t>
            </w:r>
          </w:p>
          <w:p>
            <w:pPr>
              <w:pStyle w:val="Style18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</w:r>
          </w:p>
          <w:p>
            <w:pPr>
              <w:pStyle w:val="Style18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розвенел звонок и смолк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Начинается урок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чень тихо все садитесь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И работать не ленитесь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6"/>
                <w:szCs w:val="31"/>
                <w:lang w:val="en-US"/>
              </w:rPr>
              <w:t xml:space="preserve">II. </w:t>
            </w:r>
            <w:r>
              <w:rPr>
                <w:b/>
                <w:bCs/>
                <w:sz w:val="26"/>
                <w:szCs w:val="31"/>
              </w:rPr>
              <w:t>Актуализация знаний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Устные упражнения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Сложить 5 и 1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Уменьшите 5 на 2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5 плюс3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9 минус 4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Увеличить 3 на 1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К 5 прибавить 2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Из 7 вычесть 5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Найти сумму чисел 4 и 5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Найти разность чисел 4 и 3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На экране появляется запись:</w:t>
            </w:r>
          </w:p>
          <w:p>
            <w:pPr>
              <w:pStyle w:val="Style18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867660" cy="14503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31"/>
              </w:rPr>
              <w:t xml:space="preserve">Посмотрите на экран, проверьте и оцените работу своего соседа. Взаимопроверка. 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/>
            </w:pPr>
            <w:r>
              <w:rPr>
                <w:sz w:val="26"/>
                <w:szCs w:val="31"/>
              </w:rPr>
              <w:t>Посмотрите внимательно на числа и скажите, какие вопросы можете задать к этим числам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Учащиеся проверяют и оценивают работу. Работа в парах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Расположить числа в порядке возрастания, убывания, назвать соседей чисел, составить примеры.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Регулятивные УУД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Коммуникативные УУД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6"/>
                <w:szCs w:val="31"/>
                <w:lang w:val="en-US"/>
              </w:rPr>
              <w:t xml:space="preserve">III. </w:t>
            </w:r>
            <w:r>
              <w:rPr>
                <w:b/>
                <w:bCs/>
                <w:sz w:val="26"/>
                <w:szCs w:val="31"/>
              </w:rPr>
              <w:t>Постановка цели урока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тгадайте загадки: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Братьев этих ровно семь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Вам они известны всем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Каждую неделю кругом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Ходят друг за другом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опрощается последний-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оявляется передний.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sz w:val="26"/>
                <w:szCs w:val="31"/>
              </w:rPr>
              <w:t>Нас отара, семь баранов,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Защищает от буранов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риказало солнце: «Стой, семицветный мост крутой!»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/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Что общего в этих загадках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Определите тему урока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Давайте составим план, что будем делать на уроке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Прочитайте ещё раз план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В конце урока посмотрим, успели ли мы всё выполнить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Дни недели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Шуба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Радуга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В них встречается число 7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Тема урока: «Число и цифра 7»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лан: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исать цифру 7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Работать с числовым отрезком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Учить состав числа 7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овторить равенства и неравенства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Решать примеры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ознавательные УУД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Регулятивные УУД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Формирование умения высказывать своё предположение на основе работы с учебником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Формирование умения прогнозировать предстоящую работу (составлять план)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6"/>
                <w:szCs w:val="31"/>
              </w:rPr>
              <w:t>Физ. минутка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</w:tr>
      <w:tr>
        <w:trPr>
          <w:trHeight w:val="3510" w:hRule="atLeast"/>
        </w:trPr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Назовите дни недели по порядку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Кто знает цвета радуги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А ещё число 7 встречается в сказках. Кто знает такие сказки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Слайды на экране. Изображения из этих сказок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/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И это не случайно. Оказывается, в древности семёрка была окружена большим почётом. Наверное, поэтому существует много пословиц, в которых употребляется это число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-Кто знает такие пословицы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А как можно получить число 7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Назовите соседей этого числа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814955" cy="17151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тветы учащихся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«Волк и семеро козлят»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«Цветик- семицветик»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«Сказка о мёртвой царевне и семи богатырях»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«Белоснежка и семь гномов»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Семеро одного не ждут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Семь раз отмерь- один раз отрежь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Семь бед- один ответ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Личностные УУД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6"/>
                <w:szCs w:val="31"/>
                <w:lang w:val="en-US"/>
              </w:rPr>
              <w:t>V</w:t>
            </w:r>
            <w:r>
              <w:rPr>
                <w:b/>
                <w:bCs/>
                <w:sz w:val="26"/>
                <w:szCs w:val="31"/>
              </w:rPr>
              <w:t xml:space="preserve">. Закрепление. Работа по учебнику с.2 </w:t>
            </w:r>
          </w:p>
          <w:p>
            <w:pPr>
              <w:pStyle w:val="Style18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  <w:t>Планирование деятельности при выполнении задания.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Внимательно посмотрите задание сверху на с.2 и скажите, какие вопросы можно к нему задать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 </w:t>
            </w:r>
            <w:r>
              <w:rPr>
                <w:sz w:val="26"/>
                <w:szCs w:val="31"/>
              </w:rPr>
              <w:t>Написание цифры 7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На что похожа цифра 7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 xml:space="preserve">На каком месте в натуральном ряду чисел стоит число 7? 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На сколько число 7 больше, чем число 6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На сколько 7 меньше, чем последующее число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Как можно получить число 7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Вот семёрка- кочерга,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   </w:t>
            </w:r>
            <w:r>
              <w:rPr>
                <w:sz w:val="26"/>
                <w:szCs w:val="31"/>
              </w:rPr>
              <w:t>У неё одна нога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Семь- точно острая коса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  </w:t>
            </w:r>
            <w:r>
              <w:rPr>
                <w:sz w:val="26"/>
                <w:szCs w:val="31"/>
              </w:rPr>
              <w:t>Коси, коса, пока остра.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ознавательные УУД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Формирование умения извлекать информацию из схем, иллюстраций, текста.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Формирование умения классифицировать по признакам.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Формирование умения ориентироваться на развороте учебник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  <w:t>Упражнение для развития навыков письма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Начинаем писать левее и чуть ниже верхней границы клетки, ведём плавную линию в правый верхний угол клетки. Далее ведём наклонную линию до центра нижней границы клетки, остановка. Посередине наклонной линии пишем горизонтальную палочку.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Оцените свою работу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Повторение правил посадки при письме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Выполнение задания в учебнике: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 xml:space="preserve">Письмо в воздухе 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Письмо по образцу в учебнике</w:t>
            </w:r>
          </w:p>
          <w:p>
            <w:pPr>
              <w:pStyle w:val="Style18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Состав числа 7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(№1, с.2)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Внимательно посмотрите задание и скажите, как нужно выполнить его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Учащиеся по очереди работают у компьютера с заданием: «Засели домики»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815590" cy="18815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559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Самопроверка с экрана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Решение примеров при помощи числовых отрезков(№2 с.2)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Что нужно сделать в №2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Где на числовом отрезке стоит красная точка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Откуда начинаем движение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В какую сторону проводим стрелку и на сколько единиц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В какую точку попали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Как будем действовать дальше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Какой результат получили?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Запишите полученный результат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(Аналогично выполняется другое задание)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Проверка с экрана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Назовите целое (7)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Назовите части (6, 1)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 </w:t>
            </w:r>
            <w:r>
              <w:rPr>
                <w:sz w:val="26"/>
                <w:szCs w:val="31"/>
              </w:rPr>
              <w:t>Нарисовать стрелки и найти ответ.</w:t>
            </w:r>
          </w:p>
          <w:p>
            <w:pPr>
              <w:pStyle w:val="Style18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Прочитать числовое выражение.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Работа с учебником.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Познавательные УУД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Последовательность числового ряда от 1 до 7(№6 с.2)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 xml:space="preserve">- Попрыгаем вместе с гномом по пенькам. Укажите дорогу гному. Расставьте правильно стрелки. Поможем гному развесить фонарики. 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Учащиеся выполняют задание в учебнике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6"/>
                <w:szCs w:val="31"/>
              </w:rPr>
              <w:t>Физ. минутка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Аудиозапись звучит при проведении физминутки.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6"/>
                <w:szCs w:val="31"/>
                <w:lang w:val="en-US"/>
              </w:rPr>
              <w:t>VI</w:t>
            </w:r>
            <w:r>
              <w:rPr>
                <w:b/>
                <w:bCs/>
                <w:sz w:val="26"/>
                <w:szCs w:val="31"/>
              </w:rPr>
              <w:t>. Повторение пройденного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. Сравнение чисел (№3 с.2)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Как будем выполнять это задание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На сколько фигур больше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 xml:space="preserve">- На сколько фигур меньше? 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Взаимосвязь между целым и частями (№4 с.2)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Взаимопроверка с экрана.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2. Решение примеров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(№5 с.3)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Что нужно сделать в этом задании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- Как связаны между собой примеры каждого столбика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Самопроверка с экрана.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Сравнивать предметы в 1 и 2 мешках.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Самостоятельная работа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Это круговые примеры. Ответ каждого из них совпадает с первым числом в записи следующего примера.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Регулятивные УУД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Познавательные УУД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6"/>
                <w:szCs w:val="31"/>
                <w:lang w:val="en-US"/>
              </w:rPr>
              <w:t xml:space="preserve">VII. </w:t>
            </w:r>
            <w:r>
              <w:rPr>
                <w:b/>
                <w:bCs/>
                <w:sz w:val="26"/>
                <w:szCs w:val="31"/>
              </w:rPr>
              <w:t>Итог урока. Рефлексия.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Давайте посмотрим на наш план урока. Всё ли мы успели сделать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Что нового узнали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Всё ли получилось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Что показалось самым интересным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А что было сложным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Кто хочет высказаться?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–</w:t>
            </w:r>
            <w:r>
              <w:rPr>
                <w:rFonts w:eastAsia="Arial" w:cs="Arial"/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Проведите самооценку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rFonts w:eastAsia="Arial" w:cs="Arial"/>
                <w:sz w:val="26"/>
                <w:szCs w:val="31"/>
              </w:rPr>
              <w:t xml:space="preserve">  </w:t>
            </w:r>
            <w:r>
              <w:rPr>
                <w:sz w:val="26"/>
                <w:szCs w:val="31"/>
              </w:rPr>
              <w:t>Ответы учащихся.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Самооценка с помощью смайликов.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Регулятивные УУД</w:t>
            </w:r>
          </w:p>
          <w:p>
            <w:pPr>
              <w:pStyle w:val="Style18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Личностные УУД</w:t>
            </w:r>
          </w:p>
          <w:p>
            <w:pPr>
              <w:pStyle w:val="Style18"/>
              <w:numPr>
                <w:ilvl w:val="0"/>
                <w:numId w:val="6"/>
              </w:numPr>
              <w:snapToGrid w:val="false"/>
              <w:rPr/>
            </w:pPr>
            <w:r>
              <w:rPr/>
              <w:t>Формирование умения высказывать своё отношение к происходящему</w:t>
            </w:r>
          </w:p>
          <w:p>
            <w:pPr>
              <w:pStyle w:val="Style18"/>
              <w:numPr>
                <w:ilvl w:val="0"/>
                <w:numId w:val="6"/>
              </w:numPr>
              <w:snapToGrid w:val="false"/>
              <w:rPr/>
            </w:pPr>
            <w:r>
              <w:rPr/>
              <w:t>Формируем мотивации к обучению и целенаправленной познавательной деятельности</w:t>
            </w:r>
          </w:p>
          <w:p>
            <w:pPr>
              <w:pStyle w:val="Style18"/>
              <w:numPr>
                <w:ilvl w:val="0"/>
                <w:numId w:val="6"/>
              </w:numPr>
              <w:snapToGrid w:val="false"/>
              <w:rPr/>
            </w:pPr>
            <w:r>
              <w:rPr/>
              <w:t>Формируем умение оценивать себя в соответствии с определённой ситуац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34"/>
        </w:rPr>
      </w:pPr>
      <w:r>
        <w:rPr>
          <w:rFonts w:eastAsia="Arial" w:cs="Arial"/>
          <w:b/>
          <w:bCs/>
          <w:sz w:val="28"/>
          <w:szCs w:val="34"/>
        </w:rPr>
        <w:t xml:space="preserve">      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Arial" w:hAnsi="Arial" w:eastAsia="SimSun;宋体" w:cs="Manga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Mangal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08:00Z</dcterms:created>
  <dc:creator/>
  <dc:description/>
  <cp:keywords/>
  <dc:language>en-US</dc:language>
  <cp:lastModifiedBy>Учитель</cp:lastModifiedBy>
  <dcterms:modified xsi:type="dcterms:W3CDTF">2012-11-20T10:50:00Z</dcterms:modified>
  <cp:revision>4</cp:revision>
  <dc:subject/>
  <dc:title/>
</cp:coreProperties>
</file>