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  <w:sz w:val="28"/>
          <w:szCs w:val="28"/>
        </w:rPr>
        <w:t>Департамент образования города Москв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дное окружное управление образования города Москв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СОШ «школа здоровья» № 1008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етодическая разработка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«Разработка  урока  химии в 10 классе 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на тему 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«Активизация познавательной деятельности 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учащихся на уроке химии средствами современных 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педагогических технологий» 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Кислородосодержащие органические вещества в аспекте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нения их в качестве пищевых добавок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Бочарова Ольга Николаевн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химии   ГБОУ СОШ  «Школа здоровья» № 1008 </w:t>
      </w:r>
    </w:p>
    <w:p>
      <w:pPr>
        <w:pStyle w:val="Normal"/>
        <w:spacing w:lineRule="auto" w:line="360"/>
        <w:ind w:left="1980" w:hanging="12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12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12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12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12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127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ква – 2012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sz w:val="28"/>
          <w:szCs w:val="28"/>
        </w:rPr>
        <w:t xml:space="preserve">Урок: Кислородосодержащие органические вещества в аспекте применения  их в качестве пищевых добавок. 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sz w:val="28"/>
          <w:szCs w:val="28"/>
        </w:rPr>
        <w:t xml:space="preserve">Тип урока: </w:t>
      </w:r>
      <w:r>
        <w:rPr>
          <w:b/>
        </w:rPr>
        <w:t>Применение знаний и умений с элементами здоровьесбере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</w:rPr>
        <w:t xml:space="preserve">Воспитания: </w:t>
      </w:r>
      <w:r>
        <w:rPr/>
        <w:t xml:space="preserve">создать условия для: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</w:t>
      </w:r>
      <w:r>
        <w:rPr/>
        <w:t xml:space="preserve">- воспитания активности и самостоятельности при закреплении и применении изученного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материала, культуры проведения и оформления результатов эксперимента,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</w:t>
      </w:r>
      <w:r>
        <w:rPr/>
        <w:t xml:space="preserve">- формирования убеждения в необходимости вести здоровый образ жизни, применять элементы здоровьесбережения в повседневной жизни, экологической компетентности в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вопросе выбора продуктов питания.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</w:rPr>
        <w:t>Развития</w:t>
      </w:r>
      <w:r>
        <w:rPr/>
        <w:t xml:space="preserve">: создать условия для: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</w:t>
      </w:r>
      <w:r>
        <w:rPr/>
        <w:t xml:space="preserve">- развития умений самоорганизации, самоконтроля и коррекции своих знаний,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</w:t>
      </w:r>
      <w:r>
        <w:rPr/>
        <w:t xml:space="preserve">- развития приёмов мышления: анализ, синтез, сравнение,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</w:t>
      </w:r>
      <w:r>
        <w:rPr/>
        <w:t xml:space="preserve">- развития умений использовать методы познания: эксперимент, наблюдение, моделирование,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</w:t>
      </w:r>
      <w:r>
        <w:rPr/>
        <w:t xml:space="preserve">- развития коммуникативных умений.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</w:rPr>
        <w:t>Образования</w:t>
      </w:r>
      <w:r>
        <w:rPr/>
        <w:t>: создать условия для: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/>
        <w:t xml:space="preserve">формирования представлений о применении кислородосодержащих органических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веществ в том числе и в качестве пищевых добавок,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</w:t>
      </w:r>
      <w:r>
        <w:rPr/>
        <w:t xml:space="preserve">- формирования умений распознавать классы органических веществ по наличию функциональной группы, идентифицировать органические вещества с помощью качественных реакций, составлять план распознавания и уравнения качественных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реакций,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</w:t>
      </w:r>
      <w:r>
        <w:rPr/>
        <w:t xml:space="preserve">- развития практических умений по обращению с химическим оборудованием и реактивами.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Структура 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990"/>
        <w:gridCol w:w="1620"/>
        <w:gridCol w:w="1260"/>
        <w:gridCol w:w="1260"/>
        <w:gridCol w:w="900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Этапы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урок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идактические</w:t>
            </w:r>
          </w:p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организации деятельности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обучения приёмы об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>
          <w:trHeight w:val="297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Целеполаг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Актуализация знан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Применение знаний и уме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Подведение </w:t>
            </w:r>
          </w:p>
          <w:p>
            <w:pPr>
              <w:pStyle w:val="Normal"/>
              <w:rPr/>
            </w:pPr>
            <w:r>
              <w:rPr/>
              <w:t xml:space="preserve">итогов уро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Рефлексия.    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оздание проблемы о применении пищевых добавок с кодом Е и определение результата урока: </w:t>
            </w:r>
          </w:p>
          <w:p>
            <w:pPr>
              <w:pStyle w:val="Normal"/>
              <w:rPr/>
            </w:pPr>
            <w:r>
              <w:rPr/>
              <w:t xml:space="preserve">- выявление среди изученных органических веществ пищевых добавок с кодом Е, </w:t>
            </w:r>
          </w:p>
          <w:p>
            <w:pPr>
              <w:pStyle w:val="Normal"/>
              <w:rPr/>
            </w:pPr>
            <w:r>
              <w:rPr/>
              <w:t xml:space="preserve">- научиться их идентифицировать, </w:t>
            </w:r>
          </w:p>
          <w:p>
            <w:pPr>
              <w:pStyle w:val="Normal"/>
              <w:rPr/>
            </w:pPr>
            <w:r>
              <w:rPr/>
              <w:t>- выразить своё отношение к их применению.</w:t>
            </w:r>
          </w:p>
          <w:p>
            <w:pPr>
              <w:pStyle w:val="Normal"/>
              <w:rPr/>
            </w:pPr>
            <w:r>
              <w:rPr/>
              <w:t xml:space="preserve">-организовать повторение определений и номенклатуры спиртов, фенолов,  альдегидов, кетонов, карбоновых кислот, простых и сложных эфиров. </w:t>
            </w:r>
          </w:p>
          <w:p>
            <w:pPr>
              <w:pStyle w:val="Normal"/>
              <w:rPr/>
            </w:pPr>
            <w:r>
              <w:rPr/>
              <w:t xml:space="preserve">-создать условия для актуализации и закрепления умения распознавать классы кислородосодержащих в-в по наличию функциональной групп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создать условия для выявления знаний физических и химических свойств, качественных реакций и областей применения органических в-в.используемых в качестве консервантов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создать условия для выявления экспериментальных умений распознавать классы органических веществ, проводить качественные реакции, </w:t>
            </w:r>
          </w:p>
          <w:p>
            <w:pPr>
              <w:pStyle w:val="Normal"/>
              <w:rPr/>
            </w:pPr>
            <w:r>
              <w:rPr/>
              <w:t xml:space="preserve">- развивать умения фиксировать, анализировать и обобщать экспериментальные данные, </w:t>
            </w:r>
          </w:p>
          <w:p>
            <w:pPr>
              <w:pStyle w:val="Normal"/>
              <w:rPr/>
            </w:pPr>
            <w:r>
              <w:rPr/>
              <w:t xml:space="preserve">- развивать умения составлять план распознавания, записывать уравнения качественных реакций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создать условия для изучения проблемы использования пищевых добавок и формирования личного отношения к этой проблем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ведение итогов урока, выставление оцено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ть условия для выражения </w:t>
            </w:r>
          </w:p>
          <w:p>
            <w:pPr>
              <w:pStyle w:val="Normal"/>
              <w:rPr/>
            </w:pPr>
            <w:r>
              <w:rPr/>
              <w:t xml:space="preserve">учащимися: </w:t>
            </w:r>
          </w:p>
          <w:p>
            <w:pPr>
              <w:pStyle w:val="Normal"/>
              <w:rPr/>
            </w:pPr>
            <w:r>
              <w:rPr/>
              <w:t xml:space="preserve">-личного отношения к уроку, к теме </w:t>
            </w:r>
          </w:p>
          <w:p>
            <w:pPr>
              <w:pStyle w:val="Normal"/>
              <w:rPr/>
            </w:pPr>
            <w:r>
              <w:rPr/>
              <w:t xml:space="preserve">урока, </w:t>
            </w:r>
          </w:p>
          <w:p>
            <w:pPr>
              <w:pStyle w:val="Normal"/>
              <w:rPr/>
            </w:pPr>
            <w:r>
              <w:rPr/>
              <w:t xml:space="preserve">-ощущения собственного успеха или неуспеха на уроке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с последующей проверкой и самооценкой</w:t>
            </w:r>
          </w:p>
          <w:p>
            <w:pPr>
              <w:pStyle w:val="Normal"/>
              <w:rPr/>
            </w:pPr>
            <w:r>
              <w:rPr/>
              <w:t>индивидуальная с последующей проверкой и самооцен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рупповая      </w:t>
            </w:r>
          </w:p>
          <w:p>
            <w:pPr>
              <w:pStyle w:val="Normal"/>
              <w:rPr/>
            </w:pPr>
            <w:r>
              <w:rPr/>
              <w:t xml:space="preserve">(по 6 уч-ся) с </w:t>
            </w:r>
          </w:p>
          <w:p>
            <w:pPr>
              <w:pStyle w:val="Normal"/>
              <w:rPr/>
            </w:pPr>
            <w:r>
              <w:rPr/>
              <w:t xml:space="preserve">последующим фронтальным представлением результатов работы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с последующим обсуждением в групп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продуктивное выполнение тестовых заданий</w:t>
            </w:r>
          </w:p>
          <w:p>
            <w:pPr>
              <w:pStyle w:val="Normal"/>
              <w:rPr/>
            </w:pPr>
            <w:r>
              <w:rPr/>
              <w:t>выполнение тестовых зад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астично- </w:t>
            </w:r>
          </w:p>
          <w:p>
            <w:pPr>
              <w:pStyle w:val="Normal"/>
              <w:rPr/>
            </w:pPr>
            <w:r>
              <w:rPr/>
              <w:t xml:space="preserve">поисковый с последующим фронтальным обсуждением результат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ворческий с послед. составлением синквей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ья из интерне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 с задан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 с задан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орудование и реактивы на столах уч-с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равочные материал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ноцветные шары на магни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 ми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ка  уро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Этап 1. Целеполагание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37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Создание проблемы с помощью зачитывания статьи из Интернета об использовании пищевых добавок с кодом 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дны ли добавки с кодом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днозначного ответа на этот вопрос не существует. Основной довод производителей в </w:t>
      </w:r>
    </w:p>
    <w:p>
      <w:pPr>
        <w:pStyle w:val="Normal"/>
        <w:rPr/>
      </w:pPr>
      <w:r>
        <w:rPr/>
        <w:t>пользу "Е" это то, что пищевые добавки безвредны, иначе они не звались бы пищевыми.  Медики с такой формулировкой не согласны. Их аргументы следующие: если некоторые пищевые добавки не вредны сами по себе, то включившись в наш обмен веществ, они оказывают на организм самое неожиданное дей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консерванты Е-230, Е-231 и Е-232 используются при обработке фруктов (вот откуда апельсины или бананы на магазинных полках, не портящиеся годами!), а представляют они собой не что иное, как... ФЕНОЛ! Тот самый, что, попадая в наш организм в малых дозах, провоцирует рак, а в больших - он просто чистый яд.  Конечно, наносят его в благих целях: чтобы предотвратить порчу продукта. Причем лишь на кожуру плода. И, моя фрукты перед едой, мы фенол смываем. Но все ли и всегда ли моют те же бананы? Кто-то лишь очищает от кожуры, а потом теми же руками берется за его мякоть. Вот вам и фено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ть и безвредные, и даже полезные "Е".  Например, добавка Е-163 (краситель) - всего лишь антоциан из виноградной кожуры. Е-338 (антиокислитель) и Е-450 (стабилизатор) - безобидные фосфаты, которые необходимы для наших костей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Цель для учащихся</w:t>
      </w:r>
      <w:r>
        <w:rPr/>
        <w:t xml:space="preserve">: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- среди изученных классов кислородосодержащих веществ выявить вещества, используемые в качестве пищевых добавок с кодом Е,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- научиться идентифицировать их в том числе с использованием химического эксперимента,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- выработать собственную позицию в отношении их использования.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i/>
        </w:rPr>
        <w:t>Этап 2. Актуализация знаний</w:t>
      </w:r>
      <w:r>
        <w:rPr/>
        <w:t xml:space="preserve">.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На доске с помощью магнитных карточек изображаются формулы веществ, относящихся к пищевым добавкам, а рядом написаны общие формулы классов кислородосодержащих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органических веществ.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</w:t>
      </w:r>
      <w:r>
        <w:rPr/>
        <w:t xml:space="preserve">Учащимся предлагается дать определения каждому классу органических веществ по его функциональной группе и проклассифицировать пищевые добавки.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</w:t>
      </w:r>
      <w:r>
        <w:rPr/>
        <w:t xml:space="preserve">Каждое определение оценивается – 0,5 балла.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i/>
        </w:rPr>
        <w:t>На столах учащихся</w:t>
      </w:r>
      <w:r>
        <w:rPr>
          <w:i/>
        </w:rPr>
        <w:t xml:space="preserve">: </w:t>
      </w:r>
    </w:p>
    <w:p>
      <w:pPr>
        <w:pStyle w:val="Normal"/>
        <w:tabs>
          <w:tab w:val="clear" w:pos="708"/>
          <w:tab w:val="left" w:pos="3780" w:leader="none"/>
        </w:tabs>
        <w:rPr>
          <w:i/>
          <w:i/>
        </w:rPr>
      </w:pPr>
      <w:r>
        <w:rPr>
          <w:i/>
        </w:rPr>
        <w:t xml:space="preserve">- индивидуальные листы, на которых фиксируются суммы баллов за каждое задание, </w:t>
      </w:r>
    </w:p>
    <w:p>
      <w:pPr>
        <w:pStyle w:val="Normal"/>
        <w:tabs>
          <w:tab w:val="clear" w:pos="708"/>
          <w:tab w:val="left" w:pos="3780" w:leader="none"/>
        </w:tabs>
        <w:rPr>
          <w:i/>
          <w:i/>
        </w:rPr>
      </w:pPr>
      <w:r>
        <w:rPr>
          <w:i/>
        </w:rPr>
        <w:t xml:space="preserve">- карточки с заданиями,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i/>
        </w:rPr>
        <w:t>- справочные материалы по пищевым добавкам</w:t>
      </w:r>
      <w:r>
        <w:rPr/>
        <w:t xml:space="preserve">.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  <w:t>Задание 1.  «Третий лишний»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Учащимся предлагается задание, представленное на карточках, после выполнения которого проводится фронтальная проверка и подсчёт баллов, набранных на данном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этапе. Максимальный балл – 3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</w:rPr>
        <w:t>«Третий лишн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еди трех формул кислородсодержащих веществ найдите лишнюю. По какому признаку вы исключили эту формулу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Вариант </w:t>
      </w:r>
      <w:r>
        <w:rPr>
          <w:i/>
          <w:lang w:val="en-US"/>
        </w:rPr>
        <w:t>I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Н    НСООН   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ОН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>О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>СОН   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НСОН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>
          <w:i/>
        </w:rPr>
        <w:t xml:space="preserve">Вариант </w:t>
      </w:r>
      <w:r>
        <w:rPr>
          <w:i/>
          <w:lang w:val="en-US"/>
        </w:rPr>
        <w:t>II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СН –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ОН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|         |              |          |         |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 xml:space="preserve">         ОН     ОН    ОН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Н   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  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СООН</w:t>
      </w:r>
    </w:p>
    <w:p>
      <w:pPr>
        <w:pStyle w:val="Style15"/>
        <w:tabs>
          <w:tab w:val="clear" w:pos="708"/>
          <w:tab w:val="left" w:pos="417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СОН   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С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 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СОН</w:t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i/>
        </w:rPr>
        <w:t>Этап 3. Применение знаний и умений</w:t>
      </w:r>
      <w:r>
        <w:rPr/>
        <w:t xml:space="preserve">.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</w:rPr>
        <w:t>Задание 2. Химический диктант</w:t>
      </w:r>
      <w:r>
        <w:rPr/>
        <w:t>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Учащимся предлагается индивидуальное задание по идентификации органического вещества на основании знания его физических и химических свойств, качественных реакций и областей применения. По окончании выполнения задания учащиеся, сидящие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парами, проверяют задания друг друга, и подсчитывают количество баллов. Максимальный балл – 4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 дикт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риант №1   Формальдег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№2   Фен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Бесцветный газ с характерным запахом, раздражает слизистую оболочку   </w:t>
      </w:r>
    </w:p>
    <w:p>
      <w:pPr>
        <w:pStyle w:val="Normal"/>
        <w:rPr/>
      </w:pPr>
      <w:r>
        <w:rPr/>
        <w:t>глаз и дыхательных путей.</w:t>
      </w:r>
    </w:p>
    <w:p>
      <w:pPr>
        <w:pStyle w:val="Normal"/>
        <w:rPr/>
      </w:pPr>
      <w:r>
        <w:rPr/>
        <w:t>2. Бесцветное кристаллическое вещество с резким запахом, сильный яд.</w:t>
      </w:r>
    </w:p>
    <w:p>
      <w:pPr>
        <w:pStyle w:val="Normal"/>
        <w:rPr/>
      </w:pPr>
      <w:r>
        <w:rPr/>
        <w:t>3. Его водный раствор – карболовая кислота – сильный антисептик.</w:t>
      </w:r>
    </w:p>
    <w:p>
      <w:pPr>
        <w:pStyle w:val="Normal"/>
        <w:rPr/>
      </w:pPr>
      <w:r>
        <w:rPr/>
        <w:t xml:space="preserve">4. 40% водный раствор этого вещества – формалин – дезинфицирующее и </w:t>
      </w:r>
    </w:p>
    <w:p>
      <w:pPr>
        <w:pStyle w:val="Normal"/>
        <w:rPr/>
      </w:pPr>
      <w:r>
        <w:rPr/>
        <w:t xml:space="preserve">консервирующее средство. </w:t>
      </w:r>
    </w:p>
    <w:p>
      <w:pPr>
        <w:pStyle w:val="Normal"/>
        <w:rPr/>
      </w:pPr>
      <w:r>
        <w:rPr/>
        <w:t xml:space="preserve">5./Качественной реакцией на это вещество является реакция «серебряного зеркала». </w:t>
      </w:r>
    </w:p>
    <w:p>
      <w:pPr>
        <w:pStyle w:val="Normal"/>
        <w:rPr/>
      </w:pPr>
      <w:r>
        <w:rPr/>
        <w:t xml:space="preserve">6. С хлоридом железа 3-х валентного образует фиолетовый раствор. </w:t>
      </w:r>
    </w:p>
    <w:p>
      <w:pPr>
        <w:pStyle w:val="Normal"/>
        <w:rPr/>
      </w:pPr>
      <w:r>
        <w:rPr/>
        <w:t xml:space="preserve">7. При нагревании с гидроксидом меди (11) даёт  красный осадок.  </w:t>
      </w:r>
    </w:p>
    <w:p>
      <w:pPr>
        <w:pStyle w:val="Normal"/>
        <w:rPr/>
      </w:pPr>
      <w:r>
        <w:rPr/>
        <w:t xml:space="preserve">8. Восстанавливается водородом до метанола.  </w:t>
      </w:r>
    </w:p>
    <w:p>
      <w:pPr>
        <w:pStyle w:val="Normal"/>
        <w:rPr/>
      </w:pPr>
      <w:r>
        <w:rPr/>
        <w:t xml:space="preserve">9. Со щелочами вступает в реакцию нейтрализации </w:t>
      </w:r>
    </w:p>
    <w:p>
      <w:pPr>
        <w:pStyle w:val="Normal"/>
        <w:rPr/>
      </w:pPr>
      <w:r>
        <w:rPr/>
        <w:t xml:space="preserve">10. Это вещество выделяют из каменноугольной смолы. </w:t>
      </w:r>
    </w:p>
    <w:p>
      <w:pPr>
        <w:pStyle w:val="Normal"/>
        <w:rPr/>
      </w:pPr>
      <w:r>
        <w:rPr/>
        <w:t xml:space="preserve">11. В промышленности его получают каталитическим окислением метанола. </w:t>
      </w:r>
    </w:p>
    <w:p>
      <w:pPr>
        <w:pStyle w:val="Normal"/>
        <w:rPr/>
      </w:pPr>
      <w:r>
        <w:rPr/>
        <w:t xml:space="preserve">12. Его используют при производстве красителей и лекарственных веществ. </w:t>
      </w:r>
    </w:p>
    <w:p>
      <w:pPr>
        <w:pStyle w:val="Normal"/>
        <w:rPr/>
      </w:pPr>
      <w:r>
        <w:rPr/>
        <w:t xml:space="preserve">13. Это вещество используют для получения фенолформальдегидных  </w:t>
      </w:r>
    </w:p>
    <w:p>
      <w:pPr>
        <w:pStyle w:val="Normal"/>
        <w:rPr/>
      </w:pPr>
      <w:r>
        <w:rPr/>
        <w:t xml:space="preserve">пластмасс.  </w:t>
      </w:r>
    </w:p>
    <w:p>
      <w:pPr>
        <w:pStyle w:val="Normal"/>
        <w:rPr/>
      </w:pPr>
      <w:r>
        <w:rPr/>
        <w:t xml:space="preserve">14. Его водный раствор – антисептик – используют для дезинфекции помещений, мебели, хирургических инструментов. </w:t>
      </w:r>
    </w:p>
    <w:p>
      <w:pPr>
        <w:pStyle w:val="Normal"/>
        <w:rPr/>
      </w:pPr>
      <w:r>
        <w:rPr/>
        <w:t xml:space="preserve">15. Способность этого вещества оказывать дубящее действие на белок используют в кожевенном производстве и при изготовлении биологических  препара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 №3  Муравьиная  кислота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 №4  Уксусная кисло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Едкая летучая жидкость с резким неприятным запахом, при попадании на кожу вызывает ожоги. </w:t>
      </w:r>
    </w:p>
    <w:p>
      <w:pPr>
        <w:pStyle w:val="Normal"/>
        <w:rPr/>
      </w:pPr>
      <w:r>
        <w:rPr/>
        <w:t>2.При комнатной температуре это бесцветная прозрачная жидкость с резким запахом</w:t>
      </w:r>
    </w:p>
    <w:p>
      <w:pPr>
        <w:pStyle w:val="Normal"/>
        <w:rPr/>
      </w:pPr>
      <w:r>
        <w:rPr/>
        <w:t xml:space="preserve">с невысокой вязкостью. </w:t>
      </w:r>
    </w:p>
    <w:p>
      <w:pPr>
        <w:pStyle w:val="Normal"/>
        <w:rPr/>
      </w:pPr>
      <w:r>
        <w:rPr/>
        <w:t xml:space="preserve">3.При 17 С чистая кислота превращается в бесцветную кристаллическую массу, похожую </w:t>
      </w:r>
    </w:p>
    <w:p>
      <w:pPr>
        <w:pStyle w:val="Normal"/>
        <w:rPr/>
      </w:pPr>
      <w:r>
        <w:rPr/>
        <w:t xml:space="preserve">на лёд. и называется ледяной. </w:t>
      </w:r>
    </w:p>
    <w:p>
      <w:pPr>
        <w:pStyle w:val="Normal"/>
        <w:rPr/>
      </w:pPr>
      <w:r>
        <w:rPr/>
        <w:t xml:space="preserve">4. Она составляет до 70% содержимого ядовитой железы рыжего муравья, содержится </w:t>
      </w:r>
    </w:p>
    <w:p>
      <w:pPr>
        <w:pStyle w:val="Normal"/>
        <w:rPr/>
      </w:pPr>
      <w:r>
        <w:rPr/>
        <w:t xml:space="preserve">в листьях крапивы. </w:t>
      </w:r>
    </w:p>
    <w:p>
      <w:pPr>
        <w:pStyle w:val="Normal"/>
        <w:rPr/>
      </w:pPr>
      <w:r>
        <w:rPr/>
        <w:t xml:space="preserve">5.С водой смешивается в любых отношениях, но в водном растворе является слабым электролитом, окрашивает лакмус в красный цвет. </w:t>
      </w:r>
    </w:p>
    <w:p>
      <w:pPr>
        <w:pStyle w:val="Normal"/>
        <w:rPr/>
      </w:pPr>
      <w:r>
        <w:rPr/>
        <w:t xml:space="preserve">6.Является сильным восстановителем, восстанавливает серебро из аммиачного раствора </w:t>
      </w:r>
    </w:p>
    <w:p>
      <w:pPr>
        <w:pStyle w:val="Normal"/>
        <w:rPr/>
      </w:pPr>
      <w:r>
        <w:rPr/>
        <w:t xml:space="preserve">оксида серебра. </w:t>
      </w:r>
    </w:p>
    <w:p>
      <w:pPr>
        <w:pStyle w:val="Normal"/>
        <w:rPr/>
      </w:pPr>
      <w:r>
        <w:rPr/>
        <w:t xml:space="preserve">7. Со спиртами и фенолами вступает в реакцию этерификации, образуя сложные эфиры. </w:t>
      </w:r>
    </w:p>
    <w:p>
      <w:pPr>
        <w:pStyle w:val="Normal"/>
        <w:rPr/>
      </w:pPr>
      <w:r>
        <w:rPr/>
        <w:t xml:space="preserve">8. Водородные связи между её молекулами не разрываются даже при испарении, образуя </w:t>
      </w:r>
    </w:p>
    <w:p>
      <w:pPr>
        <w:pStyle w:val="Normal"/>
        <w:rPr/>
      </w:pPr>
      <w:r>
        <w:rPr/>
        <w:t xml:space="preserve">димеры. </w:t>
      </w:r>
    </w:p>
    <w:p>
      <w:pPr>
        <w:pStyle w:val="Normal"/>
        <w:rPr/>
      </w:pPr>
      <w:r>
        <w:rPr/>
        <w:t xml:space="preserve">9. В промышленности её получают при взаимодействии формиата натрия с концентрированной серной кислотой. </w:t>
      </w:r>
    </w:p>
    <w:p>
      <w:pPr>
        <w:pStyle w:val="Normal"/>
        <w:rPr/>
      </w:pPr>
      <w:r>
        <w:rPr/>
        <w:t xml:space="preserve">10. Как пищевую эту кислоту получают в результате процессов брожения ( виноградного </w:t>
      </w:r>
    </w:p>
    <w:p>
      <w:pPr>
        <w:pStyle w:val="Normal"/>
        <w:rPr/>
      </w:pPr>
      <w:r>
        <w:rPr/>
        <w:t xml:space="preserve">вина). </w:t>
      </w:r>
    </w:p>
    <w:p>
      <w:pPr>
        <w:pStyle w:val="Normal"/>
        <w:rPr/>
      </w:pPr>
      <w:r>
        <w:rPr/>
        <w:t xml:space="preserve">11. Для технических целей её получают каталитическим окислением бутана. </w:t>
      </w:r>
    </w:p>
    <w:p>
      <w:pPr>
        <w:pStyle w:val="Normal"/>
        <w:rPr/>
      </w:pPr>
      <w:r>
        <w:rPr/>
        <w:t xml:space="preserve">12. Её 70% водный раствор называется эссенцией и применяется в качестве консерванта </w:t>
      </w:r>
    </w:p>
    <w:p>
      <w:pPr>
        <w:pStyle w:val="Normal"/>
        <w:rPr/>
      </w:pPr>
      <w:r>
        <w:rPr/>
        <w:t>в пищевой промышленности.</w:t>
      </w:r>
    </w:p>
    <w:p>
      <w:pPr>
        <w:pStyle w:val="Normal"/>
        <w:rPr/>
      </w:pPr>
      <w:r>
        <w:rPr/>
        <w:t xml:space="preserve">13. Используется в кожевенном деле для дубления кожи. </w:t>
      </w:r>
    </w:p>
    <w:p>
      <w:pPr>
        <w:pStyle w:val="Normal"/>
        <w:rPr/>
      </w:pPr>
      <w:r>
        <w:rPr/>
        <w:t xml:space="preserve">14. Её водный раствор – муравьиный спирт – используется в медицине </w:t>
      </w:r>
    </w:p>
    <w:p>
      <w:pPr>
        <w:pStyle w:val="Normal"/>
        <w:rPr/>
      </w:pPr>
      <w:r>
        <w:rPr/>
        <w:t xml:space="preserve">15. Используется для получения ацетатного волокна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ФИЗКУЛЬТМИНУТКА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</w:t>
      </w:r>
      <w:r>
        <w:rPr/>
        <w:t xml:space="preserve">Чтобы глаза учащихся отдохнули, проводим разминку для глаз, выполняем несколько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упражнений.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Эти упражнения помогут снять усталость глаз, напряжение шеи, боль в спине, улучшают работу глазных мышц, укрепляют связь «рука - глаз»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Упражнения для глаз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</w:rPr>
        <w:t xml:space="preserve">        </w:t>
      </w:r>
      <w:r>
        <w:rPr>
          <w:b/>
        </w:rPr>
        <w:t>«Ленивые восьмёрки</w:t>
      </w:r>
      <w:r>
        <w:rPr/>
        <w:t xml:space="preserve">»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</w:t>
      </w:r>
      <w:r>
        <w:rPr/>
        <w:t xml:space="preserve">Представьте перед собой на уровне глаз восьмёрку, лежащую на боку ( знак бесконечности). Её центр проходит на уровне переносицы. Вытяните вперед руку, чуть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согнутую в локте. Сожмите пальцы в кулак, большой палец поднимите вверх. Ведите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в воздухе от центра влево – вверх против часовой стрелки, по окружности вниз и снова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в центр. Продолжайте «рисовать» вправо вверх, возвращаясь в исходную точку. За большим пальцем следите глазами, голова остается неподвижной. Повторить три раза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каждой рукой.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</w:t>
      </w:r>
      <w:r>
        <w:rPr>
          <w:b/>
        </w:rPr>
        <w:t>«Двойные  рисунки»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</w:rPr>
        <w:t xml:space="preserve">        </w:t>
      </w:r>
      <w:r>
        <w:rPr/>
        <w:t>Исходная поза – обе руки свободно выпрямлены перед собой. Представьте, что в руках по карандашу, а перед вами холст. Одновременно двумя руками от центра начинайте рисовать на воображаемом холсте зеркальные изображения, рисунки должны располагаться в верхней и нижней частях холста. Тело расслаблено, дыхание в естественном темпе, движения рук свободные.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</w:rPr>
        <w:t>Задание 3. Эксперимент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i/>
        </w:rPr>
        <w:t>. Средства обучения</w:t>
      </w:r>
      <w:r>
        <w:rPr/>
        <w:t xml:space="preserve">: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- оборудование и реактивы для учащихся ( на парту) для распознавания органических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веществ, выданных в пронумерованных пробирках,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-цветной картон, маркеры.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Учащимся предлагается распознать с помощью эксперимента органические вещества.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Работа проводится в трёх группах по 6 человек ( 3 пары). Вначале группа обсуждает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задание и намечает план распознавания веществ, затем две пары проводят эксперимент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и сравнивают результаты, а третья пара на цветных листах оформляет план распознавания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веществ и составляет уравнения качественных реакций.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</w:t>
      </w:r>
      <w:r>
        <w:rPr>
          <w:i/>
        </w:rPr>
        <w:t xml:space="preserve">Группа 1 работает на красных листах: красный – цвет жизни, помогает бороться со стрессом, выводит яды, возвращает жизненную силу. </w:t>
      </w:r>
    </w:p>
    <w:p>
      <w:pPr>
        <w:pStyle w:val="Normal"/>
        <w:tabs>
          <w:tab w:val="clear" w:pos="708"/>
          <w:tab w:val="left" w:pos="3780" w:leader="none"/>
        </w:tabs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Группа 2 работает на синих листах: синий цвет ассоциируется со спокойствием и умом, создаёт атмосферу умиротворения, снижает раздражительность.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i/>
        </w:rPr>
        <w:t xml:space="preserve">     </w:t>
      </w:r>
      <w:r>
        <w:rPr>
          <w:i/>
        </w:rPr>
        <w:t>Группа 3 работает на жёлтых листах: жёлтый цвет ассоциируется с солнцем, интуицией, стимулирует нервную систему, повышает аппетит</w:t>
      </w:r>
      <w:r>
        <w:rPr/>
        <w:t xml:space="preserve">.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</w:t>
      </w:r>
      <w:r>
        <w:rPr/>
        <w:t xml:space="preserve">После выполнения эксперимента каждая группа проводит презентацию, демонстрируя записи  и результаты проделанных опытов, делает выводы.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Группы оценивают работу друг друга. Максимальный балл – 5 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еримент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ыданных пронумерованных пробирках находятся растворы кислородсодержащих органических веществ. В каждой группе по 3 вещества. Составьте план распознавания веществ. Проведите качественные реакции с использованием наименьшего количества реактивов. Составьте уравнения качественных реакций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церин   глюкоза    этанол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нол   ацетат натрия    уксусная кислот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сусная кислота   формальдегид   муравьиная кислота</w:t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</w:rPr>
        <w:t>Задание 4. Пищевые добавки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А теперь учащимся предстоит подробно ознакомиться с классификацией пищевых добавок с кодом Е,с их действием на организм человека, узнать о самых вредных продуктах питания. В результате учащиеся должны будут выразить своё отношение к вопросу использования пищевых добавок в форме синквейна. Максимальный балл –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инквейн  - это пятистрочная стихотворная форма ( Япония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Тема – одно существительное (местоимение).  </w:t>
      </w:r>
    </w:p>
    <w:p>
      <w:pPr>
        <w:pStyle w:val="Normal"/>
        <w:rPr/>
      </w:pPr>
      <w:r>
        <w:rPr/>
        <w:t xml:space="preserve">2. Два слова – прилагательные, причастия – описание признаков, свойств выбранного предмета. </w:t>
      </w:r>
    </w:p>
    <w:p>
      <w:pPr>
        <w:pStyle w:val="Normal"/>
        <w:rPr/>
      </w:pPr>
      <w:r>
        <w:rPr/>
        <w:t xml:space="preserve">3. Три глагола (деепричастия), описывающие характерные действия объекта. </w:t>
      </w:r>
    </w:p>
    <w:p>
      <w:pPr>
        <w:pStyle w:val="Normal"/>
        <w:rPr/>
      </w:pPr>
      <w:r>
        <w:rPr/>
        <w:t xml:space="preserve">4. Фраза ( 4 слова), описывающие  личное отношение к выбранному объекту. </w:t>
      </w:r>
    </w:p>
    <w:p>
      <w:pPr>
        <w:pStyle w:val="Normal"/>
        <w:rPr/>
      </w:pPr>
      <w:r>
        <w:rPr/>
        <w:t>5. Одно слово – резюме, характеризующее суть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лассификация пищевых добавок</w:t>
      </w:r>
    </w:p>
    <w:tbl>
      <w:tblPr>
        <w:tblW w:w="1593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1440"/>
        <w:gridCol w:w="1080"/>
        <w:gridCol w:w="873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рас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серва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нтиоксида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табилиза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мульгаторы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 самых вредных продуктов пит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100 - Е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200 - Е2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300 - Е3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400 – Е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500 – Е599</w:t>
            </w:r>
          </w:p>
        </w:tc>
        <w:tc>
          <w:tcPr>
            <w:tcW w:w="8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евательные резинки, сладости.</w:t>
            </w:r>
          </w:p>
          <w:p>
            <w:pPr>
              <w:pStyle w:val="Normal"/>
              <w:rPr/>
            </w:pPr>
            <w:r>
              <w:rPr/>
              <w:t>Содержат подсластители, сахарозаменители, стабилизаторы, загустители, эмульгаторы, антиоксиданты, красит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вареные колбасы, сосиски, сардельки, мясные фарши.</w:t>
            </w:r>
          </w:p>
          <w:p>
            <w:pPr>
              <w:pStyle w:val="Normal"/>
              <w:rPr/>
            </w:pPr>
            <w:r>
              <w:rPr/>
              <w:t>Содержат консерванты, стабилизаторы, загустители, эмульгаторы, антиоксиданты, пищевые красители, ароматизато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 копченые мясо, рыба, копченые и полукопченые колбасы.</w:t>
            </w:r>
          </w:p>
          <w:p>
            <w:pPr>
              <w:pStyle w:val="Normal"/>
              <w:rPr/>
            </w:pPr>
            <w:r>
              <w:rPr/>
              <w:t>Содержат консерванты, стабилизаторы, загустители, эмульгаторы, антиоксиданты, красители, ароматизато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 йогурты.</w:t>
            </w:r>
          </w:p>
          <w:p>
            <w:pPr>
              <w:pStyle w:val="Normal"/>
              <w:rPr/>
            </w:pPr>
            <w:r>
              <w:rPr/>
              <w:t>Содержат стабилизаторы, загустители, антиоксиданты, ароматизато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) чипсы и картофель «фри».</w:t>
            </w:r>
          </w:p>
          <w:p>
            <w:pPr>
              <w:pStyle w:val="Normal"/>
              <w:rPr/>
            </w:pPr>
            <w:r>
              <w:rPr/>
              <w:t>Содержат стабилизаторы, ароматизато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) мороженое.</w:t>
            </w:r>
          </w:p>
          <w:p>
            <w:pPr>
              <w:pStyle w:val="Normal"/>
              <w:rPr/>
            </w:pPr>
            <w:r>
              <w:rPr/>
              <w:t>Содержит красители, стабилизаторы, загустители, эмульгаторы, ароматизато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) напитки.</w:t>
            </w:r>
          </w:p>
          <w:p>
            <w:pPr>
              <w:pStyle w:val="Normal"/>
              <w:rPr/>
            </w:pPr>
            <w:r>
              <w:rPr/>
              <w:t>Содержат консерванты, сахарозаменители, эмульгаторы, ароматизато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) соусы.</w:t>
            </w:r>
          </w:p>
          <w:p>
            <w:pPr>
              <w:pStyle w:val="Normal"/>
              <w:rPr/>
            </w:pPr>
            <w:r>
              <w:rPr/>
              <w:t>Содержат ароматизаторы, консерванты, красители, стабилизаторы, загустит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) сухарики.</w:t>
            </w:r>
          </w:p>
          <w:p>
            <w:pPr>
              <w:pStyle w:val="Normal"/>
              <w:rPr/>
            </w:pPr>
            <w:r>
              <w:rPr/>
              <w:t>Содержат ароматизаторы, красители.</w:t>
            </w:r>
          </w:p>
          <w:p>
            <w:pPr>
              <w:pStyle w:val="Normal"/>
              <w:rPr/>
            </w:pPr>
            <w:r>
              <w:rPr>
                <w:b/>
              </w:rPr>
              <w:t>10) шоколад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Консерванты, ароматизаторы, стабилизаторы, загустители, эмульгаторы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вают и восстанавливают естественный цвет продукта.</w:t>
            </w:r>
          </w:p>
          <w:p>
            <w:pPr>
              <w:pStyle w:val="Normal"/>
              <w:rPr/>
            </w:pPr>
            <w:r>
              <w:rPr/>
              <w:t>Е160 – бета-каротин (желтый), Е150 – карамельный сахар.</w:t>
            </w:r>
          </w:p>
          <w:p>
            <w:pPr>
              <w:pStyle w:val="Normal"/>
              <w:rPr/>
            </w:pPr>
            <w:r>
              <w:rPr/>
              <w:t xml:space="preserve">Вред: </w:t>
            </w:r>
          </w:p>
          <w:p>
            <w:pPr>
              <w:pStyle w:val="Normal"/>
              <w:rPr/>
            </w:pPr>
            <w:r>
              <w:rPr/>
              <w:t>1)  пищевая аллергия (Е102 – конфеты, мороженое, напитки);</w:t>
            </w:r>
          </w:p>
          <w:p>
            <w:pPr>
              <w:pStyle w:val="Normal"/>
              <w:rPr/>
            </w:pPr>
            <w:r>
              <w:rPr/>
              <w:t>2) заболевания щитовидной железы (Е127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чают за сохранность продуктов. Защищают продукт от микробов, грибков, бактериофагов. Представляют наибольшую опасность для здоровья. </w:t>
            </w:r>
          </w:p>
          <w:p>
            <w:pPr>
              <w:pStyle w:val="Normal"/>
              <w:rPr/>
            </w:pPr>
            <w:r>
              <w:rPr/>
              <w:t>Вред:</w:t>
            </w:r>
          </w:p>
          <w:p>
            <w:pPr>
              <w:pStyle w:val="Normal"/>
              <w:rPr/>
            </w:pPr>
            <w:r>
              <w:rPr/>
              <w:t xml:space="preserve">1) обладают канцерогенным действием (Е211; </w:t>
            </w:r>
            <w:r>
              <w:rPr>
                <w:u w:val="single"/>
              </w:rPr>
              <w:t>Е216, Е217</w:t>
            </w:r>
            <w:r>
              <w:rPr/>
              <w:t xml:space="preserve"> – запрещены!);</w:t>
            </w:r>
          </w:p>
          <w:p>
            <w:pPr>
              <w:pStyle w:val="Normal"/>
              <w:rPr/>
            </w:pPr>
            <w:r>
              <w:rPr/>
              <w:t>2) убивают бифидобактерии в кишечнике, способствуют развитию дисбактериоза ;</w:t>
            </w:r>
          </w:p>
          <w:p>
            <w:pPr>
              <w:pStyle w:val="Normal"/>
              <w:rPr/>
            </w:pPr>
            <w:r>
              <w:rPr/>
              <w:t>3) аллергические воспалительные реакции (Е250, Е251);</w:t>
            </w:r>
          </w:p>
          <w:p>
            <w:pPr>
              <w:pStyle w:val="Normal"/>
              <w:rPr/>
            </w:pPr>
            <w:r>
              <w:rPr/>
              <w:t>4) вредны для кожи (Е231, Е232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чают за сохранность продуктов, защищают их от окисления. Например, от прогоркания жиров. И, как следствие, изменение цвета продукта. </w:t>
            </w:r>
          </w:p>
          <w:p>
            <w:pPr>
              <w:pStyle w:val="Normal"/>
              <w:rPr/>
            </w:pPr>
            <w:r>
              <w:rPr/>
              <w:t xml:space="preserve">Е300 – аскорбиновая кислота. </w:t>
            </w:r>
          </w:p>
          <w:p>
            <w:pPr>
              <w:pStyle w:val="Normal"/>
              <w:rPr/>
            </w:pPr>
            <w:r>
              <w:rPr/>
              <w:t>Е330 – лимонная кислота.</w:t>
            </w:r>
          </w:p>
          <w:p>
            <w:pPr>
              <w:pStyle w:val="Normal"/>
              <w:rPr/>
            </w:pPr>
            <w:r>
              <w:rPr/>
              <w:t>Вред:</w:t>
            </w:r>
          </w:p>
          <w:p>
            <w:pPr>
              <w:pStyle w:val="Normal"/>
              <w:rPr/>
            </w:pPr>
            <w:r>
              <w:rPr/>
              <w:t>1) могут вызвать аллергию и приступ астмы (Е311, Е320, Е321);</w:t>
            </w:r>
          </w:p>
          <w:p>
            <w:pPr>
              <w:pStyle w:val="Normal"/>
              <w:rPr/>
            </w:pPr>
            <w:r>
              <w:rPr/>
              <w:t>2) задерживают воду в организме, повышая содержание холестерина (Е320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яют консистенцию продукции, загустители повышают вязкость продукта. Например, Е440 – пектин, Е422 – глицерин.</w:t>
            </w:r>
          </w:p>
          <w:p>
            <w:pPr>
              <w:pStyle w:val="Normal"/>
              <w:rPr/>
            </w:pPr>
            <w:r>
              <w:rPr/>
              <w:t>Вред:</w:t>
            </w:r>
          </w:p>
          <w:p>
            <w:pPr>
              <w:pStyle w:val="Normal"/>
              <w:rPr/>
            </w:pPr>
            <w:r>
              <w:rPr/>
              <w:t>1) болезни пищеварительной систе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ют однородную смесь из несмешивающихся продуктов (вода и масло).</w:t>
            </w:r>
          </w:p>
          <w:p>
            <w:pPr>
              <w:pStyle w:val="Normal"/>
              <w:rPr/>
            </w:pPr>
            <w:r>
              <w:rPr/>
              <w:t>Вред:</w:t>
            </w:r>
          </w:p>
          <w:p>
            <w:pPr>
              <w:pStyle w:val="Normal"/>
              <w:rPr/>
            </w:pPr>
            <w:r>
              <w:rPr/>
              <w:t>1) болезни печени, желудка (Е510, Е513).</w:t>
            </w:r>
          </w:p>
        </w:tc>
        <w:tc>
          <w:tcPr>
            <w:tcW w:w="8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тельные свойства некоторых консерва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Е200 – Сорбиновая кислота (</w:t>
      </w:r>
      <w:r>
        <w:rPr/>
        <w:t>2,4 гександиеновая кислота) – бесцветные кристаллы, tпл = 134 °С. Содержится в соке рябины Sorbusaucuparia (отсюда название). Применяют для консервирования пищевых продуктов, в органическом синтезе. Вызывает аллергию, чаще всего кожную сып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рбиновая кислота, сорбат калия разрешены во всех странах мира для консервирования многих пищевых продуктов. Разрешённые максимальные количества составляют от 0,1 до 0,2%.</w:t>
      </w:r>
    </w:p>
    <w:p>
      <w:pPr>
        <w:pStyle w:val="Normal"/>
        <w:rPr/>
      </w:pPr>
      <w:r>
        <w:rPr/>
        <w:t xml:space="preserve"> </w:t>
      </w:r>
      <w:r>
        <w:rPr/>
        <w:t>Главная область применения сорбиновой кислоты – сыры всех сортов. Её применяют в качестве консерванта вследствие эффективности при высоких значениях рН и специфического действия на плесневые гри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Е210 – Бензойная кислота</w:t>
      </w:r>
      <w:r>
        <w:rPr/>
        <w:t xml:space="preserve"> – бесцветные кристаллы, tпл = 122,4 °С. Применяют в производстве красителей, лекарственных и душистых веществ, в медицине как наружное средство противомикробного и фунгицидного действий. Запрещена к употреблению астматикам, провоцирует приступы.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Е211 – </w:t>
      </w:r>
      <w:r>
        <w:rPr>
          <w:b/>
        </w:rPr>
        <w:t>Бензоат натрия</w:t>
      </w:r>
      <w:r>
        <w:rPr/>
        <w:t xml:space="preserve"> – отхаркивающее средство, консервант пищевых продуктов в производстве повидла, мармелада, меланжа (кондитерское производство), кильки, кетовой икры, плодово ягодных соков, полуфабрик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240 – Формальдегид</w:t>
      </w:r>
      <w:r>
        <w:rPr/>
        <w:t xml:space="preserve"> – в быту известен в виде водного раствора формалина. Запрещен в России и большинстве стран мира!</w:t>
      </w:r>
    </w:p>
    <w:p>
      <w:pPr>
        <w:pStyle w:val="Normal"/>
        <w:rPr/>
      </w:pPr>
      <w:r>
        <w:rPr/>
        <w:t>. Применяют, как дезинфицирующее и дезодорирующее средство; раствор для приготовления анатомических препаратов и дубления кож, а также в пищевой отрасли промышленности для консервирования икры осетровых ры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Е236 – Муравьиная кислота</w:t>
      </w:r>
      <w:r>
        <w:rPr/>
        <w:t xml:space="preserve"> – применяют в протравном крашении, для получения лекарственных средств, пестицидов, растворителей, как консервант в пищевой отрасли промышленности. Запрещен в ЕС, США и ряде других стран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270 – Молочная кислота</w:t>
      </w:r>
      <w:r>
        <w:rPr/>
        <w:t xml:space="preserve"> (2 гидроксипропионовая кислота) – важный промежуточный продукт обмена веществ у животных, растений и микроорганизмов.</w:t>
      </w:r>
    </w:p>
    <w:p>
      <w:pPr>
        <w:pStyle w:val="Normal"/>
        <w:rPr/>
      </w:pPr>
      <w:r>
        <w:rPr/>
        <w:t xml:space="preserve"> </w:t>
      </w:r>
      <w:r>
        <w:rPr/>
        <w:t>Образуется при молочно кислом брожении (скисание молока, квашение капусты и др.).</w:t>
      </w:r>
    </w:p>
    <w:p>
      <w:pPr>
        <w:pStyle w:val="Normal"/>
        <w:rPr/>
      </w:pPr>
      <w:r>
        <w:rPr/>
        <w:t xml:space="preserve"> </w:t>
      </w:r>
      <w:r>
        <w:rPr/>
        <w:t xml:space="preserve">Применяют в протравном крашении, дублении кож, как консервант в пищевой отрасли </w:t>
      </w:r>
    </w:p>
    <w:p>
      <w:pPr>
        <w:pStyle w:val="Normal"/>
        <w:rPr/>
      </w:pPr>
      <w:r>
        <w:rPr/>
        <w:t>промыш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210 – Бензойная кислота</w:t>
      </w:r>
      <w:r>
        <w:rPr/>
        <w:t xml:space="preserve"> (Benzoic Acid) – Может провоцировать приступы астмы. Вызывает аллергические реакции, могут приводить к образованию злокачественных опухолей, канцероген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E211 – Бензоат натрия</w:t>
      </w:r>
      <w:r>
        <w:rPr/>
        <w:t xml:space="preserve"> (Sodium Benzoate). Вызывает аллергические реакции, могут приводить к образованию злокачественных опухолей, канцероген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E212 – Бензоат калия </w:t>
      </w:r>
      <w:r>
        <w:rPr/>
        <w:t>(Potassium Benzoate). Вызывает аллергические реакции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E213 – Бензоат кальция</w:t>
      </w:r>
      <w:r>
        <w:rPr/>
        <w:t xml:space="preserve"> (Calcium Benzoate) Вызывает аллергические реакции, могут приводить к образованию злокачественных опухолей, канцероге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</w:rPr>
        <w:t xml:space="preserve">Этап 4. Подведение итогов урока.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Суммируются все баллы, набранные за урок. Оценки в журнале выставляются после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проверки записей в индивидуальных листах учащихся на предмет объективности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самооценки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</w:rPr>
        <w:t>Этап 5. Рефлексия</w:t>
      </w:r>
      <w:r>
        <w:rPr/>
        <w:t xml:space="preserve">.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На этом этапе урока учащиеся могут выразить своё отношение к уроку, к теме урока,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своё ощущение успеха или неуспеха на данном уроке. Для этого на партах разложены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шарики из разноцветного картона на магнитах, по одному из которых учащиеся помещают на новогоднюю ёлку, изображенную на доске: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</w:t>
      </w:r>
      <w:r>
        <w:rPr/>
        <w:t>- красный –азарт, интерес, радость победы,  достижение цели,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</w:t>
      </w:r>
      <w:r>
        <w:rPr/>
        <w:t xml:space="preserve">- жёлтый – спокойствие ,неторопливость, достижение целей наполовину,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</w:t>
      </w:r>
      <w:r>
        <w:rPr/>
        <w:t xml:space="preserve">- серый – скука, безразличие,, недовольство собой, уроком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1. .)_ «Программы общеобразовательных учреждений». Химия 10-11 класс, авторы: И. Г. Остроумов, А. С. Боев, О. С. Габриелян, «Просвещение», Москва 2006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2. О.С.Габриелян Химия 10 класс, базовый уровень. Учебник для общеобразовательных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учреждений. М. Дрофа ОАО «Московские учебники» 2009.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3. Н.Е.Кузнецова, Н.Н.Гара, И.М.Титова Химия 10, профильный уровень. Учебник для общеобразовательных учреждений. М «Вентана-Граф» ОАО «Московские учебники»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2008.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4. Научно-методический журнал «Химия в школе» №1 2007.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5. Статьи в Интернете под рубрикой «Пищевые добавки».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6. О.Цыплакова «Да здравствует творчество» в цикле «Гимнастика мозга» Интернет.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Данный урок проводился в рамках городского семинара по здоровьесбережению, который проходил в нашей школе в январе 2012 года</w:t>
      </w:r>
    </w:p>
    <w:p>
      <w:pPr>
        <w:pStyle w:val="Normal"/>
        <w:rPr>
          <w:sz w:val="28"/>
          <w:szCs w:val="28"/>
        </w:rPr>
      </w:pPr>
      <w:r>
        <w:rPr>
          <w:b/>
        </w:rPr>
        <w:t>1) Цель для учащихся</w:t>
      </w:r>
      <w:r>
        <w:rPr/>
        <w:t xml:space="preserve">: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- среди изученных классов кислородосодержащих веществ выявить вещества, используемые в качестве пищевых добавок с кодом Е,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- научиться идентифицировать их в том числе с использованием химического эксперимента,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- выработать собственную позицию в отношении их использования. 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Организация познавательной деятельности учащихся на уроке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1) Средства обеспечения положительной мотивации обучения: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- эмоциональные- поддержание интереса к изучаемой теме- использование некоторых органических веществ в повседневной жизни, присутствие их в продуктах питания в качестве пищевых добавок, возможности распознавания этих веществ с помощью химического эксперимента,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- обеспечение ситуаций реализации личностных возрастных мотивов подростка- повышенный интерес к проведению химического эксперимента, активное обсуждение плана распознавания и результатов эксперимента,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- социальные- ситуация успешности при представлении результатов эксперимента и получении наивысшей оценки со стороны группы учащихся, учителя,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- взаимопомощь при выполнении эксперимента,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- взаимопроверка тестовых заданий,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-включение элементов здоровьесбережения: физкультминутки, рефлексия на каждом этапе урока.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2) Приёмы активизации познавательной деятельности учащихся: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- приёмы поддержания внимания: наглядность- использование магнитных карточек, цветных листов для отчёта по эксперименту, магнитных шаров,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-разнообразие форм деятельности: выполнение репродуктивных экспериментальных, творческих заданий,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- мыслительные приёмы: умение классифицировать органические  вещества, использовать приёмы синтеза, анализа, сравнения при выполнении эксперимента и творческих заданий,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- развитие речи при фронтальных отчётах о выполнении заданий, составление синквейна в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творческом задании,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- приёмы запоминания информации при изучении материалов о пищевых добавках.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оль учителя на данном уроке: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- доставляет дополнительную информацию о пищевых добавках, ставит проблему и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организует самостоятельную познавательную деятельность учащихся в форме исследования при выполнении репродуктивных (тестовых) заданий, экспериментальных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и творческих (с материалами по пищевым добавкам ) заданий,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- в течении урока координирует групповую работу по выполнению эксперимента,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- является экспертом по оцениванию результатов эксперимента, репродуктивных и творческих заданий,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- распределяет время работы учащихся на каждом этапе урока,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- осуществляет помощь тем учащимся, которые испытывают затруднения,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- координирует деятельность всего класса,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- организует физкультминутки,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- в конце урока учитель подводит итоги урока, собирает индивидуальные листы и организует рефлексию учащихся.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8:24:00Z</dcterms:created>
  <dc:creator>Владелец</dc:creator>
  <dc:description/>
  <cp:keywords/>
  <dc:language>en-US</dc:language>
  <cp:lastModifiedBy>Владелец</cp:lastModifiedBy>
  <dcterms:modified xsi:type="dcterms:W3CDTF">2014-10-05T15:13:00Z</dcterms:modified>
  <cp:revision>4</cp:revision>
  <dc:subject/>
  <dc:title>                                 Департамент образования города Москвы</dc:title>
</cp:coreProperties>
</file>