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Запятая в сложном предложении с союзами  </w:t>
      </w:r>
      <w:r>
        <w:rPr>
          <w:b/>
          <w:i/>
          <w:sz w:val="28"/>
          <w:szCs w:val="28"/>
        </w:rPr>
        <w:t>и, а, но</w:t>
      </w:r>
      <w:r>
        <w:rPr>
          <w:b/>
          <w:sz w:val="28"/>
          <w:szCs w:val="28"/>
        </w:rPr>
        <w:t xml:space="preserve">    и в простом  предложении  с  однородными  членами  и союзами  </w:t>
      </w:r>
      <w:r>
        <w:rPr>
          <w:b/>
          <w:i/>
          <w:sz w:val="28"/>
          <w:szCs w:val="28"/>
        </w:rPr>
        <w:t>и, а, н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развитие  умения  различать сложное  предложение от  простого с однородными членами;  развитие пунктуационных умений (постановка знаков  препинания  в сложном  предложении  с союзами   и в простом  предложении с однородными  членами  и союзами  </w:t>
      </w:r>
      <w:r>
        <w:rPr>
          <w:i/>
          <w:sz w:val="28"/>
          <w:szCs w:val="28"/>
        </w:rPr>
        <w:t>и, а, но)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вторение  словарных  с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звитие связной устной  и письменной  реч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словарь С.И. Ожегова, мультимедиа,  схемы -таблиц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Ход 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сейчас  проверь, др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ы готов  начать  ур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ждый  день - всегда, вез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занятиях, в иг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мело,  четко   говорим   и, конечно,  не  шум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ктуализация  опорных  зн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очитайте  тек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сем известно, что люди общаются с помощью языка. Какой язык имеется в виду? Не только родной или иностранный, но и </w:t>
      </w:r>
      <w:r>
        <w:rPr>
          <w:i/>
          <w:sz w:val="28"/>
          <w:szCs w:val="28"/>
        </w:rPr>
        <w:t xml:space="preserve">язык жестов, язык повседневного поведения. </w:t>
      </w:r>
      <w:r>
        <w:rPr>
          <w:sz w:val="28"/>
          <w:szCs w:val="28"/>
        </w:rPr>
        <w:t>Эти «языки» - часть культуры народов, и их тоже нужно изуч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несколько примеров несовпадения «русских» и «иностранных» жестов. Как мы машем рукой при прощании? Русские обращают ладонь от себя и раскачивают её вперёд и назад, а англичане раскачивают из стороны в стор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как школьники и студенты показывают жестом, что хотят ответить на вопрос учителя? У нас они поднимают руку и вытягивают кисть, а у немцев ученики поднимают два паль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подаватель блестяще прочитал лекцию. Русские студенты выражают своё одобрение аплодисментами, а западноевропейские студенты в той же ситуации стучат костяшками пальцев по ст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вы изучаете, например, английский язык и собираетесь отправиться в Англию, нужно знать особенности привычного поведения англичан. Скажем, рукопожатие для англичанина - явление редкое. Оно имеет место после долгой разлуки, является жестом благодарности за услугу или жестом примирения. Поэтому традиционное русское мужское приветствие может удивить англичанина и даже вызвать неприятные переж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то  нового  для себя  ты  узнал? Захотелось ли  тебе  о чем-то поговорить  со своим  учителем   иностранного  языка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Как бы ты сформулировал главную  мысль  этого  текста? </w:t>
      </w:r>
      <w:r>
        <w:rPr>
          <w:i/>
          <w:sz w:val="28"/>
          <w:szCs w:val="28"/>
        </w:rPr>
        <w:t>( Язык жестов- это  часть  культуры  народа, и его тоже  надо  изучат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еречитай  2,3,4 –й абзацы  текста. Какая  мысль  их  объединя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чему  авторы  выбрали для иллюстрации своей  мысли  сложные  предложения  с союзом  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пишите  за  1 минуту   из  текста    все словарные  сл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м,  кто  больше  найдет  таких  слов и правильно  </w:t>
      </w:r>
    </w:p>
    <w:p>
      <w:pPr>
        <w:pStyle w:val="Normal"/>
        <w:rPr/>
      </w:pPr>
      <w:r>
        <w:rPr>
          <w:sz w:val="28"/>
          <w:szCs w:val="28"/>
        </w:rPr>
        <w:t>обозначит  орфограмму.                                                                     Язык, на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прощани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вперё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выраж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аплодисменты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ситу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привыч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разл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традиционное    </w:t>
      </w:r>
    </w:p>
    <w:p>
      <w:pPr>
        <w:pStyle w:val="Normal"/>
        <w:rPr/>
      </w:pPr>
      <w:r>
        <w:rPr>
          <w:sz w:val="28"/>
          <w:szCs w:val="28"/>
        </w:rPr>
        <w:t xml:space="preserve">- Что  означает  слово  </w:t>
      </w:r>
      <w:r>
        <w:rPr>
          <w:i/>
          <w:sz w:val="28"/>
          <w:szCs w:val="28"/>
        </w:rPr>
        <w:t>традиция</w:t>
      </w:r>
      <w:r>
        <w:rPr>
          <w:sz w:val="28"/>
          <w:szCs w:val="28"/>
        </w:rPr>
        <w:t>? Какие  еще русские           Словарь Ожег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диции  вы  знаете?</w:t>
      </w:r>
    </w:p>
    <w:p>
      <w:pPr>
        <w:pStyle w:val="Normal"/>
        <w:rPr/>
      </w:pPr>
      <w:r>
        <w:rPr>
          <w:b/>
          <w:sz w:val="28"/>
          <w:szCs w:val="28"/>
        </w:rPr>
        <w:t>3. Постановка  проблем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ва  роль  союзов  в предложе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 вы  знаете  союз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едините вид предложения с нужными союзам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,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, но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е предл.                     и                       Сложное пред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 однород.чл.                      ,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формулируйте  тему  урока  и его 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«Открытие»  учащимися  нового  знания.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ставление  схе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Используя     схему, по которой  мы  определили  т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ока, составьте   в группах   схему -  подсказку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 группа</w:t>
      </w:r>
      <w:r>
        <w:rPr>
          <w:sz w:val="28"/>
          <w:szCs w:val="28"/>
        </w:rPr>
        <w:t>.   Перед    какими союзами   ставится( и не стави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ятая    в   простом  предложении  с однородными члена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 группа</w:t>
      </w:r>
      <w:r>
        <w:rPr>
          <w:sz w:val="28"/>
          <w:szCs w:val="28"/>
        </w:rPr>
        <w:t>. Перед    какими союзами   став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пятая    в   сложном   предложении.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3 группа. </w:t>
      </w:r>
      <w:r>
        <w:rPr>
          <w:sz w:val="28"/>
          <w:szCs w:val="28"/>
        </w:rPr>
        <w:t xml:space="preserve"> Составить  схемы  предложений  и объяснить  знак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пинания.</w:t>
      </w:r>
      <w:r>
        <w:rPr>
          <w:b/>
          <w:sz w:val="28"/>
          <w:szCs w:val="28"/>
        </w:rPr>
        <w:t xml:space="preserve">    Упр  7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Физминутка    Танец  «Стирка» (под быструю  музыку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ы стирали, мы стир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лоскали, полоск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ыжимали, выжим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стряхивали, встряхивал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ывешивали, вывешивал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х, устали, ох, у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ели – отдохну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  Защита  каждой  групп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 группа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O          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/          |           \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, а          и          ,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 групп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[   ]          [  ]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/         |          \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,а        ,но         ,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3 группа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   Письмо по  памя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ыбнитесь  сонные берез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репали шелковые  к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лестят  зеленые сере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рят серебряные  рос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С.Есен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ъясни  расстановку  знаков  препинания. Нарисуйте  схему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ложения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Разберите      по  составу  все имена  прилагательные. Ка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  выполнит  быстрее и правиль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рку  проводит  учитель.</w:t>
      </w:r>
    </w:p>
    <w:p>
      <w:pPr>
        <w:pStyle w:val="Normal"/>
        <w:rPr/>
      </w:pPr>
      <w:r>
        <w:rPr>
          <w:b/>
          <w:sz w:val="28"/>
          <w:szCs w:val="28"/>
        </w:rPr>
        <w:t>7. Итог 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гда  в  предложении   перед  союзом  и  не  ставится   запят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ие  надо знать  правила, чтобы не  ошибиться  в постанов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в  препинани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омашнее  зад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71, упр. №1 (устно) , №4 </w:t>
      </w:r>
    </w:p>
    <w:p>
      <w:pPr>
        <w:pStyle w:val="Normal"/>
        <w:rPr/>
      </w:pPr>
      <w:r>
        <w:rPr>
          <w:b/>
          <w:sz w:val="28"/>
          <w:szCs w:val="28"/>
        </w:rPr>
        <w:t>9. Оценивани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итель  оценивает  работу  каждой  группы.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5:29:00Z</dcterms:created>
  <dc:creator>Admin</dc:creator>
  <dc:description/>
  <cp:keywords/>
  <dc:language>en-US</dc:language>
  <cp:lastModifiedBy>Admin</cp:lastModifiedBy>
  <cp:lastPrinted>2010-12-03T11:19:00Z</cp:lastPrinted>
  <dcterms:modified xsi:type="dcterms:W3CDTF">2014-11-05T21:48:00Z</dcterms:modified>
  <cp:revision>12</cp:revision>
  <dc:subject/>
  <dc:title>Тема: Запятая в сложном предложении с союзами  и, а, но    и в простом  предложении  с  однородными  членами  и союзами  и, а, но</dc:title>
</cp:coreProperties>
</file>