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ступление на педагогическом совете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енгер Александр Леонидович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сихологические синдромы.</w:t>
      </w:r>
    </w:p>
    <w:p>
      <w:pPr>
        <w:pStyle w:val="Normal"/>
        <w:ind w:firstLine="540"/>
        <w:jc w:val="both"/>
        <w:rPr/>
      </w:pPr>
      <w:r>
        <w:rPr/>
        <w:t>Синдром – совокупность симптомов имеющих общее происхождение и логику развития.</w:t>
      </w:r>
    </w:p>
    <w:p>
      <w:pPr>
        <w:pStyle w:val="Normal"/>
        <w:ind w:firstLine="540"/>
        <w:jc w:val="both"/>
        <w:rPr/>
      </w:pPr>
      <w:r>
        <w:rPr/>
        <w:t xml:space="preserve">Синдромы выделяются из практики. Бывают психиатрические синдромы (шизофрения, эпи синдром), нейропсихологические синдромы (какие – либо поражения мозга) и психологические синдромы (характеризуется определенными условиями происхождения, высокой устойчивостью и специфическим направлением развития, в ходе которого одни симптомы закономерно сменяются другими)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хема психологического синдром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59948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сихологические особенности  ребенка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1430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1828800" cy="68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4860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5280"/>
                            <a:ext cx="19425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ция на повед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99560" y="1409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370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70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t" o:allowincell="f" style="position:absolute;left:0;top:0;width:9178;height:55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1259;width:2518;height:9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сихологические особенности  ребенк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800" to="521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1259;width:2879;height:10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2340" to="666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3599;width:305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кция на 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59;top:222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line id="shape_0" from="1079,2159" to="1257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159" to="1437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В синдроме заключен принцип обратной связи - таким образом порочный круг замыкается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дром хронической неуспешности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Этот синдром складывается в конце дошкольного или в младшем школьном возрасте. Ситуация развития характеризуется несовпадением между ожиданиями взрослый и достижениями ребенка.</w:t>
      </w:r>
    </w:p>
    <w:p>
      <w:pPr>
        <w:pStyle w:val="Normal"/>
        <w:ind w:firstLine="540"/>
        <w:jc w:val="both"/>
        <w:rPr/>
      </w:pPr>
      <w:r>
        <w:rPr/>
        <w:t>Нарисовать схему!!!</w:t>
      </w:r>
    </w:p>
    <w:p>
      <w:pPr>
        <w:pStyle w:val="Normal"/>
        <w:ind w:firstLine="360"/>
        <w:jc w:val="both"/>
        <w:rPr/>
      </w:pPr>
      <w:r>
        <w:rPr>
          <w:i/>
        </w:rPr>
        <w:t>Поведение</w:t>
      </w:r>
      <w:r>
        <w:rPr/>
        <w:t xml:space="preserve"> -  низкий результат школьной деятельности, неудачи, трудности (чаще возникают в начале обучения).</w:t>
      </w:r>
    </w:p>
    <w:p>
      <w:pPr>
        <w:pStyle w:val="Normal"/>
        <w:ind w:firstLine="360"/>
        <w:jc w:val="both"/>
        <w:rPr/>
      </w:pPr>
      <w:r>
        <w:rPr>
          <w:i/>
        </w:rPr>
        <w:t>Реакция родителей и учителей</w:t>
      </w:r>
      <w:r>
        <w:rPr/>
        <w:t xml:space="preserve"> – низкая оценка, негативные замечания, недовольство, словесные высказывания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/>
        <w:t>опять двойка, ааааааааааа!? четверка и т. д.</w:t>
      </w:r>
    </w:p>
    <w:p>
      <w:pPr>
        <w:pStyle w:val="Normal"/>
        <w:ind w:firstLine="360"/>
        <w:jc w:val="both"/>
        <w:rPr/>
      </w:pPr>
      <w:r>
        <w:rPr>
          <w:i/>
        </w:rPr>
        <w:t>Психологические особенности</w:t>
      </w:r>
      <w:r>
        <w:rPr/>
        <w:t xml:space="preserve"> – повышенная тревожность, не уверенность в себе, заниженная самооценка, и, как усугубление синдрома, - представление о себе, как о безнадежно плохом ученике. Также необходимо наличие у ребенка установки на исполнительность, послушность, некритичное требование взрослых. Как следствие, это вызывает снижение результата деятельности (непродуктивная трата времени на несущественные детали, отвлечение от работы на рассуждения « у меня опять ничего не получится», отказ выполнять задания потому что не смогу и т. д.).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/>
        <w:t>перед контрольной учитель «настраивает» учеников на то, что её «Надо» сделать. У детей повышается уровень тревожности, у некоторых он начинает зашкаливать – в результате плохо сделанная работа. После этого учитель начинает еще больше настраивать детей на результат. В итоге – работа еще хуже</w:t>
      </w:r>
    </w:p>
    <w:p>
      <w:pPr>
        <w:pStyle w:val="Normal"/>
        <w:ind w:firstLine="360"/>
        <w:jc w:val="both"/>
        <w:rPr/>
      </w:pPr>
      <w:r>
        <w:rPr/>
        <w:t>Закон Йеркса-Додсона (график нарисовать): при низкой мотивации и тревожности – результат деятельности низкий, при очень высокой мотивации и тревожности результат деятельности тоже низкий. Существует оптимум мотивации (чуть выше среднего).</w:t>
      </w:r>
    </w:p>
    <w:p>
      <w:pPr>
        <w:pStyle w:val="Normal"/>
        <w:ind w:firstLine="360"/>
        <w:jc w:val="both"/>
        <w:rPr/>
      </w:pPr>
      <w:r>
        <w:rPr/>
        <w:t>Чем сложнее задача – тем ниже должен быть оптимальный уровень мотивации для ее решения.</w:t>
      </w:r>
    </w:p>
    <w:p>
      <w:pPr>
        <w:pStyle w:val="Normal"/>
        <w:ind w:firstLine="360"/>
        <w:jc w:val="both"/>
        <w:rPr/>
      </w:pPr>
      <w:r>
        <w:rPr/>
        <w:t>Что делают родители чтобы это предотвратить – пытаются усилить дополнительные задания (репетиторство) – в результате может развиться перегрузка, так как на тревогу тратятся колоссальные силы. Тревога + доп занятия = астения (повышенная общая слабость , истощаемость, раздражительность). Ребенок в качестве самозащиты  может просто отключаться от процесса – охранительное торможение (полудрем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т на урок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чины возникновения синдром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 низкого результата – проболел, другая школа, новые уч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 низкой оценки родителей – тройка не оценка,- возникает тревога и она не дает решить даже средний результа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фликты между родителям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фликты между ребенком и родителями.</w:t>
      </w:r>
    </w:p>
    <w:p>
      <w:pPr>
        <w:pStyle w:val="Normal"/>
        <w:ind w:firstLine="360"/>
        <w:jc w:val="both"/>
        <w:rPr/>
      </w:pPr>
      <w:r>
        <w:rPr>
          <w:b/>
        </w:rPr>
        <w:t>Вывод</w:t>
      </w:r>
      <w:r>
        <w:rPr/>
        <w:t>: устранение причины не влияет на сложившийся синдром. Выбраться из него очень сложно.</w:t>
      </w:r>
    </w:p>
    <w:p>
      <w:pPr>
        <w:pStyle w:val="Normal"/>
        <w:ind w:firstLine="360"/>
        <w:jc w:val="both"/>
        <w:rPr/>
      </w:pPr>
      <w:r>
        <w:rPr>
          <w:b/>
        </w:rPr>
        <w:t>Куда приведет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У подростка со временем может привести к астено-невротическому синдром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Может сформироваться </w:t>
      </w:r>
      <w:r>
        <w:rPr>
          <w:u w:val="single"/>
        </w:rPr>
        <w:t>выученная беспомощность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ыса мечется по клетке, по дну клетки – ток, нажимает на рычаги – ток не убирается. Она падает на  спину, закрывает глаза и замирает. Крысу достают, вытаскивают из клетки и кладут в другую клетку, где по полу тоже ток, но он убирается нажатием на рычаг. Крыса ложиться на пол и не ищет больше рычаги – выученная беспомощность.</w:t>
      </w:r>
    </w:p>
    <w:p>
      <w:pPr>
        <w:pStyle w:val="Normal"/>
        <w:ind w:firstLine="360"/>
        <w:jc w:val="both"/>
        <w:rPr/>
      </w:pPr>
      <w:r>
        <w:rPr/>
        <w:t xml:space="preserve">Может быть так, </w:t>
      </w:r>
      <w:r>
        <w:rPr>
          <w:u w:val="single"/>
        </w:rPr>
        <w:t>все оценки взрослых перестают иметь для него значение</w:t>
      </w:r>
      <w:r>
        <w:rPr/>
        <w:t>. Неуспешность в учебе остается, а тревожность падает. Это происходит, потому что для него становятся важны оценки одноклассников и друзей.</w:t>
      </w:r>
    </w:p>
    <w:p>
      <w:pPr>
        <w:pStyle w:val="Normal"/>
        <w:ind w:firstLine="360"/>
        <w:jc w:val="both"/>
        <w:rPr/>
      </w:pPr>
      <w:r>
        <w:rPr/>
        <w:t xml:space="preserve">Может возникнуть </w:t>
      </w:r>
      <w:r>
        <w:rPr>
          <w:u w:val="single"/>
        </w:rPr>
        <w:t>девиантное поведение</w:t>
      </w:r>
      <w:r>
        <w:rPr/>
        <w:t xml:space="preserve"> – переворачивается система оценок – плохим быть хорошо. Чем хуже меня оценивают – тем лучш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Что делать?</w:t>
      </w:r>
    </w:p>
    <w:p>
      <w:pPr>
        <w:pStyle w:val="Normal"/>
        <w:ind w:firstLine="360"/>
        <w:jc w:val="both"/>
        <w:rPr/>
      </w:pPr>
      <w:r>
        <w:rPr/>
        <w:t xml:space="preserve">Можем ли мы напрямую воздействовать на психические особенности ребенка? </w:t>
      </w:r>
    </w:p>
    <w:p>
      <w:pPr>
        <w:pStyle w:val="Normal"/>
        <w:ind w:firstLine="360"/>
        <w:jc w:val="both"/>
        <w:rPr/>
      </w:pPr>
      <w:r>
        <w:rPr/>
        <w:t>Можем – транквилизаторы и антидепрессанты – направить к врачу, но это крайний случай.</w:t>
      </w:r>
    </w:p>
    <w:p>
      <w:pPr>
        <w:pStyle w:val="Normal"/>
        <w:ind w:firstLine="360"/>
        <w:jc w:val="both"/>
        <w:rPr/>
      </w:pPr>
      <w:r>
        <w:rPr>
          <w:i/>
        </w:rPr>
        <w:t>Мы можем повлиять на его поведение, изменив нашу реакци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бор задач соответствующей сложности. Создать спокойную атмосферу оказать помощь в форме наводящих вопросов т. е. обеспечить успеш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нешкольная деятельность. Если у ребенка что – то получается надо </w:t>
      </w:r>
      <w:r>
        <w:rPr>
          <w:i/>
        </w:rPr>
        <w:t xml:space="preserve">этим </w:t>
      </w:r>
      <w:r>
        <w:rPr/>
        <w:t>интересоваться, а не двойк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менить приоритет в оценках – посмотреть по каким другим предметам ребенок успевает и ориентироваться на них (музыка, рисование, физкультура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Блок оценок (показать на схеме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ополнительные занят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бы ребенку было интересно (делать ярко красочно) (работают непроизвольные функции), чтобы это не было похоже на школ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бы ребенок сам делал открытия, а не ему открывал педагог (обеспечить успешность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жим занятий:</w:t>
      </w:r>
    </w:p>
    <w:p>
      <w:pPr>
        <w:pStyle w:val="Normal"/>
        <w:ind w:left="720" w:firstLine="360"/>
        <w:jc w:val="both"/>
        <w:rPr/>
      </w:pPr>
      <w:r>
        <w:rPr/>
        <w:t>При астении урок разбивается на паузы. Новый материал объяснять 2-3 раза.</w:t>
      </w:r>
    </w:p>
    <w:p>
      <w:pPr>
        <w:pStyle w:val="Normal"/>
        <w:ind w:left="720" w:firstLine="360"/>
        <w:jc w:val="both"/>
        <w:rPr/>
      </w:pPr>
      <w:r>
        <w:rPr/>
        <w:t>1 класс 10-2-10-2-10</w:t>
      </w:r>
    </w:p>
    <w:p>
      <w:pPr>
        <w:pStyle w:val="Normal"/>
        <w:ind w:left="720" w:firstLine="360"/>
        <w:jc w:val="both"/>
        <w:rPr/>
      </w:pPr>
      <w:r>
        <w:rPr/>
        <w:t>2 класс 15-3-15</w:t>
      </w:r>
    </w:p>
    <w:p>
      <w:pPr>
        <w:pStyle w:val="Normal"/>
        <w:ind w:left="720" w:firstLine="360"/>
        <w:jc w:val="both"/>
        <w:rPr/>
      </w:pPr>
      <w:r>
        <w:rPr/>
        <w:t>3 класс 20-5-20</w:t>
      </w:r>
    </w:p>
    <w:p>
      <w:pPr>
        <w:pStyle w:val="Normal"/>
        <w:ind w:left="720" w:firstLine="360"/>
        <w:jc w:val="both"/>
        <w:rPr/>
      </w:pPr>
      <w:r>
        <w:rPr/>
        <w:t>4 класс 20 – 5 – 20</w:t>
      </w:r>
    </w:p>
    <w:p>
      <w:pPr>
        <w:pStyle w:val="Normal"/>
        <w:ind w:left="720" w:firstLine="360"/>
        <w:jc w:val="both"/>
        <w:rPr/>
      </w:pPr>
      <w:r>
        <w:rPr/>
        <w:t>В перерыве – активные движения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Правила оценочной безопасности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u w:val="single"/>
        </w:rPr>
      </w:pPr>
      <w:r>
        <w:rPr>
          <w:i/>
        </w:rPr>
        <w:t xml:space="preserve">Любая оценка определяется главным критерием: </w:t>
      </w:r>
      <w:r>
        <w:rPr>
          <w:i/>
          <w:u w:val="single"/>
        </w:rPr>
        <w:t xml:space="preserve">вчерашний уровень достижений ребенк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плохие оценки, то надо оценивать без оценок: вчера 20 ошибок, а сегодня 15 – это здорово, смотри, у тебя получается!!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ель в школе не может так оценивать, потому что есть даже не столько правила, сколько другие ученики: почему ему 3, а мне 2??? Но можно поставить «2» маленькую не яркую и в уголке, а не жирно на всю тетрадь. Также бесценны комментарии учителя к этой двойке: можно сказать: опять у тебя двойка, бестолочь, а можно сказать, у тебя пока еще 2, но я вижу, что ты стараешься!!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меня по сочинениям было 5\2 и учительница меня всегда  хвалила за хорошо выраженные мысли и старалась не акцентировать на грамотности – и вот результат мысли я худо – бедно выражать научилась, не считаю себя неуспешной, все курсовые и диплом писала сама, а с грамотностью мне помогает компьютерный редактор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Искать в работе что-то хорошее и отмечать именно это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</w:t>
      </w:r>
      <w:r>
        <w:rPr>
          <w:rFonts w:cs="Book Antiqua" w:ascii="Book Antiqua" w:hAnsi="Book Antiqua"/>
          <w:sz w:val="28"/>
          <w:szCs w:val="28"/>
        </w:rPr>
        <w:t>а</w:t>
      </w:r>
      <w:r>
        <w:rPr/>
        <w:t>рова – написал ребенок и отлично получилась только буква «А», так надо начинать с того, какая замечательная буква «а» у тебя в этом слове, а только потом разбираться нужно ли было её писать в данном слов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 взрослого есть самоконтроль и самооценка, у ребенка этого нет ему нужна внешняя оцен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 xml:space="preserve">Отрицательная оценка дается  только вместе со способом её преодоле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 решения проблемы должен быть конкретным (нарисовать картинку с коровой и большое «О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! не выучить слово и запомнить его! Надо использовать непроизвольные функции.</w:t>
      </w:r>
    </w:p>
    <w:p>
      <w:pPr>
        <w:pStyle w:val="Normal"/>
        <w:ind w:firstLine="360"/>
        <w:jc w:val="both"/>
        <w:rPr/>
      </w:pPr>
      <w:r>
        <w:rPr/>
        <w:t>При работе только родителей – ребенок выходит из этого синдрома за 6 месяцев, а при работе вместе с учителем – за 2-3 месяца. Наиболее устойчивой является самооценка – она менее изменяема.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монстративность</w:t>
      </w:r>
    </w:p>
    <w:p>
      <w:pPr>
        <w:pStyle w:val="Normal"/>
        <w:ind w:firstLine="360"/>
        <w:jc w:val="both"/>
        <w:rPr/>
      </w:pPr>
      <w:r>
        <w:rPr/>
        <w:t xml:space="preserve">У демонстративный детей очень высокая потребность во внимании. Она может проявляться положительно (актер, лектор, учитель, политик) и отрицательно родственник, которому постоянно требуется ваше внимание. Крайняя степень демонстративности – истерия. Ганнушкин: «Степень приятности общения с истериком прямо пропорциональна дистанции с ним». Демонстративность – хороший двигатель и мотиватор. Все отличники – высокодемонтративные люди с позитивным самопредъявлением. Основной минус таких людей – это привлечь внимание любой ценой. Лучше конечно положительное, но сойдет и отрицательное. У демонстративных людей – эмоциональная регуляция поведения. Также они могут регулировать свой организм. Крайняя степень – </w:t>
      </w:r>
      <w:r>
        <w:rPr>
          <w:b/>
          <w:i/>
        </w:rPr>
        <w:t>конверсионная истерия</w:t>
      </w:r>
      <w:r>
        <w:rPr/>
        <w:t xml:space="preserve"> (истерические болезни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ралитик при пожаре встанет и побежит</w:t>
      </w:r>
    </w:p>
    <w:p>
      <w:pPr>
        <w:pStyle w:val="Normal"/>
        <w:ind w:firstLine="360"/>
        <w:jc w:val="both"/>
        <w:rPr/>
      </w:pPr>
      <w:r>
        <w:rPr/>
        <w:t xml:space="preserve">У детей это может проявляться в частых болезнях (ж\к тракт, астма, головная боль, высокая температура) т. е. все что не имеет органического поражения. Это происходит оттого, что детям во время болезни уделяется много внимания и демонстративный ребенок это рано понимает. У него </w:t>
      </w:r>
      <w:r>
        <w:rPr>
          <w:u w:val="single"/>
        </w:rPr>
        <w:t>действительно</w:t>
      </w:r>
      <w:r>
        <w:rPr/>
        <w:t xml:space="preserve"> болит. Попробуйте прислушаться к своему организм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ак, говорит малыш, прислушиваясь к себе, у меня голова болит – нет, а горло – вроде нет, а живот? А живот вроде что- то не так – маамаа!! у меня живот болит</w:t>
      </w:r>
    </w:p>
    <w:p>
      <w:pPr>
        <w:pStyle w:val="Normal"/>
        <w:ind w:firstLine="420"/>
        <w:jc w:val="both"/>
        <w:rPr/>
      </w:pPr>
      <w:r>
        <w:rPr/>
        <w:t>Это происходит от того, что внутренние органы работают ритмично, под контролем вегетативной нервной системы, а когда туда начинает вклиниваться сознание, ритм нарушается и происходит спазм. Если долго тренироваться, то непременно получитьс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мое простое отрабатывается с ж\к трактом, концентрация внимания – усиление перистальтики_ понос рвота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>Что делать?</w:t>
      </w:r>
    </w:p>
    <w:p>
      <w:pPr>
        <w:pStyle w:val="Normal"/>
        <w:ind w:firstLine="360"/>
        <w:jc w:val="both"/>
        <w:rPr/>
      </w:pPr>
      <w:r>
        <w:rPr/>
        <w:t>Основной принцип профилактики – лечение не должно быть приятным: минимум внимания, минимум развлечений, ни телевизора ни компьютера максимум почитать книжку. Регулярно полоскать горло содой и йодом. Не вступать в конфликт – все во «благо» «больного»  (нельзя утомляться  лучше выключить телевизор, от компьютера глаза заболят и температура подымится,  обязательно постельный режим, ну не буду тебя беспокоить – полежи один)</w:t>
      </w:r>
    </w:p>
    <w:p>
      <w:pPr>
        <w:pStyle w:val="Normal"/>
        <w:ind w:firstLine="360"/>
        <w:jc w:val="center"/>
        <w:rPr/>
      </w:pPr>
      <w:r>
        <w:rPr>
          <w:b/>
          <w:i/>
          <w:sz w:val="32"/>
          <w:szCs w:val="32"/>
        </w:rPr>
        <w:t>Синдром негативного самопредъявле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зиция такого ребенка (младшего школьника) – позиция «хулигана» которого окружающие замечают лишь тогда, когда он их возмущает и раздражает. Хорошо всякое внимание, нет положительного получим отрицательное.</w:t>
      </w:r>
    </w:p>
    <w:p>
      <w:pPr>
        <w:pStyle w:val="Normal"/>
        <w:ind w:left="420" w:hanging="0"/>
        <w:jc w:val="both"/>
        <w:rPr/>
      </w:pPr>
      <w:r>
        <w:rPr/>
        <w:t>Нарисуй схему!!!</w:t>
      </w:r>
    </w:p>
    <w:p>
      <w:pPr>
        <w:pStyle w:val="Normal"/>
        <w:ind w:firstLine="360"/>
        <w:jc w:val="both"/>
        <w:rPr/>
      </w:pPr>
      <w:r>
        <w:rPr>
          <w:i/>
        </w:rPr>
        <w:t>Психологические особенности</w:t>
      </w:r>
      <w:r>
        <w:rPr/>
        <w:t xml:space="preserve"> – основная черта – демонстративность (повышенная потребность во внимании) позиция хулигана.</w:t>
      </w:r>
    </w:p>
    <w:p>
      <w:pPr>
        <w:pStyle w:val="Normal"/>
        <w:ind w:firstLine="360"/>
        <w:jc w:val="both"/>
        <w:rPr/>
      </w:pPr>
      <w:r>
        <w:rPr>
          <w:i/>
        </w:rPr>
        <w:t>Поведение</w:t>
      </w:r>
      <w:r>
        <w:rPr/>
        <w:t xml:space="preserve"> -  постоянные нарушения правил.</w:t>
      </w:r>
    </w:p>
    <w:p>
      <w:pPr>
        <w:pStyle w:val="Normal"/>
        <w:ind w:firstLine="360"/>
        <w:jc w:val="both"/>
        <w:rPr/>
      </w:pPr>
      <w:r>
        <w:rPr>
          <w:i/>
        </w:rPr>
        <w:t>Реакция на поведение</w:t>
      </w:r>
      <w:r>
        <w:rPr/>
        <w:t xml:space="preserve"> -  повышенное внимание к ребенку, который нарушает правила.</w:t>
      </w:r>
    </w:p>
    <w:p>
      <w:pPr>
        <w:pStyle w:val="Normal"/>
        <w:ind w:firstLine="360"/>
        <w:jc w:val="both"/>
        <w:rPr/>
      </w:pPr>
      <w:r>
        <w:rPr/>
        <w:t>Для ребенка с негативным самопредъявлением –  «хулиган» - это роль и он сам добровольно её играет. Он меняет маски и в другой ситуации он поведет себя совершенно по другому. Демонстративность появляется в кризисе 3-х лет (негативизим, упрямство) – ребенок понял, что это дает внимание и поведение закрепилось. Несмотря на негативную реакцию окружающих тревожность не появляется, т. к потребность во внимании удовлетворяется. Чем больше на него кричат, тем ему лучше.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ндром  демонстративного нигилизма.</w:t>
      </w:r>
    </w:p>
    <w:p>
      <w:pPr>
        <w:pStyle w:val="Normal"/>
        <w:ind w:firstLine="360"/>
        <w:jc w:val="both"/>
        <w:rPr/>
      </w:pPr>
      <w:r>
        <w:rPr/>
        <w:t>В подростковом возрасте у ребенка с негативным самопредъявлением, как правило, складывается самосознание нигилиста, чья заметность в обществе достигается  экстравагантностью и демонстративным противопоставлением себя окружающим, некая «оригинальная» личность, противостоящая обществу.</w:t>
      </w:r>
    </w:p>
    <w:p>
      <w:pPr>
        <w:pStyle w:val="Normal"/>
        <w:ind w:firstLine="360"/>
        <w:jc w:val="both"/>
        <w:rPr/>
      </w:pPr>
      <w:r>
        <w:rPr/>
        <w:t>нарисуй схему!!!</w:t>
      </w:r>
    </w:p>
    <w:p>
      <w:pPr>
        <w:pStyle w:val="Normal"/>
        <w:ind w:firstLine="360"/>
        <w:jc w:val="both"/>
        <w:rPr/>
      </w:pPr>
      <w:r>
        <w:rPr>
          <w:i/>
        </w:rPr>
        <w:t>Психологические особенности</w:t>
      </w:r>
      <w:r>
        <w:rPr/>
        <w:t>: демонстративность, самосознание нигилиста.</w:t>
      </w:r>
    </w:p>
    <w:p>
      <w:pPr>
        <w:pStyle w:val="Normal"/>
        <w:ind w:firstLine="360"/>
        <w:jc w:val="both"/>
        <w:rPr/>
      </w:pPr>
      <w:r>
        <w:rPr>
          <w:i/>
        </w:rPr>
        <w:t>Поведение</w:t>
      </w:r>
      <w:r>
        <w:rPr/>
        <w:t>: эпатирующее поведение, нарушение правил,  курение, неуважительное отношение к старшим.</w:t>
      </w:r>
    </w:p>
    <w:p>
      <w:pPr>
        <w:pStyle w:val="Normal"/>
        <w:ind w:firstLine="360"/>
        <w:jc w:val="both"/>
        <w:rPr/>
      </w:pPr>
      <w:r>
        <w:rPr>
          <w:i/>
        </w:rPr>
        <w:t>Реакция окружающих</w:t>
      </w:r>
      <w:r>
        <w:rPr/>
        <w:t>: повышенное внимание окружающих к эпатирующему поведению.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>Для них это целая философия, любимый философ Ницше, любимый строй анархия и т. д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Что делать?</w:t>
      </w:r>
    </w:p>
    <w:p>
      <w:pPr>
        <w:pStyle w:val="Normal"/>
        <w:ind w:left="780" w:hanging="0"/>
        <w:jc w:val="both"/>
        <w:rPr/>
      </w:pPr>
      <w:r>
        <w:rPr/>
        <w:t>Данные синдромы не ведут к невротизации ребенка, но ведут к невротизации окружающих. Невозможно удалить демонстративность, можно поменять способы удовлетворения потреб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мечайте его, когда он не заметен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ядьте рядом, когда он смотрит телевизор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гладьте по голове, когда он усердно работае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 отвечать проявлением внимания на его негативные выход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ует два вида нарушений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 которые ругают (не обращать внимания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 которые наказывают – обязательно наказывать, но не проявлять эмоций  при этом для него ругань это похвала (лишить компа выдернув и убрав шнур, также телека, и молча выйт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ое время будет взрыв негативизма, а потом устакани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бенка с высокой демонстративностью нельзя оставлять совсем без внимания. Во время скандала холодность и равнодушие, позже тепло и внимание, можно уже через пять минут (максимум 30 минут). Только не выяснять отношения, а то закрепиться ритуал: скандал – примирение. Прежние нарушения должны быть забыты, они не должны ни вспоминаться, ни обсуждаться. Но наказание не отменяется. Задача наказания, чтобы он почувствовал – так делать для себя вред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игилизме не уделять внимания его эпатажным проявлениям, а уделять внимание его «интересной личности»</w:t>
      </w:r>
    </w:p>
    <w:p>
      <w:pPr>
        <w:pStyle w:val="Normal"/>
        <w:jc w:val="both"/>
        <w:rPr/>
      </w:pPr>
      <w:r>
        <w:rPr/>
        <w:t>При грамотной коррекции синдром исправляется быстро – достаточно сменить ма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5:00Z</dcterms:created>
  <dc:creator>Ира</dc:creator>
  <dc:description/>
  <cp:keywords/>
  <dc:language>en-US</dc:language>
  <cp:lastModifiedBy>психолог-логопед</cp:lastModifiedBy>
  <cp:lastPrinted>2010-11-03T21:51:00Z</cp:lastPrinted>
  <dcterms:modified xsi:type="dcterms:W3CDTF">2010-11-11T14:33:00Z</dcterms:modified>
  <cp:revision>9</cp:revision>
  <dc:subject/>
  <dc:title/>
</cp:coreProperties>
</file>