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общеобразовательное учреждение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«Глазовская средняя общеобразовательная школа»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Конышевского района Курской обла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Внеклассное мероприятие по литературе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sz w:val="96"/>
          <w:szCs w:val="96"/>
        </w:rPr>
      </w:pPr>
      <w:r>
        <w:rPr>
          <w:rFonts w:cs="Monotype Corsiva" w:ascii="Monotype Corsiva" w:hAnsi="Monotype Corsiva"/>
          <w:b/>
          <w:sz w:val="96"/>
          <w:szCs w:val="96"/>
        </w:rPr>
        <w:t>«ДЕТИ ВОЙНЫ»</w:t>
      </w:r>
    </w:p>
    <w:p>
      <w:pPr>
        <w:pStyle w:val="Normal"/>
        <w:spacing w:lineRule="auto" w:line="360"/>
        <w:jc w:val="right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>Учитель русского языка и литературы</w:t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>Бушина Любовь Сергеевн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2014 год</w:t>
      </w:r>
      <w:r>
        <w:br w:type="page"/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«Дети и война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и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расширить представления детей о Великой Отечественной войне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формировать положительное отношение к таким качествам, как патриотизм, самоотверженность, желание защитить Родину, неприятие попыток исказить и очернить историю войн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воспитывать активную жизненную позицию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пособствовать формированию у детей чувства сопричастности к истории и ответственности за будущее стран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обуждать детей к изучению истории страны, к участию в военно-патриотических мероприятия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Мероприятие «Дети и война» может быть проведено в качестве классного часа или как внеклассное общешкольное мероприятие. Элементы занятия могут быть использованы на уроках литературы (блок о Юлии Друниной), краеведения (блок о льговских молодогвардейцах), в работе с детскими организациями при знакомстве с историей пионерского движения (блок о пионерах-героях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Целевой аудиторией мероприятия являются обучающиеся 8 – 11 классов, т.е. подростки. Для более младшего возраста необходимо с осторожностью отнестись к демонстрации видеоролика, который несет достаточно большую эмоциональную нагрузку, еще не понятную детям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ри проведении целесообразно предусмотреть возможность приглашения участников Великой Отечественной войны или представителя поколения «детей войны». Данный прием дает обучающимся возможность понять, что обсуждаемые события не такая уж далекая история и участники тех событий еще живут рядом. Особенно это важно в связи с тем, что все меньше остается живых свидетелей войн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нятие может быть проведено в любое время, но целесообразней его демонстрация в мае (в преддверии Дня Победы) или в феврале (День юного героя-антифашиста, День защитника Отечества, освобождение Конышевского района от немецко-фашистских захватчиков)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Мероприятие может быть проведено с предварительной подготовкой и без нее. В первом случае обучающимся заранее раздается материал о пионерах-героях, стихотворения о войне, дается установка повторить материал уроков истории, предлагается продумать вопросы гостю. При варианте без подготовки учителю необходимо заранее приготовить информационные листки о пионерах-героях и на занятии предложить прочитать их отдельным обучающимся вслух для всех. Стихотворение в этом случае педагогу лучше читать самому, т.к. выразительное чтение требует подготовки. Второй вариант дает учителю возможность проверить уровень знаний обучающихся о Великой Отечественной войне. Но и в этом случае детям необходимо заранее дать задание узнать, есть ли в их семье «дети войны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 целом мероприятие носит краеведческий характер (блок «Льговские молодогвардейцы», встреча с участником войны, беседы с родственниками). На усмотрение учителя, может быть проведено исследование «Дети войны нашего села (города, района)», материал о Юлии Друниной заменен на сведения об Аркадии Гайдаре с необходимыми пояснениями. Возможно предварительное или последующее посещение дома-музея писателя в г. Льгове, районного краеведческого музея п. Конышевка. 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Форма проведения: </w:t>
      </w:r>
      <w:r>
        <w:rPr>
          <w:sz w:val="28"/>
          <w:szCs w:val="28"/>
        </w:rPr>
        <w:t>час общения.</w:t>
      </w:r>
      <w:r>
        <w:br w:type="page"/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ступительное слово.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Добрый день. Мы встречаемся с вами в преддверии великого праздника – Дня Победы. Ежегодно в нашей стране широко отмечается этот день, но сколько бы мы ни говорили о нем, этого не будет много. Сегодня я предлагаю вам обратиться к теме Великой Отечественной войны.</w:t>
      </w:r>
    </w:p>
    <w:p>
      <w:pPr>
        <w:pStyle w:val="Normal"/>
        <w:spacing w:lineRule="auto" w:line="360"/>
        <w:ind w:left="360" w:firstLine="348"/>
        <w:jc w:val="center"/>
        <w:rPr>
          <w:sz w:val="28"/>
          <w:szCs w:val="28"/>
        </w:rPr>
      </w:pPr>
      <w:r>
        <w:rPr>
          <w:sz w:val="28"/>
          <w:szCs w:val="28"/>
        </w:rPr>
        <w:t>СЛАЙД 1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аждым весенним праздником Победы все дальше уходят от нас военные годы. Уходят ветераны Великой Отечественной войны. Уходит и память о той войне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Что знает о войне ваш ровесник? Что вы знаете о той войне?</w:t>
      </w:r>
    </w:p>
    <w:p>
      <w:pPr>
        <w:pStyle w:val="Normal"/>
        <w:spacing w:lineRule="auto" w:line="360"/>
        <w:ind w:left="360" w:firstLine="34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тветы 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Я рада, что для вас события той войны не являются белым пятном. А ведь зачастую, к сожалению, современная молодежь знает немного: две-три битвы да имя великого полководца. И эта война уже представляется какой-то далекой войной из предыдущего столетия. Мало среди нас осталось участников тех грозных событий: время берет свое. А между тем живо еще поколение, которое помнит эту войну и может рассказать о ней. «Дети войны» - так называют это поколение.</w:t>
      </w:r>
    </w:p>
    <w:p>
      <w:pPr>
        <w:pStyle w:val="Normal"/>
        <w:spacing w:lineRule="auto" w:line="360"/>
        <w:ind w:left="360" w:firstLine="348"/>
        <w:jc w:val="center"/>
        <w:rPr>
          <w:sz w:val="28"/>
          <w:szCs w:val="28"/>
        </w:rPr>
      </w:pPr>
      <w:r>
        <w:rPr>
          <w:sz w:val="28"/>
          <w:szCs w:val="28"/>
        </w:rPr>
        <w:t>СЛАЙД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ом далеком 1941 году они были мальчишками и девчонками. Так же, как и вы, они мечтали, дружили, любили. Так же, как и вы, верили в счастливое будущее. Но у всех у них детство закончилось в один страшный день – 22 июня 1941 года. Война пришла внезапно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ЛАЙД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видимой стеной разделила жизнь людей на прошлое и настоящее.   В прошлом осталось мирное время, мечты, надежды, радость и счастье. А в настоящем взрывались снаряды, свистели пули, падали бомбы, горели сёла и города, гибли люди, раньше времени взрослели дети. Дальше – вой сирен, бомбежки, убежища, сожженные, разоренные дома, потеря близких, работа наравне со взрослыми. И страстное ожидание победы. Многие из них не просто ждали победы, но и боролись за нее. Тысячи школьников выпускали вооружение и боеприпасы, внося свой вклад в священное дело борьбы с фашизмом. Часто к станку пристраивали приставки, чтобы юный рабочий мог дотянуться до рычагов управления. Они работали по 12-14 часов в сутки. Мальчишки и девчонки рвались на фронт, многие приписывали себе лишние годы, чтобы доказать свое право на борьбу. Много детей воевало на фронте в составе действующих армий, многие уходили в партизаны. Они хотели стоять в одном строю с отцами и старшими братьями. Их было много. Обыкновенные школьники, ставшие солдатами, подпольщиками, партизанами, отдавшие жизнь за то, чтобы вы могли спокойно расти, учиться и жить. Сегодня мы будем говорить о них, об их подвигах. Впрочем, не все дети в годы войны совершали подвиги, но их жизнь не становилась от этого легч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лово о пионерах-героях. </w:t>
      </w:r>
    </w:p>
    <w:p>
      <w:pPr>
        <w:pStyle w:val="Normal"/>
        <w:spacing w:lineRule="auto" w:line="360"/>
        <w:ind w:left="567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ыла земля и жёсткой, и метельной.</w:t>
      </w:r>
    </w:p>
    <w:p>
      <w:pPr>
        <w:pStyle w:val="Normal"/>
        <w:spacing w:lineRule="auto" w:line="360"/>
        <w:ind w:left="567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ыла беда на всех людей – одна.</w:t>
      </w:r>
    </w:p>
    <w:p>
      <w:pPr>
        <w:pStyle w:val="Normal"/>
        <w:spacing w:lineRule="auto" w:line="360"/>
        <w:ind w:left="567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 них и детства не было отдельно,</w:t>
      </w:r>
    </w:p>
    <w:p>
      <w:pPr>
        <w:pStyle w:val="Normal"/>
        <w:spacing w:lineRule="auto" w:line="360"/>
        <w:ind w:left="567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 были вместе: детство и войн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Детство и война, война и дети. Трудно найти слова более  несовместимые, чем эти. Но это было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Зачем ты, война,  у мальчишек их детство украла –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И синее небо, и запах простого цветка?..</w:t>
      </w:r>
    </w:p>
    <w:p>
      <w:pPr>
        <w:pStyle w:val="Style15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ногие дети остались на, захваченных землях,  и среди них находилось немало отважных героев, которые боролись с врагом с оружием в руках.</w:t>
      </w:r>
    </w:p>
    <w:p>
      <w:pPr>
        <w:pStyle w:val="Style15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верняка вы слышали о пионерах-героях. Они участвовали в партизанских отрядах, где использовались нередко в качестве разведчиков и диверсантов, а также при проведении подпольной деятельности. Какие имена пионеров-героев вам известны?</w:t>
      </w:r>
    </w:p>
    <w:p>
      <w:pPr>
        <w:pStyle w:val="Style15"/>
        <w:spacing w:lineRule="auto" w:line="360"/>
        <w:ind w:firstLine="360"/>
        <w:jc w:val="center"/>
        <w:rPr/>
      </w:pPr>
      <w:r>
        <w:rPr>
          <w:b/>
          <w:i/>
          <w:sz w:val="28"/>
          <w:szCs w:val="28"/>
        </w:rPr>
        <w:t>Ответы</w:t>
      </w:r>
      <w:r>
        <w:rPr>
          <w:sz w:val="28"/>
          <w:szCs w:val="28"/>
        </w:rPr>
        <w:t xml:space="preserve">. </w:t>
      </w:r>
    </w:p>
    <w:p>
      <w:pPr>
        <w:pStyle w:val="Style15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з юных партизан особо известны Марат Казей, Володя Дубинин, Леня Голиков, Валя Котик, Зина Портнова. У вас на партах есть небольшие информационные листки об этих поистине великих людях. Давайте к ним обратимся (по мере знакомства с пионерами-героями открываются слайды с их изображением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/>
          <w:sz w:val="28"/>
          <w:szCs w:val="28"/>
        </w:rPr>
        <w:t xml:space="preserve">Леня Голиков. </w:t>
      </w:r>
      <w:r>
        <w:rPr>
          <w:i/>
          <w:sz w:val="28"/>
          <w:szCs w:val="28"/>
        </w:rPr>
        <w:t xml:space="preserve"> Юный партизан Леня Голиков получил Звезду Героя в самый разгар войны. Леня Голиков был партизанским разведчиком. Он принимал участие в 27 боевых операциях: брал языков, взрывал моты и склады, уничтожал вражеские боеприпасы. За мужество юный партизан был награжден орденом Красного Знамени и медалью «За отвагу», В августе 1942 года, находясь в разведке, Голиков подорвал легковую машину немецкого генерала и добыл портфель с ценными документами. За этот подвиг Голиков был представлен к званию Героя Советского Союза. Погиб Леня Голиков в декабре 1942 года, когда его партизанский отряд, прорываясь из окружения, отбивался от немцев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/>
          <w:sz w:val="28"/>
          <w:szCs w:val="28"/>
        </w:rPr>
        <w:t xml:space="preserve">Валя Котик. </w:t>
        <w:tab/>
      </w:r>
      <w:r>
        <w:rPr>
          <w:i/>
          <w:sz w:val="28"/>
          <w:szCs w:val="28"/>
        </w:rPr>
        <w:t>Валя Котик жил в маленьком украинском городке Шепетовка</w:t>
      </w:r>
      <w:r>
        <w:rPr>
          <w:b/>
          <w:i/>
          <w:sz w:val="28"/>
          <w:szCs w:val="28"/>
        </w:rPr>
        <w:t>.</w:t>
      </w:r>
      <w:r>
        <w:rPr>
          <w:i/>
          <w:sz w:val="28"/>
          <w:szCs w:val="28"/>
        </w:rPr>
        <w:t xml:space="preserve"> Когда фашисты заняли город, Вале было всего 11 лет. Валя ушел в лес к партизанам и стал подрывником. На его счету 6 взорванных эшелонов. В одном из боев Валя прикрыл своего командира и был тяжело ранен, но потом снова вернулся в строй. Погиб в бою. Похоронен перед школой, в которой учился. Ему присвоено звание Героя Советского Союза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/>
          <w:sz w:val="28"/>
          <w:szCs w:val="28"/>
        </w:rPr>
        <w:t xml:space="preserve">Зина Портнова. </w:t>
      </w:r>
      <w:r>
        <w:rPr>
          <w:i/>
          <w:sz w:val="28"/>
          <w:szCs w:val="28"/>
        </w:rPr>
        <w:t>В июне 1941 года ленинградская школьница Зина Портнова приехала на летние каникулы к бабушке в белорусскую деревню. Но началась война, деревню заняли фашисты, и Зина стала помогать подпольщикам. Потом ее перевели к партизанам. Два года Зина была разведчицей. Выдал ее предатель… Допрашивал Зину сам начальник гестапо. Во время допроса Зине удалось выхватить у него пистолет. Она застрелила гестаповца и двух офицеров и бросилась бежать. Но фашисты настигли ее. Никакие пытки не смогли сломить девушку – она ничего не сказала фашистам о подполье. Фашисты расстреляли юную партизанку. Уже после войны ей присвоено звание Героя Советского Союза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/>
          <w:sz w:val="28"/>
          <w:szCs w:val="28"/>
        </w:rPr>
        <w:t>Марат Казей.</w:t>
      </w:r>
      <w:r>
        <w:rPr>
          <w:i/>
          <w:sz w:val="28"/>
          <w:szCs w:val="28"/>
        </w:rPr>
        <w:t xml:space="preserve">  Еще один юный партизан – белорусский школьник Марат Казей. В свои 15 лет он ходил в разведку, участвовал в рейдах, подрывал эшелоны. В одном из боев, раненный, поднял своих товарищей в атаку и пробился сквозь вражеское кольцо. За этот бой Марат получил медаль «За отвагу»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sz w:val="28"/>
          <w:szCs w:val="28"/>
        </w:rPr>
        <w:tab/>
        <w:t>В мае 1944 года Марат погиб. Возвращаясь с задания, Марат и его командир наткнулись на немцев. Кругом было чистое поле, укрыться было негде. Командира убили сразу. Марат был тяжело ранен, но он отстреливался до последнего патрона. Потом у него остались две гранаты. Одну он бросил в немцев, а вторую взорвал, когда немцы подошли совсем близко. Уже после войны Марату Казею посмертно было присвоено звание Героя Советского Союза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/>
          <w:sz w:val="28"/>
          <w:szCs w:val="28"/>
        </w:rPr>
        <w:t xml:space="preserve">Володя Дубинин. </w:t>
      </w:r>
      <w:r>
        <w:rPr>
          <w:i/>
          <w:sz w:val="28"/>
          <w:szCs w:val="28"/>
        </w:rPr>
        <w:t>Вся страна узнала после войны имя керченского мальчика Володи Дубинина. Ему было 13 лет. Он был разведчиком в партизанском отряде. А отряд этот находился не в лесу, а в каменоломнях Крыма. Немцы перекрыли все выходы из подземелий. Пробраться на поверхность могли только мальчишки. Володя Дубинин был командиром группы разведчиков. Не раз он выходил из каменоломен и пробирался назад практически на глазах немецких часовых. Он приносил партизанам ценные сведения. Однажды ему удалось узнать, что немцы собираются затопить каменоломни. Он успел предупредить партизан, и операция немцев была сорвана, а отряд остался цел. Володя Дубинин погиб, когда помогал морякам, освободившим Керчь, разминировать проходы к каменоломням.</w:t>
      </w:r>
    </w:p>
    <w:p>
      <w:pPr>
        <w:pStyle w:val="Style15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се они погибли в боях, кроме Володи Дубинина, подорвавшегося на мине; и всем им, кроме более взрослого Лёни Голикова, к моменту гибели было 13—14 лет.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  <w:u w:val="single"/>
        </w:rPr>
        <w:t>3. Интерактивная беседа.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СЛАЙД 7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ы сегодня вспомнили лишь несколько имен юных бойцов. Они были обыкновенными мальчишками и девчонками. Им хотелось жить. Но видеть свою Родину в рабстве у фашистов они не хотели. И они стали героям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- Как вы думаете, какая сила двигала этими детьми, что заставило их переступить через страх смерти?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тветы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Многие из ребят, о которых вы услышали сегодня, были буквально вашими ровесниками. Можете ли вы представить себя на их месте? Как бы вы повели себя?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тветы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4. Война в литературе. </w:t>
      </w:r>
    </w:p>
    <w:p>
      <w:pPr>
        <w:pStyle w:val="Style15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тни тысяч мальчишек становились сынами полков, бойцами и разведчиками партизанских отрядов, трудились в тылу на заводах и на полях, многие погибали, защищая Родину. Девчонки тоже не отставали от них.</w:t>
      </w:r>
    </w:p>
    <w:p>
      <w:pPr>
        <w:pStyle w:val="Style15"/>
        <w:spacing w:lineRule="auto" w:line="360"/>
        <w:ind w:firstLine="567"/>
        <w:jc w:val="center"/>
        <w:rPr/>
      </w:pPr>
      <w:r>
        <w:rPr>
          <w:bCs/>
          <w:sz w:val="28"/>
          <w:szCs w:val="28"/>
        </w:rPr>
        <w:t xml:space="preserve">СЛАЙД 8 </w:t>
      </w:r>
    </w:p>
    <w:p>
      <w:pPr>
        <w:pStyle w:val="Style15"/>
        <w:spacing w:lineRule="auto" w:line="36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Из детства в войну со школьной скамьи шагнула, думаю, известная вам поэтесса Юлия Друнина. В 16 лет она записалась </w:t>
      </w:r>
      <w:r>
        <w:rPr>
          <w:sz w:val="28"/>
          <w:szCs w:val="28"/>
        </w:rPr>
        <w:t>в добровольную санитарную дружину при Районном обществе Красного Креста, работала санитаркой в госпитале. Участвовала в строительстве оборонительных сооружений под Можайском, попала под бомбежку и, выполняя свои прямые обязанности, стала санитаркой пехотного полка. Воевала в Белорусском Полесье, затем в Прибалтике, была ранена. 21 ноября 1944 получает документ "...негоден к несению военной службы", но война навсегда осталась в её памяти и судьбе. Послушайте, как она писала о себе и своем поколении</w:t>
      </w:r>
    </w:p>
    <w:p>
      <w:pPr>
        <w:pStyle w:val="HTML1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1"/>
        <w:shd w:fill="FFFFFF" w:val="clear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Я родом не из детства — из войны. </w:t>
      </w:r>
    </w:p>
    <w:p>
      <w:pPr>
        <w:pStyle w:val="HTML1"/>
        <w:shd w:fill="FFFFFF" w:val="clear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 потому, наверное, дороже, </w:t>
      </w:r>
    </w:p>
    <w:p>
      <w:pPr>
        <w:pStyle w:val="HTML1"/>
        <w:shd w:fill="FFFFFF" w:val="clear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Чем ты, ценю и счастье тишины, </w:t>
      </w:r>
    </w:p>
    <w:p>
      <w:pPr>
        <w:pStyle w:val="HTML1"/>
        <w:shd w:fill="FFFFFF" w:val="clear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 каждый новый день, что мною прожит. </w:t>
      </w:r>
    </w:p>
    <w:p>
      <w:pPr>
        <w:pStyle w:val="HTML1"/>
        <w:shd w:fill="FFFFFF" w:val="clear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HTML1"/>
        <w:shd w:fill="FFFFFF" w:val="clear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Я родом не из детства — из войны. </w:t>
      </w:r>
    </w:p>
    <w:p>
      <w:pPr>
        <w:pStyle w:val="HTML1"/>
        <w:shd w:fill="FFFFFF" w:val="clear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з, пробираясь партизанской тропкой, </w:t>
      </w:r>
    </w:p>
    <w:p>
      <w:pPr>
        <w:pStyle w:val="HTML1"/>
        <w:shd w:fill="FFFFFF" w:val="clear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Я поняла навек, что мы должны </w:t>
      </w:r>
    </w:p>
    <w:p>
      <w:pPr>
        <w:pStyle w:val="HTML1"/>
        <w:shd w:fill="FFFFFF" w:val="clear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Быть добрыми к любой травинке робкой. </w:t>
      </w:r>
    </w:p>
    <w:p>
      <w:pPr>
        <w:pStyle w:val="HTML1"/>
        <w:shd w:fill="FFFFFF" w:val="clear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HTML1"/>
        <w:shd w:fill="FFFFFF" w:val="clear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Я родом не из детства — из войны. </w:t>
      </w:r>
    </w:p>
    <w:p>
      <w:pPr>
        <w:pStyle w:val="HTML1"/>
        <w:shd w:fill="FFFFFF" w:val="clear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 может, потому — незащищённей:</w:t>
      </w:r>
    </w:p>
    <w:p>
      <w:pPr>
        <w:pStyle w:val="HTML1"/>
        <w:shd w:fill="FFFFFF" w:val="clear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ердца фронтовиков обожжены, </w:t>
      </w:r>
    </w:p>
    <w:p>
      <w:pPr>
        <w:pStyle w:val="HTML1"/>
        <w:shd w:fill="FFFFFF" w:val="clear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 у тебя — шершавые ладони. </w:t>
      </w:r>
    </w:p>
    <w:p>
      <w:pPr>
        <w:pStyle w:val="HTML1"/>
        <w:shd w:fill="FFFFFF" w:val="clear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Я родом не из детства — из войны. </w:t>
      </w:r>
    </w:p>
    <w:p>
      <w:pPr>
        <w:pStyle w:val="HTML1"/>
        <w:shd w:fill="FFFFFF" w:val="clear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сти меня — в том нет моей вины... 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 Льговские молодогвардейцы.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ЛАЙД 9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лышали ли вы о такой организации, как «Молодая гвардия»?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тветы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2 сентября 2012 года у нас в стране отмечалось 70-летие подвига “молодогвардейцев” - членов подпольной организации “Молодая гвардия”, боровшихся в Краснодоне с фашистскими захватчиками в годы Великой Отечественной войны, замученных, но не сломленных и непокоренных в фашистских застенках гестапо. Подвиг их бессмертен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Страна о них узнала в 1943 году. Но подобных подпольных организаций было немало. Во Льгове Курской области действовала такая же организация. Курские комсомольцы-“молодогвардейцы” делали все, что могли, чтобы освободить родную землю от фашистов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организации началась в начале ноября 1941 года и продолжалась 10 месяцев, до августа 1942 г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сле освобождения Льгова в августе 1943 г. стало известно, что 19 сентября 1942 года в Рыльской тюрьме было расстреляно немало членов «Молодой гвардии»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Указом Президиума Верховного Совета СССР от 10 мая 1965 года все молодогвардейцы, расстрелянные в Рыльской тюрьме, были посмертно награждены, орденами Отечественной войны за проявленное мужество в борьбе против оккупантов.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СЛАЙД 10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9 сентября 1992 года в г. Льгове открыт памятник Льговским молодогвардейцам. С 3 марта 1968 года работает музей "Молодая гвардия", посвященный подвигу этой молодежной организации народного Сопротивления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А как, по-вашему, можно еще, кроме музеев и памятников, сохранить память о Великой  Отечественной войне, узнавать всю правду о подвигах советского народа?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ы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6. Встреча с участником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- Свидетельства очевидцев – вот главные источники информации. К нам на мероприятие  я пригласила человека, детство которого как раз и пришлось на годы войны. Ольга Ивановна Яковлева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нам о жизни в годы войны.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каз Ольги Ивановны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умаю, что у вас в семье тоже есть бабушки и дедушки, которые рассказывали вам о свое нелегком детстве. Поделитесь историями.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казы детей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- Дети войны – у этого поколения было трагическое, горькое детство. Теперь у многих детей войны тяжелая, одинокая старость. Они нуждаются в вашем внимании, в добром слове. Как мы можем помочь этим людям?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</w:t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  <w:u w:val="single"/>
        </w:rPr>
        <w:t>7. Заключительное слов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 xml:space="preserve">Сегодня мы с вами говорили о детях-героях. Эти девочки и мальчики не играли в войну – они показали чудеса храбрости и мужества, совершали подвиги не за деньги, не за награды – просто они очень хорошо знали цену таким словам, как «патриотизм», «подвиг», «доблесть», «самопожертвование», «честь», «родина». </w:t>
      </w:r>
      <w:r>
        <w:rPr>
          <w:color w:val="000000"/>
          <w:sz w:val="28"/>
          <w:szCs w:val="28"/>
        </w:rPr>
        <w:t>Страшная цифра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 xml:space="preserve">13 миллионов детей погибло во время Второй мировой войны. Это невосполнимая утрата для всего человечества. Я хочу предложить вам послушать песню «Дети войны» композитора Ольги Юдахиной на слова поэта Ильи Резника, чьё детство тоже опалила война. Он родился в Ленинграде, из блокадного города его вывезли по Дороге жизни через Ладогу в глубокий тыл. Что такое голод, холод, лишения, сиротство знал он не понаслышке.  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войны видео (СЛАЙД 12).</w:t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  <w:u w:val="single"/>
        </w:rPr>
        <w:t>8. Подведение итогов. ( рефлексия)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ЛАЙД 13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егодня мы как бы прикоснулись к жизни целого поколения – военного поколения. Скоро стартует ежегодная акция «Георгиевская ленточка». Эта лента – символ мужества и победы. Занятие подходит к концу, давайте сейчас обратимся друг к другу с пожеланиями, передавая этот символ победы из рук в руки. Что вы можете пожелать?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– пожел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, дети ХХI  века, должны  помнить о скорбных событиях прошлого.  Мы не можем допустить их повторения в будущ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тлая память всем, кто отдал  свою жизнь за свободу нашей страны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lang w:eastAsia="ko-KR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6:52:00Z</dcterms:created>
  <dc:creator>1</dc:creator>
  <dc:description/>
  <cp:keywords/>
  <dc:language>en-US</dc:language>
  <cp:lastModifiedBy>1</cp:lastModifiedBy>
  <dcterms:modified xsi:type="dcterms:W3CDTF">2014-05-11T18:34:00Z</dcterms:modified>
  <cp:revision>16</cp:revision>
  <dc:subject/>
  <dc:title>Ход классного часа:</dc:title>
</cp:coreProperties>
</file>