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МИЧЕСКОЕ  ПРИ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выпускного вечера в начальной школ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р-составитель: С.Н.Басо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анфары. Свет гаснет,загораются звезды,)</w:t>
        <w:br/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брый вечер, дорогие друзья! Сегодня в жизни нашей школы очень большой и волнующий день. Праздник веселый и в то же время грустный. Но в любом случае долгожданный. Он дорог вам дорогие родители, которые на протяжении 4 лет  волновались за своего ребенка, за его победы и поражения.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и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 дорог учителям, ибо никто не проводил с детьми больше времени, чем они. И я уверена, что в сейчас в сердце любого учителя звучат нотки гордости за каждого из сегодняшних учеников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И конечно же, он дорог самим героям этого праздника. Я говорю героям, потому что они преодолели самый первый, самый трудный, не побоюсь сказать самый главный этап на пути к вершине знаний. Все, что дальше встретится на этом пути, будет завтра, а сегодня праздник детства и красоты, дружбы и  добра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ана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провести этот праздник мы решили на  воображаемом космолайнере  «Мечта», совершив в течение следующего часа круиз воспомин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Све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этого разрешите пригласить на борт нашего космолайнера выпускников и их классных руководителей.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анфары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имание! Торжественный момент. Под ваши нескончаемые аплодисменты я приглашаю подняться со своих мест   и зарегистрироваться  –  на воображаемом космолайнере выпускников гимназии № 103  выпуска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смическая музыка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в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«А»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Как показали исследования с помощью космических станций, в этом классе часто проходят метеоритные дожди в виде «4» и «5», потому что  девиз этого коллектива «Лучше меньше, да лучше». Выпускники из 4 «а» класса, используя энергию солнца, научились работать  слаженно. Это шустрые, активные, смелые, спортивные ребята  Атмосфера класса защищена от магнитных бурь любовью к искусству и прекрасному. В классе много талантливых детей:  художников, танцоров, певцов.___________________________________________________________________ Все 4 года рядом  с ними был опытный учитель высшей категории –_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, которая никогда не была равнодушна к результатам своих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а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«Б» клас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ая 4 года по лесенке знаний, этот коллектив выбрал для себя в пути вечный и самый надёжный спутник – дружбу. В этом классе никогда не бывает солнечных затмений, ведь  – учитель высшей квалификационной категории, мудрый, опытный, тактичный педагог -  учила ребят взаимовыручке, доброте, порядочности. Это любознательные, творческие и очень спортивные ребята, которые постоянно находятся в поиске интересных дел и открытий. Фонтаны кратеров в виде спортивных побед поднимаются здесь на небывалую высоту. В классе обучается – всеобщая любимица, бессменный лидер и авторитет, душа кла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«В» класс</w:t>
      </w:r>
    </w:p>
    <w:p>
      <w:pPr>
        <w:pStyle w:val="Normal"/>
        <w:tabs>
          <w:tab w:val="clear" w:pos="708"/>
          <w:tab w:val="left" w:pos="10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тмосфера в этом классе чиста и прозрачна как на Марсе. Никакие космические пираты не смогли помешать 4 «в» получить отличные знания по многим предметам .      Класс работает под девизом «Только вперёд и только вместе». Здесь учатся пытливые всезнайки и творческие звёздочки. Уметь видеть прекрасное научила их первая учительница -  учитель высшей категории, умница и интеллектуалка.  Ежедневное вращение вокруг учебной оси не мешало этому коллективу сходить с орбиты на любимые кружки и секции, завоёвывая там призовые места.  В классе учится гордость школы –-  незаменимый   участник городских  и Всероссийских  конкурсов юных талантов.</w:t>
      </w:r>
    </w:p>
    <w:p>
      <w:pPr>
        <w:pStyle w:val="Normal"/>
        <w:tabs>
          <w:tab w:val="clear" w:pos="708"/>
          <w:tab w:val="left" w:pos="10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ана</w:t>
      </w:r>
    </w:p>
    <w:p>
      <w:pPr>
        <w:pStyle w:val="Normal"/>
        <w:tabs>
          <w:tab w:val="clear" w:pos="708"/>
          <w:tab w:val="left" w:pos="10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«Г» класс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д вами звездный класс неугомонных, дружных, веселых ребят. Вот они 13 мальчишек  - задорных всезнаек и 15 хохотушек-девчонок. Все увлекаются спортом, любят литературу и математику. Этому звездному классу есть чем гордиться, ведь в нем учатся юные инспектора дорожного движения,  победители предметных олимпиад,  юные исследователи и космические артисты. А их  учительница –– учитель высшей категории, победитель городского конкурса «Учитель года », умница и оптимистка! Самая активная ученица класса –– призер предметных олимпиад, член отряда ЮИД, победитель районного тура Международного математического конкурса «Кенгуру» и просто отличная девчонка . </w:t>
      </w:r>
    </w:p>
    <w:p>
      <w:pPr>
        <w:pStyle w:val="Normal"/>
        <w:tabs>
          <w:tab w:val="clear" w:pos="708"/>
          <w:tab w:val="left" w:pos="10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вета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«Д» класс  </w:t>
      </w:r>
    </w:p>
    <w:p>
      <w:pPr>
        <w:pStyle w:val="Normal"/>
        <w:tabs>
          <w:tab w:val="clear" w:pos="708"/>
          <w:tab w:val="left" w:pos="1027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лагодаря влиянию планет Венеры и Меркурия, 4 «д» класс выделяется интеллектуальными способностями, здесь учатся победители  предметных олимпиад, творческие звёздочки. Целеустремлённые, энергичные, отзывчивые и творческие ребята 4 года  поднимались по ступенькам знаний, получая новые знания и сразу применяя  их в жизнь. И в этом им помогала их первая учительница –, умная, добрая, талантливая. Благодаря ей хорошие дела ребят, победы в городских олимпиадах, спортивные и творческие успехи – можно сравнить с яркими звёздочками, которые согревают ребят  и делают их счастливыми. В классе учится гордость гимназии –– победитель районного тура математической олимпиад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ана</w:t>
      </w:r>
    </w:p>
    <w:p>
      <w:pPr>
        <w:pStyle w:val="Normal"/>
        <w:tabs>
          <w:tab w:val="clear" w:pos="708"/>
          <w:tab w:val="left" w:pos="10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«Е» класс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ебята из 4 «е» не раз достигали разнообразных вершин, поскольку им       все 4 года покровительствовал Сатурн, находясь в зените удач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4 года эти ребята  многому научились, прочли немало увлекательных книг, провели много интересных исследований и путешествий, а самое главное – научились  дружить. Их классный руководитель –была для ребят самой настоящей классной мамочкой. Она волновалась за каждого ребенка, переживала вместе со своими учениками  победы и поражения и каждую минуту была с ними рядом. Это любознательные, творческие ребята, которые постоянно находятся в поиске интересных дел и открытий. На небосклоне этого класса ярко  горят звездочки– победительницы чемпионата России по тэквон-до и– победительницы и призера Всероссийского турнира по бально-спортивным танц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i/>
          <w:sz w:val="28"/>
          <w:szCs w:val="28"/>
          <w:u w:val="single"/>
        </w:rPr>
        <w:t>(заканчивается  космическая.</w:t>
      </w:r>
    </w:p>
    <w:p>
      <w:pPr>
        <w:pStyle w:val="Normal"/>
        <w:ind w:firstLine="708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ходят дети-ведущие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вета</w:t>
      </w:r>
    </w:p>
    <w:p>
      <w:pPr>
        <w:pStyle w:val="Normal"/>
        <w:rPr/>
      </w:pPr>
      <w:r>
        <w:rPr>
          <w:sz w:val="28"/>
          <w:szCs w:val="28"/>
        </w:rPr>
        <w:tab/>
        <w:t xml:space="preserve">Уважаемые гости! Рейс 2009  космолайнера «Мечта» посвящается выпускникам  гимназии №103. Продолжительность круиза – 4 звёздных года школьной жизни. Всю информацию о пассажирах и руководителях полёта вы можете пронаблюдать на нашем радаре. </w:t>
      </w:r>
      <w:r>
        <w:rPr>
          <w:i/>
          <w:sz w:val="28"/>
          <w:szCs w:val="28"/>
          <w:u w:val="single"/>
        </w:rPr>
        <w:t>(на экране  презентация.)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сим вас  сесть поудобнее и послушать правила полёта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олёта запрещае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апультироваться до окончания празд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2.</w:t>
      </w:r>
    </w:p>
    <w:p>
      <w:pPr>
        <w:pStyle w:val="Normal"/>
        <w:jc w:val="both"/>
        <w:rPr/>
      </w:pPr>
      <w:r>
        <w:rPr>
          <w:sz w:val="28"/>
          <w:szCs w:val="28"/>
        </w:rPr>
        <w:t>- произносить запрещённые выпускникам школы слова «не могу»,   «не хочу», «не зна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2.</w:t>
      </w:r>
    </w:p>
    <w:p>
      <w:pPr>
        <w:pStyle w:val="Normal"/>
        <w:jc w:val="both"/>
        <w:rPr/>
      </w:pPr>
      <w:r>
        <w:rPr>
          <w:sz w:val="28"/>
          <w:szCs w:val="28"/>
        </w:rPr>
        <w:t>- отказываться петь и кружиться  в вихре танца, а также хмурить бр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олёта разрешае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дравлять друг друга с успешным окончанием начальной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ять вирус хорошего настро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ражать чувства, задействуя при этом все мышцы лица и т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вет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Пора в путь! А чтобы всем было веселее, нам поможет  в пути  </w:t>
      </w:r>
      <w:r>
        <w:rPr>
          <w:sz w:val="28"/>
          <w:szCs w:val="28"/>
          <w:u w:val="single"/>
        </w:rPr>
        <w:t xml:space="preserve">песенка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« Автомобиль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а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у, что ж, планета Детства осталась позади и наш  космолайнер  держит путь на созвездие «Ностальжи».  Просьба настроиться на волну воспоминаний.</w:t>
        <w:tab/>
        <w:t xml:space="preserve">          </w:t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( на экране отрывок линейки 1 сентября 200* года)</w:t>
      </w:r>
    </w:p>
    <w:p>
      <w:pPr>
        <w:pStyle w:val="Normal"/>
        <w:tabs>
          <w:tab w:val="clear" w:pos="708"/>
          <w:tab w:val="left" w:pos="9660" w:leader="none"/>
        </w:tabs>
        <w:ind w:firstLine="708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1. </w:t>
      </w:r>
    </w:p>
    <w:p>
      <w:pPr>
        <w:pStyle w:val="Normal"/>
        <w:tabs>
          <w:tab w:val="clear" w:pos="708"/>
          <w:tab w:val="left" w:pos="96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ы помнишь, было вокру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ре цветов и звуко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тёплых маминых р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 взял твою руку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 ввёл тебя в первый клас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ржественно и почтительно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я судьба тог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исила от уч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2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вспоминаю звуки сентября,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тот звонок, что нас позвал учиться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асивую обложку буквар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лшебные, прекрасные страницы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2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ша школа, ласковая школ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аряла светом и тепл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ожила знаний всех основы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ла нас, как добрый дом!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1.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а – это в государстве государ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чем республика, а не монарх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ей необходимо верное лекар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беззакония и анарх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не сбиться с верной дорог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 задавать движения вектор –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школе существуют строги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справедливые завучи и директо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вета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сейчас мне бы хотелось предоставить слово той, чья любовь, вера и сила духа сметают  все преграды на пути, благодаря кому наша школа становится все лучше и лучше с каждым днем, той, что встречает утро в школе, а уходит под вечер. Я предоставляю слово заместителю директора *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ана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Планета «Ностальжи» осталась позади. А перед нами танцевальный звездопад. Коллектив «  Озорницы», под рук. исполнит зажигательный  </w:t>
      </w:r>
      <w:r>
        <w:rPr>
          <w:i/>
          <w:sz w:val="28"/>
          <w:szCs w:val="28"/>
          <w:u w:val="single"/>
        </w:rPr>
        <w:t>танец – Разноцветный рок-н-ролл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е друзья, вы верите в пришельцев из Космоса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чно я не верю ни в летающие тарелки, ни в другие неопознанные объекты из космоса. Я считаю, что эти самые объекты возле нас вертятся и зовутся они – наши дети.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Свет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неопознанные, непонятные, необъяснимые, но самые умные, самые талантливые, самые замечательные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замечательно, что в школе есть ребя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ьи ум и знания приносят славу 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ь именно о них произнесём сегод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– гордость и надежда наши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вет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 объявить победителей  в номинации «Отличник 200*» предоставляется  заместителю директора по . По традиции отличники награждаются Похвальным листом и памятной ленто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АНФАРЫ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(отличникам  вручаются Похвальные листы и ленты, они становятся на сцене)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ана</w:t>
      </w:r>
    </w:p>
    <w:p>
      <w:pPr>
        <w:pStyle w:val="Normal"/>
        <w:tabs>
          <w:tab w:val="clear" w:pos="708"/>
          <w:tab w:val="left" w:pos="9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о время нашего путешествия мы стали свидетелями появления нового созвездия – «Отличник – 200*»  </w:t>
      </w:r>
    </w:p>
    <w:p>
      <w:pPr>
        <w:pStyle w:val="Normal"/>
        <w:tabs>
          <w:tab w:val="clear" w:pos="708"/>
          <w:tab w:val="left" w:pos="9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вучит торжественная мелодия, гасится свет, зажигаются огонь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Свет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рогие ребята, большое вам спасибо за ваши знания, за усидчивость и прилежание, за старание и терпение. Пусть ваша дальнейшая учеба станет для вас интересным плаванием по океану наук, получайте только хорошие отметки, и пусть новые предметы увлекут вас в мир знаний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для наших отличников прозвучит следующий музыкальный подарок -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Свет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 на нашем пути следующее созвездие – </w:t>
      </w:r>
      <w:r>
        <w:rPr>
          <w:i/>
          <w:sz w:val="28"/>
          <w:szCs w:val="28"/>
          <w:u w:val="single"/>
        </w:rPr>
        <w:t>созвездие умников и умниц.</w:t>
      </w:r>
      <w:r>
        <w:rPr>
          <w:sz w:val="28"/>
          <w:szCs w:val="28"/>
        </w:rPr>
        <w:t xml:space="preserve"> Это победители и призёры городских и районных предметных  олимпиад, ребята добившиеся особых результатов в изучении отдельных предметов. Для вручения памятных  грамот и дипломов в номинации «Умники и умницы» я приглашаю на сцену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вучит торжественная мелодия ФАНФАРЫ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ручение дипломов и грамот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собые успехи в изучении </w:t>
      </w:r>
      <w:r>
        <w:rPr>
          <w:b/>
          <w:i/>
          <w:sz w:val="28"/>
          <w:szCs w:val="28"/>
          <w:u w:val="single"/>
        </w:rPr>
        <w:t>математик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 активное участие в предметных олимпиадах и математических конкурс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аются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собые успехи в изучении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русского языка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и активное участие в предметных олимпиадах и конкурсах языкозн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аются..</w:t>
      </w:r>
    </w:p>
    <w:p>
      <w:pPr>
        <w:pStyle w:val="Style6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"/>
        <w:spacing w:before="0" w:after="0"/>
        <w:jc w:val="both"/>
        <w:rPr/>
      </w:pPr>
      <w:r>
        <w:rPr>
          <w:rStyle w:val="StrongEmphasis"/>
          <w:sz w:val="28"/>
          <w:szCs w:val="28"/>
        </w:rPr>
        <w:t>В номинации «</w:t>
      </w:r>
      <w:r>
        <w:rPr>
          <w:rStyle w:val="StrongEmphasis"/>
          <w:i/>
          <w:sz w:val="28"/>
          <w:szCs w:val="28"/>
          <w:u w:val="single"/>
        </w:rPr>
        <w:t>Самый активный читатель</w:t>
      </w:r>
      <w:r>
        <w:rPr>
          <w:rStyle w:val="StrongEmphasis"/>
          <w:sz w:val="28"/>
          <w:szCs w:val="28"/>
        </w:rPr>
        <w:t>» - за любознательность и интерес к чтению:</w:t>
      </w:r>
    </w:p>
    <w:p>
      <w:pPr>
        <w:pStyle w:val="Style6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ые гости!</w:t>
        <w:br/>
        <w:t xml:space="preserve">Кто ведет всем звездам счет? </w:t>
        <w:br/>
        <w:t xml:space="preserve">Ну, конечно, звездочет! </w:t>
        <w:br/>
        <w:t xml:space="preserve">Только вспыхнет где звезда, </w:t>
        <w:br/>
        <w:t xml:space="preserve">Прибывает он туда. </w:t>
        <w:br/>
      </w:r>
    </w:p>
    <w:p>
      <w:pPr>
        <w:pStyle w:val="Normal"/>
        <w:jc w:val="right"/>
        <w:rPr/>
      </w:pPr>
      <w:r>
        <w:rPr>
          <w:rStyle w:val="Emphasis"/>
          <w:b/>
          <w:sz w:val="28"/>
          <w:szCs w:val="28"/>
          <w:u w:val="single"/>
        </w:rPr>
        <w:t>(</w:t>
      </w:r>
      <w:r>
        <w:rPr>
          <w:b/>
          <w:i/>
          <w:sz w:val="28"/>
          <w:szCs w:val="28"/>
          <w:u w:val="single"/>
        </w:rPr>
        <w:t>Космическая музыка</w:t>
      </w:r>
      <w:r>
        <w:rPr>
          <w:i/>
          <w:sz w:val="28"/>
          <w:szCs w:val="28"/>
          <w:u w:val="single"/>
        </w:rPr>
        <w:t>.</w:t>
      </w:r>
      <w:r>
        <w:rPr>
          <w:rStyle w:val="Emphasis"/>
          <w:sz w:val="28"/>
          <w:szCs w:val="28"/>
          <w:u w:val="single"/>
        </w:rPr>
        <w:t>.)</w:t>
      </w:r>
    </w:p>
    <w:p>
      <w:pPr>
        <w:pStyle w:val="Style6"/>
        <w:spacing w:before="0" w:after="0"/>
        <w:rPr/>
      </w:pPr>
      <w:r>
        <w:rPr>
          <w:bCs/>
          <w:i/>
          <w:sz w:val="28"/>
          <w:szCs w:val="28"/>
          <w:u w:val="single"/>
        </w:rPr>
        <w:t>Света</w:t>
      </w:r>
      <w:r>
        <w:rPr>
          <w:i/>
          <w:sz w:val="28"/>
          <w:szCs w:val="28"/>
          <w:u w:val="single"/>
        </w:rPr>
        <w:br/>
      </w:r>
      <w:r>
        <w:rPr>
          <w:sz w:val="28"/>
          <w:szCs w:val="28"/>
        </w:rPr>
        <w:t xml:space="preserve">Я –НЕ ученый Звездочет. </w:t>
        <w:br/>
        <w:t xml:space="preserve">Но звезды знаю все наперечет. </w:t>
        <w:br/>
        <w:t>Я в подзорную трубу</w:t>
        <w:br/>
        <w:t xml:space="preserve">Ночью на небо смотрю. </w:t>
        <w:br/>
        <w:t xml:space="preserve">Вижу звезды и кометы, </w:t>
        <w:br/>
        <w:t xml:space="preserve">Вижу разные планеты.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ана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расскажите нам, что вы там увидели? </w:t>
      </w:r>
    </w:p>
    <w:p>
      <w:pPr>
        <w:pStyle w:val="Normal"/>
        <w:ind w:left="539" w:hanging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Света</w:t>
      </w:r>
      <w:r>
        <w:rPr>
          <w:i/>
          <w:sz w:val="28"/>
          <w:szCs w:val="28"/>
          <w:u w:val="single"/>
        </w:rPr>
        <w:br/>
      </w:r>
      <w:r>
        <w:rPr>
          <w:sz w:val="28"/>
          <w:szCs w:val="28"/>
        </w:rPr>
        <w:t xml:space="preserve">На нашем небосводе загорелись новые звездочки. Вот они сидят. Посмотрите, как их 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. 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ана</w:t>
      </w:r>
    </w:p>
    <w:p>
      <w:pPr>
        <w:pStyle w:val="Normal"/>
        <w:ind w:left="539" w:hanging="539"/>
        <w:jc w:val="both"/>
        <w:rPr/>
      </w:pPr>
      <w:r>
        <w:rPr>
          <w:sz w:val="28"/>
          <w:szCs w:val="28"/>
        </w:rPr>
        <w:t xml:space="preserve">Я знаю, о чем идет речь. Это же наши ученики! Все вы, ребята, пока еще совсем маленькие звездочки. Но те работы, которые вы делаете, приносят радость, красоту вашим близким и друзьям. Вкладывая в свои работы частичку себя, вы вносите в наш мир душевную теплоту и большой заряд положительных эмоций. </w:t>
        <w:br/>
        <w:br/>
      </w:r>
      <w:r>
        <w:rPr>
          <w:bCs/>
          <w:i/>
          <w:sz w:val="28"/>
          <w:szCs w:val="28"/>
          <w:u w:val="single"/>
        </w:rPr>
        <w:t>Света: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ind w:left="539" w:hanging="53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А вы, достопочтенные родители, хотите знать, что вас ждет?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Ваши дети подрастут, много приятных минут вам принесут.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И ждут вас большие траты и повышение зарплаты!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 я предскажу, какие пути ребят ожидают в жизни.</w:t>
        <w:br/>
        <w:t>Мальчишкам… тебе, тебе, тебе предсказываю успех!</w:t>
        <w:br/>
        <w:t>На поле футбольном, в трудной борьбе вы победите всех!</w:t>
        <w:br/>
      </w:r>
    </w:p>
    <w:p>
      <w:pPr>
        <w:pStyle w:val="Normal"/>
        <w:spacing w:before="12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Знайте, девчонки! В новом году станете вы еще красивей.</w:t>
        <w:br/>
        <w:t>Это мной предусмотрено мудро:</w:t>
        <w:br/>
        <w:t>Вот вам волшебная звездная пудра.</w:t>
        <w:br/>
      </w:r>
    </w:p>
    <w:p>
      <w:pPr>
        <w:pStyle w:val="Normal"/>
        <w:spacing w:before="120" w:after="120"/>
        <w:ind w:left="540" w:hanging="54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Осыпает девочек конфетти).</w:t>
        <w:br/>
      </w:r>
    </w:p>
    <w:p>
      <w:pPr>
        <w:pStyle w:val="Normal"/>
        <w:spacing w:before="120" w:after="120"/>
        <w:ind w:left="540" w:hanging="540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вета</w:t>
      </w:r>
      <w:r>
        <w:rPr>
          <w:i/>
          <w:sz w:val="28"/>
          <w:szCs w:val="28"/>
          <w:u w:val="single"/>
        </w:rPr>
        <w:br/>
      </w:r>
      <w:r>
        <w:rPr>
          <w:bCs/>
          <w:i/>
          <w:sz w:val="28"/>
          <w:szCs w:val="28"/>
          <w:u w:val="single"/>
        </w:rPr>
        <w:t>Звездочет: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ще я вижу неопознанные летающие объекты. </w:t>
        <w:br/>
        <w:br/>
      </w:r>
      <w:r>
        <w:rPr>
          <w:i/>
          <w:sz w:val="28"/>
          <w:szCs w:val="28"/>
          <w:u w:val="single"/>
        </w:rPr>
        <w:t>Диана</w:t>
      </w:r>
    </w:p>
    <w:p>
      <w:pPr>
        <w:pStyle w:val="Normal"/>
        <w:spacing w:before="12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И что бы это могло быть? </w:t>
      </w:r>
    </w:p>
    <w:p>
      <w:pPr>
        <w:pStyle w:val="Normal"/>
        <w:spacing w:before="120" w:after="120"/>
        <w:ind w:left="540" w:hanging="540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вета</w:t>
      </w:r>
      <w:r>
        <w:rPr>
          <w:i/>
          <w:sz w:val="28"/>
          <w:szCs w:val="28"/>
          <w:u w:val="single"/>
        </w:rPr>
        <w:br/>
      </w:r>
      <w:r>
        <w:rPr>
          <w:bCs/>
          <w:i/>
          <w:sz w:val="28"/>
          <w:szCs w:val="28"/>
          <w:u w:val="single"/>
        </w:rPr>
        <w:t>Звездочет: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 еще не знаю. Это огромный сноп всепоглощающего света любви  и огня добра. И он направляется к нам. </w:t>
        <w:br/>
        <w:br/>
      </w:r>
      <w:r>
        <w:rPr>
          <w:i/>
          <w:sz w:val="28"/>
          <w:szCs w:val="28"/>
          <w:u w:val="single"/>
        </w:rPr>
        <w:t>Диа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а ведь это же учителя! 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spacing w:before="120" w:after="120"/>
        <w:ind w:left="540" w:hanging="540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вета</w:t>
      </w:r>
      <w:r>
        <w:rPr>
          <w:i/>
          <w:sz w:val="28"/>
          <w:szCs w:val="28"/>
          <w:u w:val="single"/>
        </w:rPr>
        <w:br/>
        <w:t xml:space="preserve">Звездочет:  </w:t>
      </w:r>
    </w:p>
    <w:p>
      <w:pPr>
        <w:pStyle w:val="Normal"/>
        <w:spacing w:before="120" w:after="120"/>
        <w:ind w:left="540" w:hanging="540"/>
        <w:jc w:val="both"/>
        <w:rPr/>
      </w:pPr>
      <w:r>
        <w:rPr>
          <w:sz w:val="28"/>
          <w:szCs w:val="28"/>
        </w:rPr>
        <w:t>О! Самые мудрые из мудрых, самые лучшие из лучших! Пришло время спросить у звезд, что вас ждет впереди. Хотите узнать, что вас ждет? Тогда слушайте внимательно! А я загляну в свою звездную карту: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539"/>
        <w:jc w:val="both"/>
        <w:rPr/>
      </w:pPr>
      <w:r>
        <w:rPr>
          <w:sz w:val="28"/>
          <w:szCs w:val="28"/>
        </w:rPr>
        <w:t>Ждет нас 1 класс, собрания и новые Знания,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ые  праздники и трудные задания. 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539"/>
        <w:jc w:val="both"/>
        <w:rPr/>
      </w:pPr>
      <w:r>
        <w:rPr>
          <w:sz w:val="28"/>
          <w:szCs w:val="28"/>
        </w:rPr>
        <w:t>У всех без опозданья  сбудутся желанья.</w:t>
      </w:r>
    </w:p>
    <w:p>
      <w:pPr>
        <w:pStyle w:val="Normal"/>
        <w:ind w:left="539" w:hanging="539"/>
        <w:jc w:val="both"/>
        <w:rPr/>
      </w:pPr>
      <w:r>
        <w:rPr>
          <w:sz w:val="28"/>
          <w:szCs w:val="28"/>
        </w:rPr>
        <w:t xml:space="preserve">Ждет удача и успех, класс каждый будет лучше всех!  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539"/>
        <w:jc w:val="both"/>
        <w:rPr/>
      </w:pPr>
      <w:r>
        <w:rPr>
          <w:sz w:val="28"/>
          <w:szCs w:val="28"/>
        </w:rPr>
        <w:t>Ждут нас прогулки и задачи, детские радости и удачи!</w:t>
      </w:r>
    </w:p>
    <w:p>
      <w:pPr>
        <w:pStyle w:val="Normal"/>
        <w:ind w:left="539" w:hanging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ледующий учебный год вам таланты принесет.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539"/>
        <w:jc w:val="both"/>
        <w:rPr/>
      </w:pPr>
      <w:r>
        <w:rPr>
          <w:sz w:val="28"/>
          <w:szCs w:val="28"/>
        </w:rPr>
        <w:t>Долго будете вы жить, радоваться, не тужить.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И кругом – одни детишки, знатоки и шалунишки.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- Вот такие предсказания! А впереди я вижу сияние звезд Благодарности!</w:t>
      </w:r>
    </w:p>
    <w:p>
      <w:pPr>
        <w:pStyle w:val="Normal"/>
        <w:rPr/>
      </w:pPr>
      <w:r>
        <w:rPr>
          <w:rStyle w:val="Emphasis"/>
          <w:sz w:val="28"/>
          <w:szCs w:val="28"/>
        </w:rPr>
        <w:tab/>
        <w:tab/>
        <w:t>(Света удаляется в зал к учителям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ходят чтецы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1.</w:t>
      </w:r>
    </w:p>
    <w:p>
      <w:pPr>
        <w:pStyle w:val="Normal"/>
        <w:tabs>
          <w:tab w:val="clear" w:pos="708"/>
          <w:tab w:val="left" w:pos="9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годня день теплом согрет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им и рвёмся 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ей сойти с орби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вёзды благодар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ученик:</w:t>
        <w:br/>
        <w:t>Не за горами и лесами</w:t>
        <w:br/>
        <w:t>Живут кудесники сейчас -</w:t>
        <w:br/>
        <w:t>Они приходят в школу с нами,</w:t>
        <w:br/>
        <w:t>Вернее, чуть пораньше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3-й ученик:</w:t>
        <w:br/>
        <w:t>И в жизнь, распахивая двери,</w:t>
        <w:br/>
        <w:t>Все дальше, выше нас ведут.</w:t>
        <w:br/>
        <w:t>Учитель... Как и чем измерить</w:t>
        <w:br/>
        <w:t>Его нелегкий, добрый труд?</w:t>
        <w:br/>
      </w:r>
    </w:p>
    <w:p>
      <w:pPr>
        <w:pStyle w:val="Normal"/>
        <w:tabs>
          <w:tab w:val="clear" w:pos="708"/>
          <w:tab w:val="left" w:pos="10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2. </w:t>
      </w:r>
    </w:p>
    <w:p>
      <w:pPr>
        <w:pStyle w:val="Normal"/>
        <w:tabs>
          <w:tab w:val="clear" w:pos="708"/>
          <w:tab w:val="left" w:pos="10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ядя в просторы синие</w:t>
      </w:r>
    </w:p>
    <w:p>
      <w:pPr>
        <w:pStyle w:val="Normal"/>
        <w:tabs>
          <w:tab w:val="clear" w:pos="708"/>
          <w:tab w:val="left" w:pos="420" w:leader="none"/>
          <w:tab w:val="left" w:pos="10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квозь прожитые года,</w:t>
      </w:r>
    </w:p>
    <w:p>
      <w:pPr>
        <w:pStyle w:val="Normal"/>
        <w:tabs>
          <w:tab w:val="clear" w:pos="708"/>
          <w:tab w:val="left" w:pos="420" w:leader="none"/>
          <w:tab w:val="left" w:pos="10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ы нас как мама, по имени,</w:t>
      </w:r>
    </w:p>
    <w:p>
      <w:pPr>
        <w:pStyle w:val="Normal"/>
        <w:tabs>
          <w:tab w:val="clear" w:pos="708"/>
          <w:tab w:val="left" w:pos="420" w:leader="none"/>
          <w:tab w:val="left" w:pos="10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дете звать всегда.</w:t>
      </w:r>
    </w:p>
    <w:p>
      <w:pPr>
        <w:pStyle w:val="Normal"/>
        <w:tabs>
          <w:tab w:val="clear" w:pos="708"/>
          <w:tab w:val="left" w:pos="420" w:leader="none"/>
          <w:tab w:val="left" w:pos="10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10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1</w:t>
      </w:r>
    </w:p>
    <w:p>
      <w:pPr>
        <w:pStyle w:val="Normal"/>
        <w:tabs>
          <w:tab w:val="clear" w:pos="708"/>
          <w:tab w:val="left" w:pos="420" w:leader="none"/>
          <w:tab w:val="left" w:pos="10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лагодарим за доброе вниманье</w:t>
      </w:r>
    </w:p>
    <w:p>
      <w:pPr>
        <w:pStyle w:val="Normal"/>
        <w:tabs>
          <w:tab w:val="clear" w:pos="708"/>
          <w:tab w:val="left" w:pos="420" w:leader="none"/>
          <w:tab w:val="left" w:pos="10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 за заботу каждый день и час,</w:t>
      </w:r>
    </w:p>
    <w:p>
      <w:pPr>
        <w:pStyle w:val="Normal"/>
        <w:tabs>
          <w:tab w:val="clear" w:pos="708"/>
          <w:tab w:val="left" w:pos="420" w:leader="none"/>
          <w:tab w:val="left" w:pos="10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теплоту, любовь и понимание,</w:t>
      </w:r>
    </w:p>
    <w:p>
      <w:pPr>
        <w:pStyle w:val="Normal"/>
        <w:tabs>
          <w:tab w:val="clear" w:pos="708"/>
          <w:tab w:val="left" w:pos="420" w:leader="none"/>
          <w:tab w:val="left" w:pos="10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все, чему вы научили нас.</w:t>
      </w:r>
    </w:p>
    <w:p>
      <w:pPr>
        <w:pStyle w:val="Normal"/>
        <w:tabs>
          <w:tab w:val="clear" w:pos="708"/>
          <w:tab w:val="left" w:pos="420" w:leader="none"/>
          <w:tab w:val="left" w:pos="10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10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1.</w:t>
      </w:r>
    </w:p>
    <w:p>
      <w:pPr>
        <w:pStyle w:val="Normal"/>
        <w:tabs>
          <w:tab w:val="clear" w:pos="708"/>
          <w:tab w:val="left" w:pos="420" w:leader="none"/>
          <w:tab w:val="left" w:pos="10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стали видеть глубже, мыслить шире,</w:t>
      </w:r>
    </w:p>
    <w:p>
      <w:pPr>
        <w:pStyle w:val="Normal"/>
        <w:tabs>
          <w:tab w:val="clear" w:pos="708"/>
          <w:tab w:val="left" w:pos="420" w:leader="none"/>
          <w:tab w:val="left" w:pos="10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ы стали старше, лучше и мудрей.</w:t>
      </w:r>
    </w:p>
    <w:p>
      <w:pPr>
        <w:pStyle w:val="Normal"/>
        <w:tabs>
          <w:tab w:val="clear" w:pos="708"/>
          <w:tab w:val="left" w:pos="420" w:leader="none"/>
          <w:tab w:val="left" w:pos="10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 поняли, за что так ценят в мире</w:t>
      </w:r>
    </w:p>
    <w:p>
      <w:pPr>
        <w:pStyle w:val="Normal"/>
        <w:tabs>
          <w:tab w:val="clear" w:pos="708"/>
          <w:tab w:val="left" w:pos="420" w:leader="none"/>
          <w:tab w:val="left" w:pos="10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красных и Больших учителей!</w:t>
      </w:r>
    </w:p>
    <w:p>
      <w:pPr>
        <w:pStyle w:val="Normal"/>
        <w:tabs>
          <w:tab w:val="clear" w:pos="708"/>
          <w:tab w:val="left" w:pos="420" w:leader="none"/>
          <w:tab w:val="left" w:pos="10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а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просим аплодисментами первых учителей подняться на сцену.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  <w:u w:val="single"/>
        </w:rPr>
        <w:t>(Под аплодисменты учителя 4 кл. поднимаются на сцену)</w:t>
      </w:r>
    </w:p>
    <w:p>
      <w:pPr>
        <w:pStyle w:val="Normal"/>
        <w:tabs>
          <w:tab w:val="clear" w:pos="708"/>
          <w:tab w:val="left" w:pos="951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510" w:leader="none"/>
        </w:tabs>
        <w:rPr/>
      </w:pPr>
      <w:r>
        <w:rPr>
          <w:sz w:val="28"/>
          <w:szCs w:val="28"/>
        </w:rPr>
        <w:t>(ведущий объявляет первых учителей)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ана</w:t>
      </w:r>
    </w:p>
    <w:p>
      <w:pPr>
        <w:pStyle w:val="Normal"/>
        <w:rPr/>
      </w:pPr>
      <w:r>
        <w:rPr>
          <w:sz w:val="28"/>
          <w:szCs w:val="28"/>
        </w:rPr>
        <w:tab/>
        <w:t>На сцену приглашаются  выпускники для объявления победителя в номинации «Самый- самый первый учитель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ыходят дети с цве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«А» Учительницей первой на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танетесь. Все школьные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вглядывались в милые че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много в них добра и тепл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4 «Б» Вы встретили улыбкой малышей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рательно писать, читать учил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помните улыбки до уш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гда мы первые пятёрки получ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«В»  Любимей в школе человека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м дорог ваших глаз лучистый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лыбка и за дело похвала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 ценны ваши добрые сл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 «Г»    Какой любви, терпения зап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ыл нужен, чтобы выучить всех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нять, помочь, простить иль пожу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этом всех и каждого лю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«Д»    Чтоб вас не подвести, а по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знанья многим дали вы на «5»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ы помнить будем, что из ваших рук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правились мы в мир больших наук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«Е»     Спасибо вам, учитель первый на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 ваш огромный труд, что в нас вложили.</w:t>
      </w:r>
    </w:p>
    <w:p>
      <w:pPr>
        <w:pStyle w:val="Normal"/>
        <w:tabs>
          <w:tab w:val="clear" w:pos="708"/>
          <w:tab w:val="left" w:pos="10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нечно,  мы не первый выпуск ваш</w:t>
        <w:tab/>
      </w:r>
    </w:p>
    <w:p>
      <w:pPr>
        <w:pStyle w:val="Normal"/>
        <w:tabs>
          <w:tab w:val="clear" w:pos="708"/>
          <w:tab w:val="left" w:pos="1275" w:leader="none"/>
          <w:tab w:val="left" w:pos="10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как друг друга все мы полюбили!</w:t>
      </w:r>
    </w:p>
    <w:p>
      <w:pPr>
        <w:pStyle w:val="Normal"/>
        <w:tabs>
          <w:tab w:val="clear" w:pos="708"/>
          <w:tab w:val="left" w:pos="1275" w:leader="none"/>
          <w:tab w:val="left" w:pos="101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ана</w:t>
      </w:r>
    </w:p>
    <w:p>
      <w:pPr>
        <w:pStyle w:val="Normal"/>
        <w:tabs>
          <w:tab w:val="clear" w:pos="708"/>
          <w:tab w:val="left" w:pos="101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стал победителем в номинации «Самый-самый первый учитель»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>Все:</w:t>
        <w:tab/>
        <w:t>Учительница первая у каждого своя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 всех она хорошая, но лучше всех моя!</w:t>
      </w:r>
    </w:p>
    <w:p>
      <w:pPr>
        <w:pStyle w:val="Normal"/>
        <w:tabs>
          <w:tab w:val="clear" w:pos="708"/>
          <w:tab w:val="left" w:pos="951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учит музыка</w:t>
      </w:r>
      <w:r>
        <w:rPr>
          <w:i/>
          <w:sz w:val="28"/>
          <w:szCs w:val="28"/>
          <w:u w:val="single"/>
        </w:rPr>
        <w:t>, дети вручают цветы,уходят со сцены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510" w:leader="none"/>
        </w:tabs>
        <w:rPr/>
      </w:pPr>
      <w:r>
        <w:rPr>
          <w:sz w:val="28"/>
          <w:szCs w:val="28"/>
        </w:rPr>
        <w:t>А с ответным словом от лица всех учителей  к выпускникам обратится</w:t>
      </w:r>
      <w:r>
        <w:rPr>
          <w:i/>
          <w:sz w:val="28"/>
          <w:szCs w:val="28"/>
        </w:rPr>
        <w:t>, классный руководитель 4 «   » класса.</w:t>
      </w:r>
    </w:p>
    <w:p>
      <w:pPr>
        <w:pStyle w:val="Normal"/>
        <w:tabs>
          <w:tab w:val="clear" w:pos="708"/>
          <w:tab w:val="left" w:pos="95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Диана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, дорогие учителя, вас  хотят поздравить выпускники и за ваш  труд, терпение и доброту подарить  песню.</w:t>
      </w:r>
    </w:p>
    <w:p>
      <w:pPr>
        <w:pStyle w:val="Normal"/>
        <w:tabs>
          <w:tab w:val="clear" w:pos="708"/>
          <w:tab w:val="left" w:pos="951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«Ваши глаза»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ет вокальная группа и весь зал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Свет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Немало Слов благодарности хочется произнести в адрес учителей иностранного язы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альчик:</w:t>
      </w:r>
      <w:r>
        <w:rPr>
          <w:sz w:val="28"/>
          <w:szCs w:val="28"/>
        </w:rPr>
        <w:t xml:space="preserve"> Мой папа самых честных правил,</w:t>
        <w:br/>
        <w:t>Когда пойти я в школу смог,</w:t>
        <w:br/>
        <w:t>Он изучать язык заставил</w:t>
        <w:br/>
        <w:t>И лучше выдумать не мог.</w:t>
        <w:br/>
        <w:t>Его пример - другим наука;</w:t>
        <w:br/>
        <w:t>Но думал я, какая скука</w:t>
        <w:br/>
        <w:t>Слова учить и день, и ночь,</w:t>
        <w:br/>
        <w:t xml:space="preserve">Не отходя ни шагу прочь! </w:t>
        <w:br/>
        <w:br/>
      </w:r>
      <w:r>
        <w:rPr>
          <w:b/>
          <w:bCs/>
          <w:sz w:val="28"/>
          <w:szCs w:val="28"/>
        </w:rPr>
        <w:t>Девочка:</w:t>
      </w:r>
      <w:r>
        <w:rPr>
          <w:sz w:val="28"/>
          <w:szCs w:val="28"/>
        </w:rPr>
        <w:t xml:space="preserve"> Миледи Нина Николавна -</w:t>
        <w:br/>
        <w:t>Учитель, право, милый, славный,</w:t>
        <w:br/>
        <w:t>Чтоб не измучилось дитя,</w:t>
        <w:br/>
        <w:t xml:space="preserve">Учила нас всему, шутя! </w:t>
        <w:br/>
        <w:br/>
      </w:r>
      <w:r>
        <w:rPr>
          <w:b/>
          <w:bCs/>
          <w:sz w:val="28"/>
          <w:szCs w:val="28"/>
        </w:rPr>
        <w:t>Девочка:</w:t>
      </w:r>
      <w:r>
        <w:rPr>
          <w:sz w:val="28"/>
          <w:szCs w:val="28"/>
        </w:rPr>
        <w:t xml:space="preserve"> Татьяна Николавна вместе с нами</w:t>
        <w:br/>
        <w:t>Певала песни меж наук,</w:t>
        <w:br/>
        <w:t>Не докучала "временами"</w:t>
        <w:br/>
        <w:t xml:space="preserve">(Их, говорят, 16 штук!) </w:t>
        <w:br/>
        <w:br/>
      </w:r>
      <w:r>
        <w:rPr>
          <w:b/>
          <w:bCs/>
          <w:sz w:val="28"/>
          <w:szCs w:val="28"/>
        </w:rPr>
        <w:t>Мальчик:</w:t>
      </w:r>
      <w:r>
        <w:rPr>
          <w:sz w:val="28"/>
          <w:szCs w:val="28"/>
        </w:rPr>
        <w:t xml:space="preserve"> С Еленой Викторовной в споре </w:t>
        <w:br/>
        <w:t xml:space="preserve">С ученым видом знатока </w:t>
        <w:br/>
        <w:t>Без принужденья в разговоре</w:t>
        <w:br/>
        <w:t xml:space="preserve">Коснусь всего сейчас слег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вочка: </w:t>
      </w:r>
      <w:r>
        <w:rPr>
          <w:bCs/>
          <w:sz w:val="28"/>
          <w:szCs w:val="28"/>
        </w:rPr>
        <w:t>Быть англичанином непрост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Лондон на карте так далек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о после уроков Олеси Александровн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щаться нам в Англии будет легк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альчик: </w:t>
      </w:r>
      <w:r>
        <w:rPr>
          <w:bCs/>
          <w:sz w:val="28"/>
          <w:szCs w:val="28"/>
        </w:rPr>
        <w:t>А если в Америке случаем буде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улять по Бродвею и Авеню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ы с гордостью вспомним Марину Васильевну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И скажем ей большое </w:t>
      </w:r>
      <w:r>
        <w:rPr>
          <w:bCs/>
          <w:sz w:val="28"/>
          <w:szCs w:val="28"/>
          <w:lang w:val="en-US"/>
        </w:rPr>
        <w:t>thank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you</w:t>
      </w:r>
      <w:r>
        <w:rPr>
          <w:bCs/>
          <w:sz w:val="28"/>
          <w:szCs w:val="28"/>
        </w:rPr>
        <w:t>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Девочка:</w:t>
      </w:r>
      <w:r>
        <w:rPr>
          <w:sz w:val="28"/>
          <w:szCs w:val="28"/>
        </w:rPr>
        <w:t xml:space="preserve"> За то, что к знаньям нас в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удности не обратив вним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благодарности од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выражаем на проща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  <w:u w:val="single"/>
        </w:rPr>
        <w:t>Учителя анл.яз. поднимаются на сцену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u w:val="single"/>
        </w:rPr>
        <w:t>Диа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цену приглашаются учителя английского язы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асибо вам, дорогие учителя, за интересные уроки, которые запомнятся надолго.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 xml:space="preserve">Дети вручают цветы учителям английского языка </w:t>
      </w:r>
      <w:r>
        <w:rPr>
          <w:b/>
          <w:i/>
          <w:sz w:val="28"/>
          <w:szCs w:val="28"/>
          <w:u w:val="single"/>
        </w:rPr>
        <w:t>под музыку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  <w:u w:val="single"/>
        </w:rPr>
        <w:t>Свет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ово для награждения учащихся добившихся особых успехов в изучении английского языка предоставляется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8"/>
          <w:szCs w:val="28"/>
        </w:rPr>
        <w:t>Награждение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особые успехи в изучении </w:t>
      </w:r>
      <w:r>
        <w:rPr>
          <w:i/>
          <w:sz w:val="28"/>
          <w:szCs w:val="28"/>
          <w:u w:val="single"/>
        </w:rPr>
        <w:t>английского язы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иан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учителя, для вас этот музыкальный подарок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ят чтецы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-й </w:t>
      </w:r>
      <w:r>
        <w:rPr>
          <w:sz w:val="28"/>
          <w:szCs w:val="28"/>
        </w:rPr>
        <w:t xml:space="preserve"> (мечтательно): Итак, она звалась Татьяна... </w:t>
        <w:br/>
        <w:br/>
      </w:r>
      <w:r>
        <w:rPr>
          <w:b/>
          <w:bCs/>
          <w:sz w:val="28"/>
          <w:szCs w:val="28"/>
        </w:rPr>
        <w:t>2-й :</w:t>
      </w:r>
      <w:r>
        <w:rPr>
          <w:sz w:val="28"/>
          <w:szCs w:val="28"/>
        </w:rPr>
        <w:t xml:space="preserve"> Да нет, она звалась Наира!</w:t>
        <w:br/>
        <w:br/>
      </w:r>
      <w:r>
        <w:rPr>
          <w:b/>
          <w:bCs/>
          <w:sz w:val="28"/>
          <w:szCs w:val="28"/>
        </w:rPr>
        <w:t>1-й :</w:t>
      </w:r>
      <w:r>
        <w:rPr>
          <w:sz w:val="28"/>
          <w:szCs w:val="28"/>
        </w:rPr>
        <w:t xml:space="preserve"> Ты оком?</w:t>
        <w:br/>
      </w:r>
      <w:r>
        <w:rPr>
          <w:b/>
          <w:bCs/>
          <w:sz w:val="28"/>
          <w:szCs w:val="28"/>
        </w:rPr>
        <w:t xml:space="preserve">2-й : </w:t>
      </w:r>
      <w:r>
        <w:rPr>
          <w:bCs/>
          <w:sz w:val="28"/>
          <w:szCs w:val="28"/>
        </w:rPr>
        <w:t>А ты о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вет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 поздравления выпускники шлют учителям музыки Татьяне Николаевне и  Наире Леоновн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чителя музыки проходят на сцену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br/>
      </w:r>
      <w:r>
        <w:rPr>
          <w:b/>
          <w:bCs/>
          <w:sz w:val="28"/>
          <w:szCs w:val="28"/>
        </w:rPr>
        <w:t>Мальчик:</w:t>
      </w:r>
      <w:r>
        <w:rPr>
          <w:sz w:val="28"/>
          <w:szCs w:val="28"/>
        </w:rPr>
        <w:t xml:space="preserve"> Ведь музыка, их лучшая подруга, </w:t>
        <w:br/>
        <w:t>От самых первых школьных лет и зим</w:t>
        <w:br/>
        <w:t>Теченье школьного досуга</w:t>
        <w:br/>
        <w:t xml:space="preserve">Украсила не только им. </w:t>
        <w:br/>
        <w:br/>
      </w:r>
      <w:r>
        <w:rPr>
          <w:b/>
          <w:bCs/>
          <w:sz w:val="28"/>
          <w:szCs w:val="28"/>
        </w:rPr>
        <w:t>Девочка:</w:t>
      </w:r>
      <w:r>
        <w:rPr>
          <w:sz w:val="28"/>
          <w:szCs w:val="28"/>
        </w:rPr>
        <w:t xml:space="preserve"> О, их изнеженные пальцы</w:t>
        <w:br/>
        <w:t>Не знали игл, не знали пялец,</w:t>
        <w:br/>
        <w:t>Уроки музыки они</w:t>
        <w:br/>
        <w:t xml:space="preserve">Изящно нам преподнесли!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ручают цветы учителям музы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вета</w:t>
      </w:r>
    </w:p>
    <w:p>
      <w:pPr>
        <w:pStyle w:val="Normal"/>
        <w:jc w:val="both"/>
        <w:rPr/>
      </w:pPr>
      <w:r>
        <w:rPr>
          <w:sz w:val="28"/>
          <w:szCs w:val="28"/>
        </w:rPr>
        <w:t>Уважаемые гости, на эту сцену приглашаются победители в номинации «Талант – 200*». Давайте их поприветствуем.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лант-200*»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инициативность и творческие достижения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ручение грамот под музыку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имание! Выходим в открытый космос для проверки численности жителей планеты «Олимпия» в номинации «Лучшие спортсмены-выпускники» 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шу подняться всех ребят, которые занимались в спортивных кружках и секциях. Посмотрите, сколькими спортсменами гордится школа. А в номинации «Лучшие спортсмены-выпускники» на сцене представлены ученики, которые принесли в копилку школы призовые места в городе, крае,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ана</w:t>
      </w:r>
      <w:r>
        <w:rPr>
          <w:sz w:val="28"/>
          <w:szCs w:val="28"/>
        </w:rPr>
        <w:t xml:space="preserve">  </w:t>
        <w:tab/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включается спортивная музы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лимпийские резерв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портивные достижения, активную жизненную позицию и пропаганду здорового образа жизни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а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ледующий музыкальный подарок звучит для наших юных чемпионов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вета </w:t>
      </w:r>
    </w:p>
    <w:p>
      <w:pPr>
        <w:pStyle w:val="Normal"/>
        <w:rPr/>
      </w:pPr>
      <w:r>
        <w:rPr>
          <w:sz w:val="28"/>
          <w:szCs w:val="28"/>
        </w:rPr>
        <w:tab/>
        <w:t>Могу со всей уверенность заявить, что в каждом классе найдутся целые созвездия маленьких планет- спутников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а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чь идет о самых активных и творческих ребятах, принимавших участие в классных, школьных, городских и даже районных мероприятиях 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вета</w:t>
      </w:r>
    </w:p>
    <w:p>
      <w:pPr>
        <w:pStyle w:val="Normal"/>
        <w:rPr/>
      </w:pPr>
      <w:r>
        <w:rPr>
          <w:sz w:val="28"/>
          <w:szCs w:val="28"/>
        </w:rPr>
        <w:tab/>
        <w:t xml:space="preserve">Итак, грамота вручается </w:t>
      </w:r>
      <w:r>
        <w:rPr>
          <w:i/>
          <w:sz w:val="28"/>
          <w:szCs w:val="28"/>
          <w:u w:val="single"/>
        </w:rPr>
        <w:t>за активное участие в жизни класса и гимназии 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1. </w:t>
      </w:r>
    </w:p>
    <w:p>
      <w:pPr>
        <w:pStyle w:val="Normal"/>
        <w:tabs>
          <w:tab w:val="clear" w:pos="708"/>
          <w:tab w:val="left" w:pos="9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в этот час ещё сказать должны</w:t>
        <w:tab/>
      </w:r>
    </w:p>
    <w:p>
      <w:pPr>
        <w:pStyle w:val="Normal"/>
        <w:tabs>
          <w:tab w:val="clear" w:pos="708"/>
          <w:tab w:val="left" w:pos="9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тех, кто подарил нам жизнь,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самых близких в мире людях,</w:t>
      </w:r>
    </w:p>
    <w:p>
      <w:pPr>
        <w:pStyle w:val="Normal"/>
        <w:tabs>
          <w:tab w:val="clear" w:pos="708"/>
          <w:tab w:val="left" w:pos="9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тех, кто помогает  нам расти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римо следуют родители за нами</w:t>
      </w:r>
    </w:p>
    <w:p>
      <w:pPr>
        <w:pStyle w:val="Normal"/>
        <w:tabs>
          <w:tab w:val="clear" w:pos="708"/>
          <w:tab w:val="left" w:pos="10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 радости, и в час, когда пришла беда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и стремятся оградить нас от печ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мы, увы, их понимаем не все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нас простите, милые, родны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нас ведь, кроме вас, дороже нет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2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говорится, «дети - радость жизни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вы для нас – опора в н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75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вета: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Я думаю, что сегодня сильнее выпускников волнуются только родители. Доказано, что для большинства родителей (особенно мам) выпускной можно сравнить со стихийным бедствием в хорошем смысле этого слова. Для них это не только последний день в начальной школе их детей, но и все воспоминания об этих годах. Ведь в них и бессонные ночи, и переживания, и радости, и многое другое.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Спасибо вам, дорогие родители  за таких прекрасных учеников, за сотрудничество, за теплоту  отношений. А сейчас от имени всех родителей  слово предоставляется 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иана:</w:t>
      </w:r>
      <w:r>
        <w:rPr>
          <w:sz w:val="28"/>
          <w:szCs w:val="28"/>
        </w:rPr>
        <w:tab/>
        <w:t xml:space="preserve">Уважаемые родители! Все 4 года вы были нашими первыми помощниками и союзниками. Делили с нами радости и горечь разочарований. Стремились быть надежной  опорой для школы и учителей.   Хочется сказать вам всем огромное спасиб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как  среди детей есть те, кто лучше всех остальных учился, так и среди родителей есть те, которые  максимально помогали школе. </w:t>
      </w:r>
    </w:p>
    <w:p>
      <w:pPr>
        <w:pStyle w:val="Normal"/>
        <w:tabs>
          <w:tab w:val="clear" w:pos="708"/>
          <w:tab w:val="left" w:pos="9675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вета: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гимназии № 103 выражает искреннюю признательность и благодарит за активное участие в организации учебно-воспит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Вручение благодарносте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и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рогие родители! Этот музыкальный подарок звучит для вас.</w:t>
      </w:r>
    </w:p>
    <w:p>
      <w:pPr>
        <w:pStyle w:val="Normal"/>
        <w:tabs>
          <w:tab w:val="clear" w:pos="708"/>
          <w:tab w:val="left" w:pos="9675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75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вета: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хорошие выросли де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их удивительно ясные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кай же им легче живется на св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усть они смогут успехов добиться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и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луй, сегодня им потрудн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глубже программы, все больше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ерно, учиться им стало сложне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 же: хорошие выросли дети!</w:t>
      </w:r>
    </w:p>
    <w:p>
      <w:pPr>
        <w:pStyle w:val="Normal"/>
        <w:tabs>
          <w:tab w:val="clear" w:pos="708"/>
          <w:tab w:val="left" w:pos="9675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вета: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колько задора в этих ребята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прочем, по множеству признаков суд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 вами такими же были когда-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с не смирение вывело в лю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иана: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подошло к концу наше космическое путешеств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вочка:</w:t>
        <w:br/>
      </w:r>
      <w:r>
        <w:rPr>
          <w:sz w:val="28"/>
          <w:szCs w:val="28"/>
        </w:rPr>
        <w:t>Теперь мы стали старше -</w:t>
        <w:br/>
        <w:t>и намного.</w:t>
        <w:br/>
        <w:t>Растем мы каждый день</w:t>
        <w:br/>
        <w:t>и каждый миг.</w:t>
        <w:br/>
        <w:t>Нас жизнь зовет вперед,</w:t>
        <w:br/>
        <w:t>зовет дорога.</w:t>
        <w:br/>
        <w:t>Мир знаний так обширен и вел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Мальчик:</w:t>
        <w:br/>
      </w:r>
      <w:r>
        <w:rPr>
          <w:sz w:val="28"/>
          <w:szCs w:val="28"/>
        </w:rPr>
        <w:t>Да, будем мы серьезнее с годами,</w:t>
        <w:br/>
        <w:t>Созреет разум, окрылится мысль.</w:t>
        <w:br/>
        <w:t>А эти годы будут как фундамент -</w:t>
        <w:br/>
        <w:t>Тот самый, на котором</w:t>
        <w:br/>
        <w:t>строят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75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вета:                                                                                                                     </w:t>
      </w:r>
      <w:r>
        <w:rPr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етыре года мы были в пу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уда теперь нам всем идт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 148  дружно, в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йдём , друзья, мы в 5 класс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и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сейчас – СЮРПРИЗ!!!</w:t>
      </w:r>
    </w:p>
    <w:p>
      <w:pPr>
        <w:pStyle w:val="Normal"/>
        <w:tabs>
          <w:tab w:val="clear" w:pos="708"/>
          <w:tab w:val="left" w:pos="9225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225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нальная песня «Сюрприз» - в исполнении вокальной группы 4 кл.</w:t>
      </w:r>
    </w:p>
    <w:p>
      <w:pPr>
        <w:pStyle w:val="Normal"/>
        <w:tabs>
          <w:tab w:val="clear" w:pos="708"/>
          <w:tab w:val="left" w:pos="9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лют, шарики и пр.</w:t>
      </w:r>
    </w:p>
    <w:p>
      <w:pPr>
        <w:pStyle w:val="Normal"/>
        <w:tabs>
          <w:tab w:val="clear" w:pos="708"/>
          <w:tab w:val="left" w:pos="9225" w:leader="none"/>
        </w:tabs>
        <w:rPr/>
      </w:pPr>
      <w:r>
        <w:rPr>
          <w:i/>
          <w:sz w:val="28"/>
          <w:szCs w:val="28"/>
          <w:u w:val="single"/>
        </w:rPr>
        <w:t xml:space="preserve">Света: </w:t>
      </w:r>
      <w:r>
        <w:rPr>
          <w:sz w:val="28"/>
          <w:szCs w:val="28"/>
        </w:rPr>
        <w:t>На этом наш выпускной вечер закончен. Удачи!</w:t>
      </w:r>
    </w:p>
    <w:p>
      <w:pPr>
        <w:pStyle w:val="Normal"/>
        <w:tabs>
          <w:tab w:val="clear" w:pos="708"/>
          <w:tab w:val="left" w:pos="9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25" w:leader="none"/>
        </w:tabs>
        <w:rPr>
          <w:sz w:val="28"/>
          <w:szCs w:val="28"/>
        </w:rPr>
      </w:pPr>
      <w:r>
        <w:rPr>
          <w:sz w:val="28"/>
          <w:szCs w:val="28"/>
        </w:rPr>
        <w:br/>
      </w:r>
    </w:p>
    <w:sectPr>
      <w:footerReference w:type="default" r:id="rId2"/>
      <w:type w:val="nextPage"/>
      <w:pgSz w:w="11906" w:h="16838"/>
      <w:pgMar w:left="90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8:21:00Z</dcterms:created>
  <dc:creator>Марина</dc:creator>
  <dc:description/>
  <cp:keywords/>
  <dc:language>en-US</dc:language>
  <cp:lastModifiedBy>Директор</cp:lastModifiedBy>
  <cp:lastPrinted>2014-05-14T11:51:00Z</cp:lastPrinted>
  <dcterms:modified xsi:type="dcterms:W3CDTF">2014-11-05T14:28:00Z</dcterms:modified>
  <cp:revision>51</cp:revision>
  <dc:subject/>
  <dc:title>                                            Выпускной -2006</dc:title>
</cp:coreProperties>
</file>