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мся общаться</w:t>
      </w:r>
    </w:p>
    <w:p>
      <w:pPr>
        <w:pStyle w:val="Style15"/>
        <w:shd w:fill="FFFFFF" w:val="clear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Созвездие» для 1-2 классов</w:t>
      </w:r>
    </w:p>
    <w:p>
      <w:pPr>
        <w:pStyle w:val="Style15"/>
        <w:shd w:fill="FFFFFF" w:val="clear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тор: педагог-психолог Пивцова Т.Н.</w:t>
      </w:r>
    </w:p>
    <w:p>
      <w:pPr>
        <w:pStyle w:val="Style15"/>
        <w:shd w:fill="FFFFFF" w:val="clear"/>
        <w:spacing w:lineRule="auto" w:line="360" w:before="0" w:after="0"/>
        <w:jc w:val="both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активизация внутренних резервов обучающихся и развитие коммуникативных навыков.</w:t>
      </w:r>
    </w:p>
    <w:p>
      <w:pPr>
        <w:pStyle w:val="Style15"/>
        <w:shd w:fill="FFFFFF" w:val="clear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</w:t>
      </w:r>
    </w:p>
    <w:p>
      <w:pPr>
        <w:pStyle w:val="Style15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днимите руку те, кто хоть раз в жизни видел звездное небо. Поднимите руку те, кто любит смотреть на звездное небо. </w:t>
      </w:r>
    </w:p>
    <w:p>
      <w:pPr>
        <w:pStyle w:val="Style15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фоне спокойной "космической" музыки звучат слова ведущего. </w:t>
      </w:r>
    </w:p>
    <w:p>
      <w:pPr>
        <w:pStyle w:val="Style15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казывается, что уже с давних времен люди, жившие на Земле, так же как и мы, каждую ночь любовались звездным небом. Глядя на звезды, они мечтали. Мечтали о будущем, о вечном, о прекрасном. Но однажды люди, подняв головы к небу, вдруг не обнаружили ни одной звезды (вносится игровое поле). У людей появилось чувство одиночества, чувство, что мы, земля</w:t>
        <w:softHyphen/>
        <w:t xml:space="preserve">не, остались во всей галактике одни. Наша с вами задача - оживить космическое небо, вновь зажечь на нем звезды, вернуть людям мечту. </w:t>
      </w:r>
    </w:p>
    <w:p>
      <w:pPr>
        <w:pStyle w:val="Style15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едставьте себе, что вы – звездочки, которые светят ярко-ярко. Давайте для начала познакомимся.</w:t>
      </w:r>
    </w:p>
    <w:p>
      <w:pPr>
        <w:pStyle w:val="Style15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аждый должен встать со своего места и назвать одно свое качество. Например: «Я очень добрый!» и все остальные хором громко подтверждают: «Ты очень добрый!» (Дети выполняют задание).</w:t>
      </w:r>
    </w:p>
    <w:p>
      <w:pPr>
        <w:pStyle w:val="Style15"/>
        <w:shd w:fill="FFFFFF" w:val="clear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-Ребята, а сейчас нам предстоит оживить этот кусочек неба, вернуть звезды. Назовите любой образ, любую мысль, которая возникает у вас при слове "звезда"?  Есть ли какое-нибудь сходство у человека и звезды? В чем оно? </w:t>
      </w:r>
    </w:p>
    <w:p>
      <w:pPr>
        <w:pStyle w:val="Style15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а. Действительно, каждый человек по-своему ярок, загадочен, интересен, холоден или горяч, далек или близок. Значит каждый из нас — звезда? </w:t>
      </w:r>
    </w:p>
    <w:p>
      <w:pPr>
        <w:pStyle w:val="Style15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ейчас каждый из вас получит звездочку. Вам необходимо написать на ней свое имя (желательно в центре звездочки) и украсить ее по своему желанию.  (Ребята работают цветными карандашами – рисуют на звездочке).</w:t>
      </w:r>
    </w:p>
    <w:p>
      <w:pPr>
        <w:pStyle w:val="Style15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Итак, каждый из нас - звездочка. Время от времени звезды срываются с неба и начинают двигаться. При этом они могут объединяться в группы из не</w:t>
        <w:softHyphen/>
        <w:t xml:space="preserve">скольких звезд. Сейчас вы все начнете двигаться по этой комнате, и время от времени я буду называть какое-то число, например, три. И тогда вы должны объединиться по три звездочки. </w:t>
      </w:r>
    </w:p>
    <w:p>
      <w:pPr>
        <w:pStyle w:val="Style15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флексия. Как вы себя чувствуете? Можем ли мы продолжать работу дальше?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смотрите еще раз на звездочки других и выберите ту, которая, по-вашему мнению, чем-то похожа на вашу. Подойдите к этому человеку и положите свою руку ему на плечо. Образуйте пару. Если похожую на вас звездочку уже кто-то выбрал, присмотритесь к другим, найдите похожую и образуйте пару с ней. (Дети встаю в пары, возможно, в тройки и объясняют, почему они выбрали этих людей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ы с вами подходим к концу нашего занятия. Возьмите в руки свою звездочку и подойдите к нашему кусочку неба. Расположите ее в том месте неба, которое вам больше всего понравилось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ети приклеивают свои звездочки на ватман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смотрите, какое замечательное и разноцветное небо получилось у нас! Мне было очень приятно общаться с вами. Давайте всегда будем помнить о своей звездочке, которая теперь будет ярко светить нам с вами каждый день в классе! До свидания!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0" w:after="30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8T15:20:00Z</dcterms:created>
  <dc:creator>111</dc:creator>
  <dc:description/>
  <cp:keywords/>
  <dc:language>en-US</dc:language>
  <cp:lastModifiedBy>Алексей</cp:lastModifiedBy>
  <dcterms:modified xsi:type="dcterms:W3CDTF">2014-11-05T10:14:00Z</dcterms:modified>
  <cp:revision>5</cp:revision>
  <dc:subject/>
  <dc:title>Игра “Кричалка”</dc:title>
</cp:coreProperties>
</file>