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ализ эпизода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 xml:space="preserve">Последняя встреча Мери с Печориным (М. Ю. Лермонтов, </w:t>
      </w:r>
      <w:r>
        <w:rPr>
          <w:b/>
          <w:bCs/>
          <w:lang w:val="ru-RU"/>
        </w:rPr>
        <w:t>“Герой нашего времени”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Эпизод, в котором оба литературных героя встречаются в последний раз, начинается со слов: “...я зашел к княгине проститься...”, и заканчивается следующим предложением: “Я поблагодарил, поклонился почтительно и вышел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 xml:space="preserve">Этот отрывок чрезвычайно важен для понимания авторского замысла. Главный герой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ригорий Александрович Печорин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ткрывается читателю в несколько ином свете, нежели, например, в новелле “Бэла”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 xml:space="preserve">Итак, в данном эпизоде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двое: княжна Мери и Печорин.(Третий персонаж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старая княгиня Лиговская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“</w:t>
      </w:r>
      <w:r>
        <w:rPr>
          <w:lang w:val="ru-RU"/>
        </w:rPr>
        <w:t>участвует” лишь в начале выбранного нами отрывка, и ее речь, обращенная к главному герою, служит доказательством благородства Печорина: “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ослушайте, мсье Печорин! Я думаю, что вы благородный человек...” И, хотя эта героиня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сонаж второстепенный, он важен: благодаря оценке умудренной жизненным опытом княгини веришь, что она не ошибается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 xml:space="preserve">Каковы главные герои эпизода? Княжна Мери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юная, неопытная девушка, без памяти влюбившаяся в светского обольстителя; Печорин, молодой, но уже пресыщенный салонными вечерами и кокетливыми женщинами офицер, от скуки рушащий чужие судьбы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Повествование ведется от первого лица, и этот авторский прием дает возможность читателю”увидеть”, почувствовать состояние главного героя: “Прошло минут пять; сердце мое сильно билось, но мысли были спокойны, голова холодна;как я ни искал в груди моей хоть искры любви к милой Мери...” Трогательно описание облика девушки, данное героем:” ...ее большие глаза, исполненные неизъяснимой грусти, казалось, искали в моих что-нибудь похожее на надежду; ее бледные губы напрасно старались улыбнуться; ее нежные руки, сложенные на коленях, были так худы и прозрачны, что мне стало жаль ее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Печорин, со свойственной ему прямотой, сразу ставит все точки над</w:t>
      </w:r>
      <w:r>
        <w:rPr>
          <w:lang w:val="en-US"/>
        </w:rPr>
        <w:t xml:space="preserve"> </w:t>
      </w:r>
      <w:r>
        <w:rPr>
          <w:lang w:val="ru-RU"/>
        </w:rPr>
        <w:t>“</w:t>
      </w:r>
      <w:r>
        <w:rPr>
          <w:lang w:val="en-US"/>
        </w:rPr>
        <w:t>i</w:t>
      </w:r>
      <w:r>
        <w:rPr>
          <w:lang w:val="ru-RU"/>
        </w:rPr>
        <w:t>” в объяснении с Мери: “...вы знаете, что я над вами смеялся?.. Вы должны презирать меня.” (Он намеренно жесток с девушкой, чтобы у той не осталось даже призрака надежды на взаимность; он похож на хирурга, который ампутирует ногу или руку, чтобы не заразился весь организм). Но, говоря столь страшные слова, сам находится в волнении и смятении: “Это становилось невыносимо: еще минута, и я бы упал к ногам ее...” Это благородный поступок, несмотря на кажущуюся его жестокость (как тут не вспомнить “отповедь” Онегина Татьяне?) Герой не боится себя оклеветать (“...вы видите, я играю в ваших глазах самую жалкую и гадкую роль...”) Можно быть абсолютно уверенным, он совершает над собой насилие!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Печорин удивителен, прекрасен в этом эпизоде, насколько этот человек умеет видеть и чувствовать! “Она обернулась ко мне бледная, как мрамор, только глаза ее чудесно сверкали..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 xml:space="preserve">Мери достойно выходит из невыносимо мучительной для нее ситуации. “Я вас ненавижу... </w:t>
      </w:r>
      <w:r>
        <w:rPr>
          <w:rFonts w:ascii="Arial" w:hAnsi="Arial" w:cs="Arial"/>
          <w:lang w:val="ru-RU"/>
        </w:rPr>
        <w:t>－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казала она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right="0" w:firstLine="360"/>
        <w:jc w:val="both"/>
        <w:textAlignment w:val="auto"/>
        <w:rPr>
          <w:lang w:val="ru-RU"/>
        </w:rPr>
      </w:pPr>
      <w:r>
        <w:rPr>
          <w:lang w:val="ru-RU"/>
        </w:rPr>
        <w:t>Данный эпизод дополняет портрет главного героя, доказывая, что тот способен на глубокие чувства и благородные поступки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ASA</dc:creator>
  <dc:description/>
  <dc:language>en-US</dc:language>
  <cp:lastModifiedBy>ASA</cp:lastModifiedBy>
  <dcterms:modified xsi:type="dcterms:W3CDTF">2014-11-06T16:00:06Z</dcterms:modified>
  <cp:revision>3</cp:revision>
  <dc:subject/>
  <dc:title>Анализ эпизод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