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ушки туристски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Я в поход пойти мечтаю,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ь в палатке прове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б меня до той палат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 на «джипе» довест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Мне рюкзак перед походом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ла вся семь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лся  рюкзачиш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раза в два, чем 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Есть туристы-пешеход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туристы водны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нормальные турист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и сумасбродны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 Где копаются канавы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машинам нет пу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пройдут  туристы наши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деревьев не най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Предложи курорт  туристам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авно откажу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в походе комар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 родными кажу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Если ваш костер в поход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 не разгорается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Значит  ужина не буде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втрак отменяе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.Я забыл надеть панам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ждусь никак зака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кто-нибудь платочек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о мозги закипя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>.У меня порвались кед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ривала не дойд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-нибудь сплетите лапт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о вовсе пропаду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>.Нас в  двуспальную палат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сять набиваетс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им-жарко, верхним-мягк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мбель называе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>.Что случилось, что с Наташкой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в палатке крик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кто-то ей лягуш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л за воротни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>.Я в походе для сала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ко-мелко резал  лу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при  этом разрыдалс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костер и тот поту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</w:rPr>
        <w:t>.Кто не кушал карамел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не комкал фанти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 походы не ходил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идал романти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се вместе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ш поход к концу подходит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жно подводит итог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казать про все прикол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ырех не хватит стр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1:34:00Z</dcterms:created>
  <dc:creator>ольга</dc:creator>
  <dc:description/>
  <dc:language>en-US</dc:language>
  <cp:lastModifiedBy>ольга</cp:lastModifiedBy>
  <dcterms:modified xsi:type="dcterms:W3CDTF">2012-04-06T02:30:00Z</dcterms:modified>
  <cp:revision>1</cp:revision>
  <dc:subject/>
  <dc:title/>
</cp:coreProperties>
</file>