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ая одарённость как теоретическая проблем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временной психолого-педагогической науке принято рассматривать одарённость как динамическое явление. Психика человека – результат воздействия процессов биологического созревания и научения. С момента рождения эти процессы сливаются в единую линию развития. Поэтому и детская одарённость реально предстаёт перед нами как сложный итог трудно прогнозируемого взаимодействия средовых и генотипических факто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осочетание «одарённые дети» предполагает некую исключительность. Произнося его, мы допускаем возможность существования некой особой группы детей, которые качественно отличаются от сверстников. Этот подход довольно уязвим и традиционно является предметом критики со стороны большинства отечественных педагогов и психологов. Но надо признать, что подобное понимание вполне допустимо, т.к. отражает реальное положение 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ой аспект проблемы высвечивается при другом использовании данного термина, например, в словосочетании, «детская одарённость». Мозг человека с его способностью к мышлению, творчеству, безусловно, может рассматриваться как величайший дар природы и в этом смысле одарённость предстаёт перед нами уже не исключительность, а как потенциал, как имеющийся у каждого д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го считать одарённым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высокими показателями по специальным тестам интеллект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высоким уровнем творческих способносте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достигшие успехов в каких-либо областях деятельности (музыке. Шахматах, спорте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хорошо обучающиеся в школе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нтливые дети – особая категория одарённых. Так обычно называют детей, достигших высоких результатов  в определённых видах деятельности. Разговор об этих детях – это, по сути, разговор о плюсах и минусах ранней специализации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онцентрировав усилия одарённого ребёнка на одном каком-то виде деятельности можно добиться результатов. Но в редких случаях это оказывается полезным для будущего развития ребёнка. Чаще встречаются ситуации, когда ранняя специализация приводит к негативным последствиям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этому педагоги, ориентируются не на узкую специализацию одарённого ребёнка, а наоборот,- на максимальное расширение круга его интересов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езультате лишившись «выдающегося» юного поэта мы приобретаем несравненно больше. Одарённый и при этом всесторонне развитый ребёнок, многое попробовав на ранних возрастных этапах, делает осознанный выбор в приложении своих выдающихся способностей в более старшем возрасте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ая практика свидетельствует, что ребёнок может быть и творческим, и «умненьким», но обучается тяжело. Известно, что один, «всё схватывает на лету», а другому требуются долгие часы для освоения учебного материала. Естественно, что особенно внимательны к этой характеристике  ребёнка учителя, именно они склоны утверждать, что одарённые дети – это те дети, которые хорошо учатся. Это большое заблуждение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результатам многочисленных исследований одарённые дети крайне редко бывают отличниками или даже просто хорошими учениками при традиционном обучении. Увы, но чаще всего одарённые в традиционной школе – троечн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01:00Z</dcterms:created>
  <dc:creator>Admin</dc:creator>
  <dc:description/>
  <cp:keywords/>
  <dc:language>en-US</dc:language>
  <cp:lastModifiedBy>Admin</cp:lastModifiedBy>
  <dcterms:modified xsi:type="dcterms:W3CDTF">2014-11-06T16:32:00Z</dcterms:modified>
  <cp:revision>1</cp:revision>
  <dc:subject/>
  <dc:title/>
</cp:coreProperties>
</file>