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хнология педагогических мастерских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стерская - это совокупность пространств: игрового, учебного, культурного, творческого. Обучаемый сам выстраивает свои знания, формулирует ценности, культуру, открывает ново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ое условие мастерской - свободное самовыражение, внутренняя независимость личности, способность по-новому реагировать на происходящее, создание собственного продукта творче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дагогическая мастерская - это образовательная технология с вероятностным результатом, которая ориентирована на индивидуально-личностный подход в образовательной деятельности. Мастерские могут называться не только педагогическими, но и психологическими, так как в них идет работа с психическим материалом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онцепция, лежащая в основе технологии, предусматривает представление учащимся возможности выбора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бор вида деятельности, материала, способа предъявления результата, участников для общения в паре, малой групп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, обеспечивающих равенство всех участников мастерской, включая учителя-Мастер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ценочное общение (отсутствие соперничества, соревнования, любой оценочной деятельности, опора на самооценку, самовоспитание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мотивации, сотрудничество, сотворчество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установк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мастером своих учеников в процесс познания, в поиск знания; обучение умениям ставить проблемы и творчески искать отв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учащимся психологических средств и педагогических условий, позволяющих им личностно саморазвиваться, осознать и научиться понимать себя и своё место в мире, понимать других люд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еренности в своих способностя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ти цели достигаются тем, что в мастерской выслушивают каждого. Идёт обсуждение сначала в парах, затем в группе, идёт отстаивание своего варианта решения, детальное изучение решений других групп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астерская построения знаний нуждается в материал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более широкую и глубокую интеграцию другими курсами и более значительную нравственную, этическую, экологическую, философскую направленност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т психологический материал для решения целей самопозн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ает в себя доказательства, историю открытий, историю происхождения изучаемого объ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уют понимание процессов и механизм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ёт в скрытом виде проблему, глубокое противоречие, конфликтность, разночтение, столкновение ид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оде данной мастерской ученику (классу) предлагается решение некоей образовательной задачи, для которой у него нет ни опыта, ни знаний. Не даётся даже подсказка по поводу того, как её решать, но учитель создаёт момент личной заинтересованность в её решении, мотивирует детей. Происходит самостоятельна работа в группах, которую учитель направляет, на определённых этапах добавляя материал. Происходит работа (самостоятельная и в группах). В итоге работы на обязательном этапе социализации каждый предъявляет свои результаты, и говорят о своих впечатлениях от рабо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Не навреди» - основной ограничительный принцип технологии педагогических мастерских, который подразумевает нравственную ответственность каждого за результат деятельности, за свой выбор, за весь процесс позн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результате применения технологии педагогической мастерской происходи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обственной состоятельности или осознание собственной несостоятельности в данном материал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запное понимание прежде (давно) непонятного материа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в себе неожиданных  качеств характера, особенностей повед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имости своего "Я" в этом мир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новог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необходимости поиска информ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ководитель мастерской опирается на следующие принцип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создаёт атмосферу открытости, доброжелательности, сотворчества в общ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включает эмоциональную сферу ребёнка, обращается к его чувствам, пробуждает его личную заинтересованность в изучении проблемы (темы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работает вместе со всеми, он равен ученику в поиске зн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е торопится отвечать на вопрос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ую информацию учитель даёт малыми дозами, лишь обнаружив у ребёнка потребность в н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исключает официальное оценивание работы ученика (не ругает, не хвалит, не выставляет оценок в журнал), но создает условия для появления самооценки ученика и её самомнение, самокоррек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енным образом меняется процесс освоения знаний: вопросы идут от учеников, а не от учителя; решаются они самими учениками - в одиночку, затем в парах, далее в группах; учитель оказывается помощником на пути к выходу - к свету, зна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м достижением новой технологии является то, что ученик раскрывает свои возможности, приобретает веру в свои сил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сновные элементы мастерско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"Индукция" (наведение"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образующим элементом мастерских является проблемная ситуация, вопрос. Вопрос должен занимать, волновать ум ученик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"Самоконструкция"- индивидуальное создание гипотезы, решения, текста, рисунка, проек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"Социоконструкция"- групповая работа в малых группах. Учитель разбивает задание на ряд частичных задач. Группам предстоит продумать их решени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"Социолизация" - всё, что сделано индивидуально, в паре, в группе, должно быть обнародовано, обсуждено; все мнения должны быть услышаны, все гипотезы рассмотрен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"Разрыв" - внутреннее осознание того, что старые знания малы, а необходимы новы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"Рефлексия" - отражение чувств, ощущений, возникающих у участников в ходе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ремени мастерская не равна уроку, для её проведения необходимо, как правило, не менее двух урок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астерской целесообразно детализировать настолько, чтобы предусмотреть и подготовить весь обьём информации, которую могут запросить ученики в процессе работ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принципиальное отличие мастерской от обычного урока - это анализ своего пути, успеха и неуспеха на всех этапах. Высказывается каждый ученик, а учитель планирует следующий этап работы, ведущий к постижению новог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такого типа нужен обязательно в начале большой темы.  Далее - оформление записей в тетради, исправление ошибок, тренинг в решении практических задач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любой мастерской характерна доброжелательная атмосфера, движение в классе, общая увлечённость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учителя - собрать все вопросы воедино в ходе первой социализации: зачитать их по кругу и записать на доске, на больших плакатных листах или предложить сделать это в тетрадях. Возвращение к собственным вопросам поможет в коллективной работе с различной информацией, словарями, справочниками, слайдами, фильмами, натуральными объектам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лгоритм мастерск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дуктор - это свёрнутый ключевой смысл всей мастерск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задание в мастерской даётся для мотивации дальнейшей деятельности учащихся. Это должно удовлетворять двум условиям. Во-первых, должно актуализировать личный опыт каждого. Во-вторых, задание должно предоставлять некоторый выбор для участник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творческого продукта. Это может происходить индивидуально или в групповом взаимодейств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циализация - предъявление созданного продукта другим участникам занят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межуточная рефлексия и самокоррекция деятельности помогает ответить на вопрос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новое открытие ты сделал сегодн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ового узнал ты о людях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ового обнаружил ты в себ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ращение к новой информации и её обработк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рректировка творческого продукта или создание  варианта версии, гипотезы. Групповая или индивидуальная рабо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ыход  на новую систему проблем.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мастерских могут быть неразрывно связаны с предметом, но могут быть выбраны такие темы,  которые необходимы не только каждому ребёнку, но и каждому взрослом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делирование урока-мастерско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ема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дель урока ( цитат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дуктор. Работа над осмыслением темы урок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еседа по теме урок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рупповая работа с текстом произведения. Социализац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фиширование (после работы в группах, поиск ответов на вопросы, заслушиваются выступления групп, в процессе которых заполняется опорный конспект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рыв ( размышления на поставленные вопрос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флексия (" Сегодня на уроке я понял, что...")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машнее задание.   </w:t>
      </w:r>
    </w:p>
    <w:sectPr>
      <w:type w:val="nextPage"/>
      <w:pgSz w:w="12240" w:h="15840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6:00Z</dcterms:created>
  <dc:creator>школа</dc:creator>
  <dc:description/>
  <cp:keywords/>
  <dc:language>en-US</dc:language>
  <cp:lastModifiedBy>школа</cp:lastModifiedBy>
  <dcterms:modified xsi:type="dcterms:W3CDTF">2014-11-06T07:26:00Z</dcterms:modified>
  <cp:revision>2</cp:revision>
  <dc:subject/>
  <dc:title/>
</cp:coreProperties>
</file>