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0"/>
        <w:rPr/>
      </w:pPr>
      <w:r>
        <w:rPr>
          <w:rFonts w:eastAsia="Georgia" w:cs="Georgia" w:ascii="Georgia" w:hAnsi="Georgia"/>
          <w:b/>
          <w:color w:val="4597E7"/>
          <w:kern w:val="2"/>
          <w:sz w:val="52"/>
          <w:szCs w:val="39"/>
          <w:lang w:eastAsia="ru-RU"/>
        </w:rPr>
        <w:t xml:space="preserve">                                              </w:t>
      </w:r>
      <w:r>
        <w:rPr>
          <w:rFonts w:eastAsia="Times New Roman" w:cs="Georgia" w:ascii="Georgia" w:hAnsi="Georgia"/>
          <w:b/>
          <w:color w:val="4597E7"/>
          <w:kern w:val="2"/>
          <w:sz w:val="52"/>
          <w:szCs w:val="39"/>
          <w:lang w:eastAsia="ru-RU"/>
        </w:rPr>
        <w:t>Елена Васильевна Габова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810000" cy="497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Елена Васильевна Габова (Столповская) родилась 7 июня 1952 года в Сыктывкаре. Она внучка известного коми писателя Николая Попова (Жугыля). Окончила сыктывкарскую школу № 1 и заочно в 1976 году сценарный факультет Всесоюзного института кинематографии (ВГИК)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Работала в газете «Молодежь Севера», на телевидении, в театральном обществе. С конца 1960-х годов начинает публиковаться в республиканской и всесоюзной печати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Елена Габова дебютировала как поэт в 1967 году, опубликовав стихотворение «Ветер» в журнале «Пионер». Позже ее рассказы и повести печатаются в журналах «Юность», «Костер», «Слово», «Наш современник», «Путеводная звезда» и др. Е.В.Габова также известна и как переводчик с коми на русский язык: перевела повесть В.Тимина «Мальчик из Перми Вычегодской», рассказы и повести Алексея Попова, Елены Козловой, сказки Геннадия Юшкова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В 1983 году Е.В. Габова приняла участие во Всероссийском семинаре молодых писателей, проходившем в местечке Лемью под Сыктывкаром под руководством С.Залыгина, и Всесоюзном совещании молодых писателей в Москве (1984). С 1989 года она - член Союза писателей СССР, с 1992 - литературный консультант Союза писателей Коми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Е.В. Габовой присвоено звание заслуженного работника культуры Российской Федерации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Ее пьесы-сказки «Венок тундры» и «В стране Дождевании» ставились Воркутинским театром кукол, а по книге «Гришуня на планете Лохматиков» в Сыктывкаре поставлен музыкальный спектакль. Это история о том, как смешной мальчишка-двоечник попадает на планету еще более ленивых, чем он, человечков – лохматиков. Как отмечает сама Е.В. Габова, «книжка немного дидактична, но немного дидактики для детей все-таки нужно. Тем более, что она сопряжена с фантастикой. Дети читают эту книжку, и в них это дидактическое потихоньку, ненавязчиво откладывается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 xml:space="preserve">Сегодня Е.В. Габова – автор более десяти книг для детей и подростков, изданных в Москве, Киеве, Сыктывкаре, Токио. Ее произведения переведены на английский, немецкий, украинский, финский, венгерский, норвежский, языки народов России. Две книги («Шалун Антон и сыщики-девчонки», «Гришуня на планете Лохматиков») вышли в Японии в издательстве «Gakken». Елена Габова чаще всего пишет о первой </w:t>
      </w:r>
      <w:r>
        <w:drawing>
          <wp:anchor behindDoc="0" distT="95250" distB="95250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-140335</wp:posOffset>
            </wp:positionV>
            <wp:extent cx="1381125" cy="18954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любви, о просыпающихся желаниях и о том, как порой взрослые не хотят понимать, что творится в душе подростков. Мир в ее повестях и рассказах узнаваем, романтичен, наполнен тонким психологизмом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В 2007 году Елена Габова признана самым читаемым писателем Коми по итогам конкурса «Жемчужина Севера», проводившегося в честь 170-летия Национальной библиотеки Коми. Свою популярность писательница не утрачивает на протяжении многих лет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Своеобразным подтверждением тому стала Международная литературная премия Владислава Крапивина, которой Елена Васильевна удостоилась за две свои книги -сборники повестей и рассказов «Никто не видел Рыжего» и «Не вставай с левой ноги», «исповедующие доброту, совестливость и уважение к людям» (2006). По словам самой писательницы, это «рассказы и повести про подростков, про жизнь современных ребят, про любовь. Это и какие-то сложные, тупиковые ситуации…»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В 2008 году Е.В. Габова стала финалистом национальной детской премии «Заветная мечта» за книгу «Зануда Дёма» в номинации «Лучшее произведение о современной жизни детей и подростков, об их взаимоотношениях с миром взрослых»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За рассказы и повести для детей Е.В. Габова награждена Государственной премией Республики Коми в области литературы.</w:t>
      </w:r>
    </w:p>
    <w:p>
      <w:pPr>
        <w:pStyle w:val="Normal"/>
        <w:shd w:fill="FFFFFF" w:val="clear"/>
        <w:spacing w:lineRule="auto" w:line="240" w:before="28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1"/>
          <w:szCs w:val="21"/>
          <w:lang w:eastAsia="ru-RU"/>
        </w:rPr>
        <w:t>Произведения Елены Габово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Гришуня на планете Лохматиков. – Коми кн. изд-во, 1983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Невидимка в лагере. – Коми кн. изд-во, 198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Двойка по поведению. – М.: Мол. гвардия, 198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Тайкина тайна. – Коми кн. изд-во, 199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Вареная сосулька. – Коми кн. изд-во, 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Никто не видел Рыжего. – Коми кн. изд-во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Не вставайте с левой ноги. – Коми кн. изд-во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Зануда Дёма. – М.: Эском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Жизнь и фантазии Сени Ёлкина. – М.: Эском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И отец мой и мама моя // Путеводная звезда. – 2007. - № 1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Любовь на семи ветрах. – Сыктывкар: Анбур.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Дети древней земли. – Сыктывкар: Кола, 2008.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threeDEmboss" w:sz="24" w:space="24" w:color="C0504D"/>
        <w:left w:val="threeDEmboss" w:sz="24" w:space="24" w:color="C0504D"/>
        <w:bottom w:val="threeDEngrave" w:sz="24" w:space="24" w:color="C0504D"/>
        <w:right w:val="threeDEngrave" w:sz="24" w:space="24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7:08:00Z</dcterms:created>
  <dc:creator>Наталья</dc:creator>
  <dc:description/>
  <cp:keywords/>
  <dc:language>en-US</dc:language>
  <cp:lastModifiedBy>Наталья</cp:lastModifiedBy>
  <dcterms:modified xsi:type="dcterms:W3CDTF">2014-11-06T20:54:00Z</dcterms:modified>
  <cp:revision>2</cp:revision>
  <dc:subject/>
  <dc:title/>
</cp:coreProperties>
</file>