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0"/>
          <w:szCs w:val="20"/>
        </w:rPr>
        <w:t xml:space="preserve">        </w:t>
      </w:r>
      <w:r>
        <w:rPr>
          <w:sz w:val="22"/>
          <w:szCs w:val="22"/>
        </w:rPr>
        <w:t>Ямало-Ненецкий автономный округ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Ямаль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 казённое учреждение общеобразовательная школа-интернат</w:t>
      </w:r>
    </w:p>
    <w:p>
      <w:pPr>
        <w:pStyle w:val="Heading1"/>
        <w:tabs>
          <w:tab w:val="clear" w:pos="708"/>
          <w:tab w:val="left" w:pos="4200" w:leader="none"/>
          <w:tab w:val="center" w:pos="4857" w:leader="none"/>
        </w:tabs>
        <w:ind w:hanging="54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Салемальская школа – интернат среднего (полного) общего образования»</w:t>
      </w:r>
    </w:p>
    <w:p>
      <w:pPr>
        <w:pStyle w:val="Heading1"/>
        <w:tabs>
          <w:tab w:val="clear" w:pos="708"/>
          <w:tab w:val="left" w:pos="4200" w:leader="none"/>
          <w:tab w:val="center" w:pos="4857" w:leader="none"/>
        </w:tabs>
        <w:ind w:hanging="540"/>
        <w:jc w:val="center"/>
        <w:rPr/>
      </w:pPr>
      <w:r>
        <w:rPr>
          <w:b w:val="false"/>
          <w:sz w:val="22"/>
          <w:szCs w:val="22"/>
        </w:rPr>
        <w:t>___________________________________________________________________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Heading1"/>
        <w:tabs>
          <w:tab w:val="clear" w:pos="708"/>
          <w:tab w:val="left" w:pos="4200" w:leader="none"/>
          <w:tab w:val="center" w:pos="4857" w:leader="none"/>
        </w:tabs>
        <w:ind w:hanging="540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ул. Новая 12 , с. Салемал, Ямальский район, ЯНАО, 629709, , тел. (34996) 2-30-10, факс (34996) 2-31-00</w:t>
      </w:r>
    </w:p>
    <w:p>
      <w:pPr>
        <w:pStyle w:val="Normal"/>
        <w:jc w:val="center"/>
        <w:rPr/>
      </w:pPr>
      <w:r>
        <w:rPr>
          <w:caps/>
          <w:sz w:val="18"/>
          <w:szCs w:val="18"/>
        </w:rPr>
        <w:t xml:space="preserve">р/с 40204810900000000013, БИК 047182000,   ркц  </w:t>
      </w:r>
      <w:r>
        <w:rPr>
          <w:sz w:val="18"/>
          <w:szCs w:val="18"/>
        </w:rPr>
        <w:t xml:space="preserve">Салехард </w:t>
      </w:r>
      <w:r>
        <w:rPr>
          <w:caps/>
          <w:sz w:val="18"/>
          <w:szCs w:val="18"/>
        </w:rPr>
        <w:t xml:space="preserve"> </w:t>
      </w:r>
      <w:r>
        <w:rPr>
          <w:sz w:val="18"/>
          <w:szCs w:val="18"/>
        </w:rPr>
        <w:t>г. Салехард</w:t>
      </w:r>
      <w:r>
        <w:rPr>
          <w:caps/>
          <w:sz w:val="18"/>
          <w:szCs w:val="18"/>
        </w:rPr>
        <w:t>,</w:t>
      </w:r>
    </w:p>
    <w:p>
      <w:pPr>
        <w:pStyle w:val="Normal"/>
        <w:jc w:val="center"/>
        <w:rPr>
          <w:sz w:val="18"/>
          <w:szCs w:val="18"/>
        </w:rPr>
      </w:pPr>
      <w:r>
        <w:rPr>
          <w:caps/>
          <w:sz w:val="18"/>
          <w:szCs w:val="18"/>
        </w:rPr>
        <w:t>ИНН:/КПП 8909000965 / 890901001  ОКПО 43131735 огРН   102890050875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электронный адрес: </w:t>
      </w:r>
      <w:r>
        <w:rPr>
          <w:sz w:val="18"/>
          <w:szCs w:val="18"/>
          <w:lang w:val="en-US"/>
        </w:rPr>
        <w:t>School</w:t>
      </w:r>
      <w:hyperlink r:id="rId2">
        <w:r>
          <w:rPr>
            <w:rStyle w:val="InternetLink"/>
            <w:sz w:val="18"/>
            <w:szCs w:val="18"/>
          </w:rPr>
          <w:t>–</w:t>
        </w:r>
        <w:r>
          <w:rPr>
            <w:rStyle w:val="InternetLink"/>
            <w:sz w:val="18"/>
            <w:szCs w:val="18"/>
            <w:lang w:val="en-US"/>
          </w:rPr>
          <w:t>Salemal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rambler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  <w:sz w:val="18"/>
          <w:szCs w:val="18"/>
          <w:u w:val="single"/>
        </w:rPr>
      </w:pPr>
      <w:r>
        <w:rPr>
          <w:sz w:val="18"/>
          <w:szCs w:val="18"/>
          <w:lang w:val="en-US"/>
        </w:rPr>
        <w:t>web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 //</w:t>
      </w:r>
      <w:r>
        <w:rPr>
          <w:sz w:val="18"/>
          <w:szCs w:val="18"/>
          <w:lang w:val="en-US"/>
        </w:rPr>
        <w:t>salemalmoshi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edusite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jc w:val="both"/>
        <w:rPr>
          <w:sz w:val="40"/>
          <w:szCs w:val="40"/>
          <w:u w:val="single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ind w:firstLine="900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900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900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mc:AlternateContent>
          <mc:Choice Requires="wps">
            <w:drawing>
              <wp:inline distT="0" distB="0" distL="0" distR="0">
                <wp:extent cx="5604510" cy="1143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44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 интернатском царстве - весёлом государств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6600cc" stroked="t" o:allowincell="f" style="position:absolute;margin-left:0pt;margin-top:-90.05pt;width:441.25pt;height:89.9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 интернатском царстве - весёлом государстве</w:t>
                      </w:r>
                    </w:p>
                  </w:txbxContent>
                </v:textbox>
                <v:path textpathok="t"/>
                <v:textpath on="t" fitshape="t" string="в интернатском царстве - весёлом государстве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зработка воспитательного мероприятия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6870</wp:posOffset>
            </wp:positionH>
            <wp:positionV relativeFrom="paragraph">
              <wp:posOffset>46990</wp:posOffset>
            </wp:positionV>
            <wp:extent cx="4999990" cy="3838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  <w:color w:val="800080"/>
        </w:rPr>
        <w:t>Провела воспитатель</w:t>
      </w:r>
    </w:p>
    <w:p>
      <w:pPr>
        <w:pStyle w:val="Normal"/>
        <w:jc w:val="center"/>
        <w:rPr>
          <w:b/>
          <w:b/>
          <w:color w:val="800080"/>
        </w:rPr>
      </w:pPr>
      <w:r>
        <w:rPr>
          <w:b/>
          <w:color w:val="800080"/>
        </w:rPr>
        <w:t xml:space="preserve">                                                                                       </w:t>
      </w:r>
      <w:r>
        <w:rPr>
          <w:b/>
          <w:color w:val="800080"/>
        </w:rPr>
        <w:t>Салиндер Е.Н.</w:t>
      </w:r>
    </w:p>
    <w:p>
      <w:pPr>
        <w:pStyle w:val="Normal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</w:rPr>
        <w:t>2014г.</w:t>
      </w:r>
    </w:p>
    <w:p>
      <w:pPr>
        <w:pStyle w:val="Normal"/>
        <w:jc w:val="both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еклассное мероприятие</w:t>
      </w:r>
      <w:r>
        <w:rPr>
          <w:b/>
          <w:sz w:val="28"/>
          <w:szCs w:val="28"/>
        </w:rPr>
        <w:t xml:space="preserve"> « В интернатском царстве - веселом государстве»</w:t>
      </w:r>
    </w:p>
    <w:p>
      <w:pPr>
        <w:pStyle w:val="Normal"/>
        <w:jc w:val="both"/>
        <w:rPr/>
      </w:pPr>
      <w:r>
        <w:rPr>
          <w:sz w:val="28"/>
          <w:szCs w:val="28"/>
        </w:rPr>
        <w:t>Автор</w:t>
      </w:r>
      <w:r>
        <w:rPr>
          <w:b/>
          <w:sz w:val="28"/>
          <w:szCs w:val="28"/>
        </w:rPr>
        <w:t xml:space="preserve">: Салиндер Елена Николаевна, воспитатель,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работы:      </w:t>
      </w:r>
      <w:r>
        <w:rPr>
          <w:b/>
          <w:sz w:val="28"/>
          <w:szCs w:val="28"/>
        </w:rPr>
        <w:t>МКУОШИ</w:t>
      </w:r>
    </w:p>
    <w:p>
      <w:pPr>
        <w:pStyle w:val="Heading1"/>
        <w:tabs>
          <w:tab w:val="clear" w:pos="708"/>
          <w:tab w:val="left" w:pos="4200" w:leader="none"/>
          <w:tab w:val="center" w:pos="4857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Салемальская школа – интернат среднего (полного) общего обра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Салема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исание работы</w:t>
      </w:r>
      <w:r>
        <w:rPr>
          <w:sz w:val="28"/>
          <w:szCs w:val="28"/>
        </w:rPr>
        <w:t>: Каждый год интернат принимает в свой детский коллектив детей подготовительного класса. Данное мероприятие будет полезен для воспитателей интернатов, детских домов. Материал предназначен для подготовительных и 1 классов. Познавательное мероприятие, материал направлен на развитие любознательности, воспитание чувства поддержки, взаимопомощ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учить детей младшего школьного возраста коммуникативному общ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лжать развивать мыслительные процессы (память, внимание</w:t>
      </w:r>
      <w:r>
        <w:rPr>
          <w:b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вивать такие качества, как взаимопомощь, взаимовыручка, чувство коллективиз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исциплинированность, усид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и реквизи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зыкальное оформление, медали и призы для малышей, два портфеля со школьными принадлежностями, открытка с приветствием школы, воздушный шар, зонтик, кривые буквы, цифры, осенние листочки, эмблемы «Воспитанник школы-интерната», презентация «Наша жизнь в интернат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ыпался с неба снег понемножку.</w:t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ворник расчистил к школе дорожку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 интернате с утра суета,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товится к празднику детвор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раздник какой? «Посвященье в семью»-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тернат принимает к себе малыш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равствуйте ребята! Здравствуйте воспитатели! Здравствуйте почётные гости нашего праздника! Уже стало ежегодной традицией в нашем интернате отмечать праздник «Посвящение в семью». Каждый год к нам приходят малыши. Здесь они учатся, трудятся, отдыхают, играют, познают жизнь.</w:t>
      </w:r>
    </w:p>
    <w:p>
      <w:pPr>
        <w:pStyle w:val="Normal"/>
        <w:jc w:val="both"/>
        <w:rPr/>
      </w:pPr>
      <w:r>
        <w:rPr>
          <w:sz w:val="28"/>
          <w:szCs w:val="28"/>
        </w:rPr>
        <w:t>Итак, прежде чем начать наш праздник, мне бы хотелось напомнить, что все вы проживаете в интернате. А  кто нам расскажет, что такое интерна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ика. </w:t>
      </w:r>
      <w:r>
        <w:rPr>
          <w:sz w:val="28"/>
          <w:szCs w:val="28"/>
        </w:rPr>
        <w:t>Ну, это учебное заведение такое. Такое же, как и школа. Воспитатели развивают у воспитанников умственные способности, учат самостоятельно мыслить, творить, проводить исследования. А ещё там отдыхают и играют в разные игр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Верно, Вика. Я думаю, что с тобой согласны все воспитанники интерната. Таким образом, интернат наш второй дом... Как вы думаете, молодой человек? </w:t>
      </w:r>
      <w:r>
        <w:rPr>
          <w:b/>
          <w:i/>
          <w:sz w:val="28"/>
          <w:szCs w:val="28"/>
        </w:rPr>
        <w:t xml:space="preserve">(Обращается к нулевичку.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-нулевичок. </w:t>
      </w:r>
      <w:r>
        <w:rPr>
          <w:sz w:val="28"/>
          <w:szCs w:val="28"/>
        </w:rPr>
        <w:t>Э-э-э…Вы извините, мы здесь новеньк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нуливичок. </w:t>
      </w:r>
      <w:r>
        <w:rPr>
          <w:sz w:val="28"/>
          <w:szCs w:val="28"/>
        </w:rPr>
        <w:t>И мы этого ещё не проходили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ка</w:t>
      </w:r>
      <w:r>
        <w:rPr>
          <w:sz w:val="28"/>
          <w:szCs w:val="28"/>
        </w:rPr>
        <w:t>. А вот послушайте, что говорится в энциклопедии про интернат.</w:t>
      </w:r>
    </w:p>
    <w:p>
      <w:pPr>
        <w:pStyle w:val="Normal"/>
        <w:jc w:val="both"/>
        <w:rPr/>
      </w:pPr>
      <w:r>
        <w:rPr>
          <w:sz w:val="28"/>
          <w:szCs w:val="28"/>
        </w:rPr>
        <w:t>Интернат – это дом, в котором живут дети при школе. Поэтому мы и называемся школа-интернат. Ведь мы тоже живём при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Вика, а ты знаешь, что такое семья?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Вика</w:t>
      </w:r>
      <w:r>
        <w:rPr>
          <w:sz w:val="28"/>
          <w:szCs w:val="28"/>
        </w:rPr>
        <w:t xml:space="preserve">.           Семья – это то, что мы делим на всех,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</w:t>
      </w:r>
      <w:r>
        <w:rPr>
          <w:sz w:val="28"/>
          <w:szCs w:val="28"/>
        </w:rPr>
        <w:t>Всем понемножку: и слезы и смех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</w:t>
      </w:r>
      <w:r>
        <w:rPr>
          <w:sz w:val="28"/>
          <w:szCs w:val="28"/>
        </w:rPr>
        <w:t>Взлет и падение, радость, печаль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</w:t>
      </w:r>
      <w:r>
        <w:rPr>
          <w:sz w:val="28"/>
          <w:szCs w:val="28"/>
        </w:rPr>
        <w:t>Дружбу и ссоры, молчанья печать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</w:t>
      </w:r>
      <w:r>
        <w:rPr>
          <w:sz w:val="28"/>
          <w:szCs w:val="28"/>
        </w:rPr>
        <w:t>Семья – это то, что с тобою всег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мчатся секунды, недели, года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о стены родные, отчий твой дом-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рдце навеки останется в нё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Теперь мы знаем, что такое школа, интернат, и что такое семья. И все мы приветствуем вновь прибывших к нам малышей в нашу большую и дружную семью. Желаем им с честью выдержать все испы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внимательно послушайте приветствие от школы-интернат.                   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риветствие от школы-интерна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Берёт открытку и читает вслух приветствие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Дорогие мальчишки и девчонки! Ваша школа-интернат приветствует вас! Вы будете учиться в школе, а жить в интернате. И это интересно! Знаете ли вы, сколько замечательных, добрых, хороших людей училось именно в нашей школе, и многие из них, тоже, как и вы, жили в интернате. Все учителя и воспитатели желают вам только добра! А я – ваша школа-интернат, не дам вас в обиду, и никогда не подведу! Я надеюсь, что вы будете активно участвовать в делах школы и интерната, с интересом учиться, с уважением относиться к учителям и воспитателям! Будьте честными и правдивыми учениками! Вперёд! В страну Знаний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i/>
          <w:sz w:val="28"/>
          <w:szCs w:val="28"/>
        </w:rPr>
        <w:t>Ваша школа-интерна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рогие наши малыши! Вы переступили порог удивительной страны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казке хочется начатьс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Шелестят её страницы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 сейчас она начнё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аётся стук в дверь, появляется открытый зонти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е-Лукойе</w:t>
      </w:r>
      <w:r>
        <w:rPr>
          <w:sz w:val="28"/>
          <w:szCs w:val="28"/>
        </w:rPr>
        <w:t>. Крибле! Крабле! Бумс!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тствую вас, мои юные друзья! Давайте познакомимся. Я- Оле-Лукойе, а как вас зовут, я сейчас узнаю. После волшебных слов каждый из вас скажет своё имя. Крибле! Крабле! Бумс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кричат свои име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что-то не могу понять, кто тут кто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Я помогу тебе, Оле, познакомиться с детьми. Сейчас мы с тобой проведём игру, которая называется «Давайте познакомимся». Дети встанут в круг, и  будут передавать воздушный шар и называть своё имя, а ты Оле записывай их имена вот на этой снежинке. Так, я думаю, тебе будет легче запомнить как кого зов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роводится игра «Давайте познакомимс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е игры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передают воздушный шар и называют своё им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е-Лукойе</w:t>
      </w:r>
      <w:r>
        <w:rPr>
          <w:sz w:val="28"/>
          <w:szCs w:val="28"/>
        </w:rPr>
        <w:t>. Ну вот, теперь мы знаем друг друга! (</w:t>
      </w:r>
      <w:r>
        <w:rPr>
          <w:i/>
          <w:sz w:val="28"/>
          <w:szCs w:val="28"/>
        </w:rPr>
        <w:t>зачитывает имена)</w:t>
      </w:r>
      <w:r>
        <w:rPr>
          <w:sz w:val="28"/>
          <w:szCs w:val="28"/>
        </w:rPr>
        <w:t xml:space="preserve"> Вот сколько новых малышей пришло в наш интернат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аш интернат – это ещё и чудесная страна школьных друзей. Именно здесь наши воспитанники приобретают самых верных друзей на всю жизнь. Все жители этой страны носят почётное звание «Воспитанник школы-интернат»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росмотр слайдов про интерна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е-Лукойе</w:t>
      </w:r>
      <w:r>
        <w:rPr>
          <w:sz w:val="28"/>
          <w:szCs w:val="28"/>
        </w:rPr>
        <w:t>. Сейчас, после моих волшебных слов, вы из обыкновенных мальчиков и девочек превратитесь в воспитанников нашей дружной семьи. Крибле! Крабле! Бумс!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Ведущий и Оле-Лукойе вручают ребятам эмблемы воспитанников интерната. 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Это почётное звание вы будете нести с 0-го до 11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е-Лукойе</w:t>
      </w:r>
      <w:r>
        <w:rPr>
          <w:sz w:val="28"/>
          <w:szCs w:val="28"/>
        </w:rPr>
        <w:t>. Что-то мы засиделись. Давайте пойдём игр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 Игра « Кто больше соберет осенних листочков</w:t>
      </w:r>
      <w:r>
        <w:rPr>
          <w:sz w:val="28"/>
          <w:szCs w:val="28"/>
        </w:rPr>
        <w:t>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редставьте (обращается к малышам), что вы сейчас находитесь в классной комнате. Представили? А теперь вспомните, что находится в этой комнате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ети перечисляют, что находится в классной комнате (цветы, наглядный материал, доска, стулья, парты, шкаф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хотите быть прилежными учениками? Тогда послушайте советы парты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ром рано просыпайс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Хорошенько умывайс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 школе не зевать,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осом парту не клевать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вайся аккуратно,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тоб смотреть было приятно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сам погладь, проверь,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ы большой уже теперь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учай себя к порядку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е играй с вещами в прятки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аждой книжкой дорожи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чистоте портфель держ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уроках не хихикай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тул туда-сюда не двигай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едагога уважай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 соседу не меша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разнись не зазнавайся,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школе всем помочь старайс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ря не хмурься, будь смелей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 найдёшь себе друз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т и все мои советы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х мудрей и проще нету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ы, дружок, их не забудь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трану знаний держишь путь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Я думаю, что вы хорошо запомнили советы парт, и всегда будете придерживаться их. Верно?  </w:t>
      </w:r>
      <w:r>
        <w:rPr>
          <w:i/>
          <w:sz w:val="28"/>
          <w:szCs w:val="28"/>
        </w:rPr>
        <w:t>(Обращается к малыша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ле-Лукойе</w:t>
      </w:r>
      <w:r>
        <w:rPr>
          <w:sz w:val="28"/>
          <w:szCs w:val="28"/>
        </w:rPr>
        <w:t>. Минуточку! Здесь что-то происходит. Кто-то стонет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ходит за занавесь сцены, и выводит оттуда перекошенные буквы и цифры).</w:t>
      </w:r>
    </w:p>
    <w:p>
      <w:pPr>
        <w:pStyle w:val="Normal"/>
        <w:jc w:val="both"/>
        <w:rPr/>
      </w:pPr>
      <w:r>
        <w:rPr>
          <w:sz w:val="28"/>
          <w:szCs w:val="28"/>
        </w:rPr>
        <w:t>Вы посмотрите кого я вам привёл. Ведь это Буквы и Цифры, мои старые приятели! Что случилось с вами? Выпрямляйтесь, друзья мои, чтобы на вас было приятно смотреть, я хочу вас познакомить с хорошими девочками и мальчиками, воспитанниками интерна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квы и Цифры.</w:t>
      </w:r>
      <w:r>
        <w:rPr>
          <w:sz w:val="28"/>
          <w:szCs w:val="28"/>
        </w:rPr>
        <w:t xml:space="preserve"> Ах, мы и рады! Да куда уж нам! Мы такие плохонькие, кривенькие, из тетрадей двоечн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ле-Лукойе</w:t>
      </w:r>
      <w:r>
        <w:rPr>
          <w:sz w:val="28"/>
          <w:szCs w:val="28"/>
        </w:rPr>
        <w:t>. Какой ужас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Ребята, вам нравятся такие буквы и цифры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Мальчик и девочка выносят плакат с красивыми буквами и цифрами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ле-Лукойе</w:t>
      </w:r>
      <w:r>
        <w:rPr>
          <w:sz w:val="28"/>
          <w:szCs w:val="28"/>
        </w:rPr>
        <w:t>. А такие буквы и цифры вам нравятся? Я думаю, вы их не будете мучить. Правда, ребят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Но в этом классе кроме Цифр и Букв живут учебники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оявляется Буратино с Азбукой подмышк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Ребята, вы узнали этого мальчика? Да, это Бурат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уратино.</w:t>
      </w:r>
      <w:r>
        <w:rPr>
          <w:sz w:val="28"/>
          <w:szCs w:val="28"/>
        </w:rPr>
        <w:t xml:space="preserve"> Конечно, Буратино! Кто же ещё! Подумаешь, угадали! Тоже мне, знато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ле-Лукойе</w:t>
      </w:r>
      <w:r>
        <w:rPr>
          <w:sz w:val="28"/>
          <w:szCs w:val="28"/>
        </w:rPr>
        <w:t>. Буратино, какой ты не воспитанный. Мне стыдно за тебя перед ребятами. Неужели даже Мальвина не может тебя перевоспитат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уратино. </w:t>
      </w:r>
      <w:r>
        <w:rPr>
          <w:sz w:val="28"/>
          <w:szCs w:val="28"/>
        </w:rPr>
        <w:t>Перевоспитать, перевоспитывать. Будь вежливым, будь вежливым. Здравствуйте, пожалуйста, большое спасибо. Надоело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Буратино, а почему ты хотел увидеть наших малышей-нулевишек, которых мы сегодня принимаем в свою семью? Ты что хотел их поздрави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ратино. </w:t>
      </w:r>
      <w:r>
        <w:rPr>
          <w:sz w:val="28"/>
          <w:szCs w:val="28"/>
        </w:rPr>
        <w:t xml:space="preserve">Поздравить, поздравить! С чем, интересно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Ну, я думаю с тем, что наши малыши вступают в нашу большую, дружную, школьную семью. Здесь они будут учиться, трудиться и 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ратино.</w:t>
      </w:r>
      <w:r>
        <w:rPr>
          <w:sz w:val="28"/>
          <w:szCs w:val="28"/>
        </w:rPr>
        <w:t xml:space="preserve"> Нашли с чем поздравлять! Ученье – мученье. Ребята, никто не хочет купить замечательную Азбуку с картинкам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ле-Лукойе.</w:t>
      </w:r>
      <w:r>
        <w:rPr>
          <w:sz w:val="28"/>
          <w:szCs w:val="28"/>
        </w:rPr>
        <w:t xml:space="preserve"> Ну, вот что, Буратино, видно, мне придётся заняться твоим воспитани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уратино</w:t>
      </w:r>
      <w:r>
        <w:rPr>
          <w:sz w:val="28"/>
          <w:szCs w:val="28"/>
        </w:rPr>
        <w:t>. Подумаешь, бить, что ли будете? Так я деревянный, ха-ха-х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ле-Лукойе. </w:t>
      </w:r>
      <w:r>
        <w:rPr>
          <w:sz w:val="28"/>
          <w:szCs w:val="28"/>
        </w:rPr>
        <w:t>Ты любишь сн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атино</w:t>
      </w:r>
      <w:r>
        <w:rPr>
          <w:sz w:val="28"/>
          <w:szCs w:val="28"/>
        </w:rPr>
        <w:t>. Ещё бы! Они такие весёлые, смешны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ле-Лукойе. </w:t>
      </w:r>
      <w:r>
        <w:rPr>
          <w:sz w:val="28"/>
          <w:szCs w:val="28"/>
        </w:rPr>
        <w:t>А ты не забыл, что я – бог сновидений? Так вот, с сегодняшней ночи я буду раскрывать над тобой только чёрный зонтик. И ты будешь спать без снов. Не хочешь учиться- не учись, но запомни, никогда тебе не убежать из Страны Дураков, и всегда тебя будут обманывать Лиса Алиса, и Кот Базили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уратино</w:t>
      </w:r>
      <w:r>
        <w:rPr>
          <w:sz w:val="28"/>
          <w:szCs w:val="28"/>
        </w:rPr>
        <w:t>. Не надо, Оле, миленький, пожалуйст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ле-Лукойе. </w:t>
      </w:r>
      <w:r>
        <w:rPr>
          <w:sz w:val="28"/>
          <w:szCs w:val="28"/>
        </w:rPr>
        <w:t>Ну вот, ты уже вспомнил вежлив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атино</w:t>
      </w:r>
      <w:r>
        <w:rPr>
          <w:sz w:val="28"/>
          <w:szCs w:val="28"/>
        </w:rPr>
        <w:t>. Я буду учиться и не хочу, чтобы меня обманывали Лиса с Котом! Не заколдовывай мен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ле-Лукойе. </w:t>
      </w:r>
      <w:r>
        <w:rPr>
          <w:sz w:val="28"/>
          <w:szCs w:val="28"/>
        </w:rPr>
        <w:t>Ты исправишься, Буратин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уратино</w:t>
      </w:r>
      <w:r>
        <w:rPr>
          <w:sz w:val="28"/>
          <w:szCs w:val="28"/>
        </w:rPr>
        <w:t>. Исправлюсь, честно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ле-Лукойе. </w:t>
      </w:r>
      <w:r>
        <w:rPr>
          <w:sz w:val="28"/>
          <w:szCs w:val="28"/>
        </w:rPr>
        <w:t>Ребята, вы Буратино верите? Значит , и я ему повер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атино</w:t>
      </w:r>
      <w:r>
        <w:rPr>
          <w:sz w:val="28"/>
          <w:szCs w:val="28"/>
        </w:rPr>
        <w:t>. А можно я с ребятами проведу физминутку, пожалуйста, я уме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Конечно, можн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Проводится физминутка.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атино потянулся,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 нагнулся, два нагнулс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уки в стороны развёл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качался и пошёл</w:t>
      </w:r>
      <w:r>
        <w:rPr>
          <w:i/>
          <w:sz w:val="28"/>
          <w:szCs w:val="28"/>
        </w:rPr>
        <w:t>. (Дети повторяют движения Буратино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ле-Лукойе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бращается к малышам).</w:t>
      </w:r>
      <w:r>
        <w:rPr>
          <w:sz w:val="28"/>
          <w:szCs w:val="28"/>
        </w:rPr>
        <w:t xml:space="preserve"> А вы, ребята, хорошо будете учитьс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 Ответ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Я думаю, что наши дети, все будут хорошо учиться. Верно?  (Ответ детей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(Раздаётся стук в дверь, приносят телеграммы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Я зачитаю телеграммы, которые прислали вам друзья. Думаю, вы догадаетесь, кто вам их прислал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Телеграммы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Я желаю от души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ам здоровья малыши!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тоб прививок не боялись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Ежедневно закалялись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тоб не мучил вас бронхит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обрый доктор…               (Айболит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желаю вам в подарок       получить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громный торт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Шоколад и печенье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армелад и варенье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тановиться толще, выше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Жду от вас ответ на крыше.    (Карлсон)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Я хочу вам пожелать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Лишь пятёрки получать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нижки добрые любить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 математикой дружить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т лица Пьеро, Мальвины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 дружище…        </w:t>
        <w:tab/>
        <w:t>(Буратино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И последняя телеграмма. Странная она какая-то, недобрая. Ну-ка, ребята, определите, кто её отправил, потому что она специально не подписан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усть вам учебный год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олько гадости несёт!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лучайте только двойки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редко можно – тройки,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Бейте окна и витрины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е ходите в магазины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водите больше драк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вет, Старуха…       (Шапокляк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Я надеюсь, друзья мои, вы не будете выполнять пожелания старухи Шапокляк? А будете честными, справедливыми, не будете драться, а будете добрыми. Договорилис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Ребята, скажите мне, а что должно быть у каждого ученика?  </w:t>
      </w:r>
      <w:r>
        <w:rPr>
          <w:i/>
          <w:sz w:val="28"/>
          <w:szCs w:val="28"/>
        </w:rPr>
        <w:t>(Портфел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что в нём должно лежать? </w:t>
      </w:r>
      <w:r>
        <w:rPr>
          <w:i/>
          <w:sz w:val="28"/>
          <w:szCs w:val="28"/>
        </w:rPr>
        <w:t>(Школьные принадлежнос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йчас мы будем отгадывать загадки и собирать портфель в школу . А также узнаем, что в портфеле должно лежат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У меня обложка синя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любой странице лини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тоб помочь ученику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овно вывести строку.         (Тетрадь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Я писать умею на бегу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о жить без вас я не могу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то дружить со мной готов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 не пожалеет –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он хороших слов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писать сумеет!                (Ручка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ругой приятель ваш –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ворный, чёрный…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традях палочек ряды –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ои упорные труд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ем вы со мной дружнее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ем палочки ровнее.            (Карандаш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та –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оя главная черта.               (Линейка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У меня чумазенькая спинк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овесть у меня чиста –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Стёр помарку я с листа.        (Ластик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Я нужна вам для порядк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ря страницы не листа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ам, где я, вот там читай.      (Заклад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ного необходимых для ученика вещей в портфеле. Но пока нет самого главного. Узнайте чего?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Я всё знаю, всех учу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о сама всегда молчу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тоб со мною подружитьс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до грамоте учиться.               (Книга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а первая учебная книга – Азбука. Она научит вас грамоте. Но человек должен уметь не только читать, но и считать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тоб водить корабли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тобы в небо взлететь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до многое знать, надо много уметь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 при этом, и при этом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 заметьте-к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ая наука – Математика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Задачки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кустами у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 майские жуки: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очка, сын, отец и м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успел их сосчитать?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нег упал Серёж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а ним – Алёшка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а ним – Иринка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а ней – Мар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упал Иг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на снегу ребят?(5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ворон на крышу сели,</w:t>
        <w:br/>
        <w:t>Две ещё к ним прилетели.</w:t>
        <w:br/>
        <w:t>Отвечайте быстро, смело,</w:t>
        <w:br/>
        <w:t>Сколько всех их прилетело? (7)</w:t>
        <w:br/>
      </w:r>
    </w:p>
    <w:p>
      <w:pPr>
        <w:pStyle w:val="Normal"/>
        <w:rPr/>
      </w:pPr>
      <w:r>
        <w:rPr>
          <w:sz w:val="28"/>
          <w:szCs w:val="28"/>
        </w:rPr>
        <w:t>Пять малышек медвежат</w:t>
        <w:br/>
        <w:t>Мама уложила спать.</w:t>
        <w:br/>
        <w:t>Одному никак не спится,</w:t>
        <w:br/>
        <w:t>А скольким сон хороший снится?</w:t>
      </w:r>
      <w:r>
        <w:rPr>
          <w:i/>
          <w:iCs/>
          <w:sz w:val="28"/>
          <w:szCs w:val="28"/>
        </w:rPr>
        <w:t>( 4.)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ре 7 кузнечиков песни распевали,</w:t>
        <w:br/>
        <w:t>Вскоре 2 кузнечика голос потеряли.</w:t>
        <w:br/>
        <w:t>Сосчитай без лишних слов:</w:t>
        <w:br/>
        <w:t xml:space="preserve">Сколько в хоре голосов? </w:t>
      </w:r>
      <w:r>
        <w:rPr>
          <w:i/>
          <w:iCs/>
          <w:sz w:val="28"/>
          <w:szCs w:val="28"/>
        </w:rPr>
        <w:t>( 5.)</w:t>
      </w:r>
      <w:r>
        <w:rPr>
          <w:sz w:val="28"/>
          <w:szCs w:val="28"/>
        </w:rPr>
        <w:br/>
        <w:br/>
        <w:t>Ежик по грибы пошел,</w:t>
        <w:br/>
        <w:t>10 рыжиков нашел.</w:t>
        <w:br/>
        <w:t>8 положил в корзинку,</w:t>
        <w:br/>
        <w:t>Остальные же – на спинку.</w:t>
        <w:br/>
        <w:t>Сколько рыжиков везешь</w:t>
        <w:br/>
        <w:t>У себя на спинке, еж?</w:t>
      </w:r>
      <w:r>
        <w:rPr>
          <w:i/>
          <w:iCs/>
          <w:sz w:val="28"/>
          <w:szCs w:val="28"/>
        </w:rPr>
        <w:t>( 2.)</w:t>
      </w:r>
      <w:r>
        <w:rPr>
          <w:sz w:val="28"/>
          <w:szCs w:val="28"/>
        </w:rPr>
        <w:br/>
        <w:br/>
        <w:t xml:space="preserve"> 3 ромашки желтоглазки,</w:t>
        <w:br/>
        <w:t xml:space="preserve"> 2 веселых василька</w:t>
        <w:br/>
        <w:t xml:space="preserve"> Подарили маме дети.</w:t>
        <w:br/>
        <w:t>Сколько же цветов в букете?</w:t>
      </w:r>
      <w:r>
        <w:rPr>
          <w:i/>
          <w:iCs/>
          <w:sz w:val="28"/>
          <w:szCs w:val="28"/>
        </w:rPr>
        <w:t>( 5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емь храбрых малы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ят вброд ру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отстал: «Я не хоч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й присел: «Я не могу»</w:t>
      </w:r>
    </w:p>
    <w:p>
      <w:pPr>
        <w:pStyle w:val="C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лько их пришло к ручью?(6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Молодцы! Вы хорошо и быстро справились с заданием и загадки отгадали и портфель собрали.  А ведь еще наши малыши не только считать умеют, но и умеют стихи рассказыва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я: Мы полюбим интернат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Просторный светлы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 много дней весел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вместе провед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ра:</w:t>
        <w:tab/>
        <w:t>Мы знаем все поряд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тя и нови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нас в руках тетрад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на груди –знач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ня: А в новеньких портфел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жат карандаш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м тоже дел немал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ерти, рисуй, пи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:</w:t>
        <w:tab/>
        <w:t>Книжки будут у мен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лстые-претолсты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читаю – буду зна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, что знают взросл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я:</w:t>
        <w:tab/>
        <w:t>А с игрушками, наверно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до мне прощать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уроками тепер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уду заниматьс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амятными подаркам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  <w:tab/>
      </w:r>
      <w:r>
        <w:rPr>
          <w:sz w:val="28"/>
          <w:szCs w:val="28"/>
        </w:rPr>
        <w:t>В добрый путь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вечный пои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ины, добра и крас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явью стали в вашей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ые высокие мечты!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Salemal@rambler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57:00Z</dcterms:created>
  <dc:creator>Admin</dc:creator>
  <dc:description/>
  <cp:keywords/>
  <dc:language>en-US</dc:language>
  <cp:lastModifiedBy>Вадим</cp:lastModifiedBy>
  <dcterms:modified xsi:type="dcterms:W3CDTF">2014-10-18T05:41:00Z</dcterms:modified>
  <cp:revision>60</cp:revision>
  <dc:subject/>
  <dc:title>Волшебное царство - весёлое государство</dc:title>
</cp:coreProperties>
</file>