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Итоговая проверочная работа по математике  (1 четверть)</w:t>
      </w:r>
    </w:p>
    <w:p>
      <w:pPr>
        <w:pStyle w:val="Normal"/>
        <w:tabs>
          <w:tab w:val="clear" w:pos="708"/>
          <w:tab w:val="left" w:pos="542" w:leader="none"/>
          <w:tab w:val="right" w:pos="10348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91465</wp:posOffset>
                </wp:positionH>
                <wp:positionV relativeFrom="paragraph">
                  <wp:posOffset>167640</wp:posOffset>
                </wp:positionV>
                <wp:extent cx="442595" cy="546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13.2pt;width:34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7725</wp:posOffset>
                </wp:positionH>
                <wp:positionV relativeFrom="paragraph">
                  <wp:posOffset>342900</wp:posOffset>
                </wp:positionV>
                <wp:extent cx="2958465" cy="523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8480" cy="523080"/>
                          <a:chOff x="0" y="0"/>
                          <a:chExt cx="2958480" cy="5230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65" descr=""/>
                          <pic:cNvPicPr/>
                        </pic:nvPicPr>
                        <pic:blipFill>
                          <a:blip r:embed="rId2"/>
                          <a:srcRect l="0" t="0" r="3017" b="0"/>
                          <a:stretch/>
                        </pic:blipFill>
                        <pic:spPr>
                          <a:xfrm>
                            <a:off x="0" y="0"/>
                            <a:ext cx="217224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69" descr=""/>
                          <pic:cNvPicPr/>
                        </pic:nvPicPr>
                        <pic:blipFill>
                          <a:blip r:embed="rId3"/>
                          <a:srcRect l="57654" t="0" r="6543" b="0"/>
                          <a:stretch/>
                        </pic:blipFill>
                        <pic:spPr>
                          <a:xfrm rot="10800000">
                            <a:off x="2134800" y="0"/>
                            <a:ext cx="82368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26.95pt;width:232.9pt;height:41.25pt" coordorigin="3335,539" coordsize="4658,8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65" stroked="f" o:allowincell="f" style="position:absolute;left:3335;top:540;width:3420;height:8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69" stroked="f" o:allowincell="f" style="position:absolute;left:6697;top:540;width:1296;height:823;mso-wrap-style:none;v-text-anchor:middle;rotation:18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ab/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>Вариант 1</w:t>
      </w:r>
      <w:r>
        <w:rPr>
          <w:rFonts w:cs="Times New Roman" w:ascii="Times New Roman" w:hAnsi="Times New Roman"/>
          <w:b/>
          <w:sz w:val="36"/>
          <w:szCs w:val="36"/>
        </w:rPr>
        <w:tab/>
        <w:t xml:space="preserve">          __________________________________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81,   1,   72,    2,    </w:t>
      </w:r>
    </w:p>
    <w:p>
      <w:pPr>
        <w:pStyle w:val="Style17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8725</wp:posOffset>
                </wp:positionH>
                <wp:positionV relativeFrom="paragraph">
                  <wp:posOffset>85090</wp:posOffset>
                </wp:positionV>
                <wp:extent cx="478790" cy="281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6.7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9755</wp:posOffset>
                </wp:positionH>
                <wp:positionV relativeFrom="paragraph">
                  <wp:posOffset>85090</wp:posOffset>
                </wp:positionV>
                <wp:extent cx="478790" cy="281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-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6.7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-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85090</wp:posOffset>
                </wp:positionV>
                <wp:extent cx="478790" cy="28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6.7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750</wp:posOffset>
                </wp:positionH>
                <wp:positionV relativeFrom="paragraph">
                  <wp:posOffset>85090</wp:posOffset>
                </wp:positionV>
                <wp:extent cx="478790" cy="281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-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6.7pt;mso-position-vertical-relative:text;margin-left:4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-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43815" distR="70485" simplePos="0" locked="0" layoutInCell="0" allowOverlap="1" relativeHeight="33">
                <wp:simplePos x="0" y="0"/>
                <wp:positionH relativeFrom="column">
                  <wp:posOffset>546735</wp:posOffset>
                </wp:positionH>
                <wp:positionV relativeFrom="paragraph">
                  <wp:posOffset>3810</wp:posOffset>
                </wp:positionV>
                <wp:extent cx="368300" cy="308610"/>
                <wp:effectExtent l="0" t="21590" r="0" b="0"/>
                <wp:wrapNone/>
                <wp:docPr id="7" name="Дуг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368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  <a:lnTo>
                                <a:pt x="184068" y="154379"/>
                              </a:lnTo>
                              <a:cubicBezTo>
                                <a:pt x="184068" y="102919"/>
                                <a:pt x="184067" y="51460"/>
                                <a:pt x="184067" y="0"/>
                              </a:cubicBezTo>
                              <a:close/>
                            </a:path>
                            <a:path fill="none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1" coordsize="368135,308758" path="m184067,0c285725,0,368135,69118,368135,154379l184068,154379c184068,102919,184067,51460,184067,0xem184067,0c285725,0,368135,69118,368135,154379e" stroked="t" o:allowincell="f" style="position:absolute;margin-left:43pt;margin-top:0.25pt;width:28.95pt;height:24.25pt;mso-wrap-style:none;v-text-anchor:middle;rotation:31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7780" simplePos="0" locked="0" layoutInCell="0" allowOverlap="1" relativeHeight="34">
                <wp:simplePos x="0" y="0"/>
                <wp:positionH relativeFrom="column">
                  <wp:posOffset>1878965</wp:posOffset>
                </wp:positionH>
                <wp:positionV relativeFrom="paragraph">
                  <wp:posOffset>3810</wp:posOffset>
                </wp:positionV>
                <wp:extent cx="391795" cy="303530"/>
                <wp:effectExtent l="0" t="24765" r="0" b="0"/>
                <wp:wrapNone/>
                <wp:docPr id="8" name="Дуг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65000">
                          <a:off x="0" y="0"/>
                          <a:ext cx="3916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91778" h="303401">
                              <a:moveTo>
                                <a:pt x="195889" y="0"/>
                              </a:moveTo>
                              <a:cubicBezTo>
                                <a:pt x="304076" y="0"/>
                                <a:pt x="391778" y="67919"/>
                                <a:pt x="391778" y="151701"/>
                              </a:cubicBezTo>
                              <a:lnTo>
                                <a:pt x="195889" y="151701"/>
                              </a:lnTo>
                              <a:lnTo>
                                <a:pt x="195889" y="0"/>
                              </a:lnTo>
                              <a:close/>
                            </a:path>
                            <a:path fill="none" w="391778" h="303401">
                              <a:moveTo>
                                <a:pt x="195889" y="0"/>
                              </a:moveTo>
                              <a:cubicBezTo>
                                <a:pt x="304076" y="0"/>
                                <a:pt x="391778" y="67919"/>
                                <a:pt x="391778" y="15170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2" coordsize="391778,303401" path="m195889,0c304076,0,391778,67919,391778,151701l195889,151701l195889,0xem195889,0c304076,0,391778,67919,391778,151701e" stroked="t" o:allowincell="f" style="position:absolute;margin-left:147.9pt;margin-top:0.25pt;width:30.8pt;height:23.85pt;flip:y;mso-wrap-style:none;v-text-anchor:middle;rotation:142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7048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3810</wp:posOffset>
                </wp:positionV>
                <wp:extent cx="368300" cy="308610"/>
                <wp:effectExtent l="0" t="21590" r="0" b="0"/>
                <wp:wrapNone/>
                <wp:docPr id="9" name="Дуг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368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  <a:lnTo>
                                <a:pt x="184068" y="154379"/>
                              </a:lnTo>
                              <a:cubicBezTo>
                                <a:pt x="184068" y="102919"/>
                                <a:pt x="184067" y="51460"/>
                                <a:pt x="184067" y="0"/>
                              </a:cubicBezTo>
                              <a:close/>
                            </a:path>
                            <a:path fill="none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3" coordsize="368135,308758" path="m184067,0c285725,0,368135,69118,368135,154379l184068,154379c184068,102919,184067,51460,184067,0xem184067,0c285725,0,368135,69118,368135,154379e" stroked="t" o:allowincell="f" style="position:absolute;margin-left:95.95pt;margin-top:0.25pt;width:28.95pt;height:24.25pt;mso-wrap-style:none;v-text-anchor:middle;rotation:31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890" simplePos="0" locked="0" layoutInCell="0" allowOverlap="1" relativeHeight="36">
                <wp:simplePos x="0" y="0"/>
                <wp:positionH relativeFrom="column">
                  <wp:posOffset>2502535</wp:posOffset>
                </wp:positionH>
                <wp:positionV relativeFrom="paragraph">
                  <wp:posOffset>3810</wp:posOffset>
                </wp:positionV>
                <wp:extent cx="391795" cy="303530"/>
                <wp:effectExtent l="0" t="21590" r="0" b="0"/>
                <wp:wrapNone/>
                <wp:docPr id="10" name="Дуг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28600">
                          <a:off x="0" y="0"/>
                          <a:ext cx="3916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91778" h="303401">
                              <a:moveTo>
                                <a:pt x="195889" y="0"/>
                              </a:moveTo>
                              <a:cubicBezTo>
                                <a:pt x="304076" y="0"/>
                                <a:pt x="391778" y="67919"/>
                                <a:pt x="391778" y="151701"/>
                              </a:cubicBezTo>
                              <a:lnTo>
                                <a:pt x="195889" y="151701"/>
                              </a:lnTo>
                              <a:lnTo>
                                <a:pt x="195889" y="0"/>
                              </a:lnTo>
                              <a:close/>
                            </a:path>
                            <a:path fill="none" w="391778" h="303401">
                              <a:moveTo>
                                <a:pt x="195889" y="0"/>
                              </a:moveTo>
                              <a:cubicBezTo>
                                <a:pt x="304076" y="0"/>
                                <a:pt x="391778" y="67919"/>
                                <a:pt x="391778" y="15170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4" coordsize="391778,303401" path="m195889,0c304076,0,391778,67919,391778,151701l195889,151701l195889,0xem195889,0c304076,0,391778,67919,391778,151701e" stroked="t" o:allowincell="f" style="position:absolute;margin-left:197pt;margin-top:0.3pt;width:30.8pt;height:23.85pt;flip:y;mso-wrap-style:none;v-text-anchor:middle;rotation:14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31315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4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87575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3295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8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4965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 xml:space="preserve">8  </w:t>
      </w:r>
    </w:p>
    <w:p>
      <w:pPr>
        <w:pStyle w:val="Style1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9040</wp:posOffset>
                </wp:positionH>
                <wp:positionV relativeFrom="paragraph">
                  <wp:posOffset>235585</wp:posOffset>
                </wp:positionV>
                <wp:extent cx="645160" cy="498475"/>
                <wp:effectExtent l="12700" t="13335" r="13970" b="13335"/>
                <wp:wrapNone/>
                <wp:docPr id="15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95.2pt;margin-top:18.55pt;width:50.75pt;height:39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69180</wp:posOffset>
                </wp:positionH>
                <wp:positionV relativeFrom="paragraph">
                  <wp:posOffset>235585</wp:posOffset>
                </wp:positionV>
                <wp:extent cx="645160" cy="498475"/>
                <wp:effectExtent l="12700" t="13335" r="13335" b="13335"/>
                <wp:wrapNone/>
                <wp:docPr id="16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383.4pt;margin-top:18.55pt;width:50.75pt;height:39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2930</wp:posOffset>
                </wp:positionH>
                <wp:positionV relativeFrom="paragraph">
                  <wp:posOffset>271145</wp:posOffset>
                </wp:positionV>
                <wp:extent cx="797560" cy="3340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+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8pt;height:26.3pt;mso-wrap-distance-left:9.05pt;mso-wrap-distance-right:9.05pt;mso-wrap-distance-top:0pt;mso-wrap-distance-bottom:0pt;margin-top:21.3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+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17515</wp:posOffset>
                </wp:positionH>
                <wp:positionV relativeFrom="paragraph">
                  <wp:posOffset>222885</wp:posOffset>
                </wp:positionV>
                <wp:extent cx="797560" cy="3340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+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8pt;height:26.3pt;mso-wrap-distance-left:9.05pt;mso-wrap-distance-right:9.05pt;mso-wrap-distance-top:0pt;mso-wrap-distance-bottom:0pt;margin-top:17.55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+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>6                                                            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910</wp:posOffset>
                </wp:positionH>
                <wp:positionV relativeFrom="paragraph">
                  <wp:posOffset>417195</wp:posOffset>
                </wp:positionV>
                <wp:extent cx="761365" cy="3340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+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95pt;height:26.3pt;mso-wrap-distance-left:9.05pt;mso-wrap-distance-right:9.05pt;mso-wrap-distance-top:0pt;mso-wrap-distance-bottom:0pt;margin-top:32.8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+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470</wp:posOffset>
                </wp:positionH>
                <wp:positionV relativeFrom="paragraph">
                  <wp:posOffset>264795</wp:posOffset>
                </wp:positionV>
                <wp:extent cx="761365" cy="3340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3 + 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95pt;height:26.3pt;mso-wrap-distance-left:9.05pt;mso-wrap-distance-right:9.05pt;mso-wrap-distance-top:0pt;mso-wrap-distance-bottom:0pt;margin-top:20.8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3 +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6070</wp:posOffset>
                </wp:positionH>
                <wp:positionV relativeFrom="paragraph">
                  <wp:posOffset>229235</wp:posOffset>
                </wp:positionV>
                <wp:extent cx="761365" cy="3340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1 + 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95pt;height:26.3pt;mso-wrap-distance-left:9.05pt;mso-wrap-distance-right:9.05pt;mso-wrap-distance-top:0pt;mso-wrap-distance-bottom:0pt;margin-top:18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1 +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1140</wp:posOffset>
                </wp:positionH>
                <wp:positionV relativeFrom="paragraph">
                  <wp:posOffset>223520</wp:posOffset>
                </wp:positionV>
                <wp:extent cx="2743200" cy="1163320"/>
                <wp:effectExtent l="9525" t="9525" r="9525" b="9525"/>
                <wp:wrapNone/>
                <wp:docPr id="22" name="Прямоугольник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6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5" fillcolor="white" stroked="t" o:allowincell="f" style="position:absolute;margin-left:218.2pt;margin-top:17.6pt;width:215.95pt;height:9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9940</wp:posOffset>
                </wp:positionH>
                <wp:positionV relativeFrom="paragraph">
                  <wp:posOffset>223520</wp:posOffset>
                </wp:positionV>
                <wp:extent cx="0" cy="1163320"/>
                <wp:effectExtent l="10160" t="0" r="9525" b="0"/>
                <wp:wrapNone/>
                <wp:docPr id="23" name="Прямая соединительная линия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7.6pt" to="362.2pt,109.15pt" ID="Прямая соединительная линия 15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710</wp:posOffset>
                </wp:positionH>
                <wp:positionV relativeFrom="paragraph">
                  <wp:posOffset>223520</wp:posOffset>
                </wp:positionV>
                <wp:extent cx="3914140" cy="1400810"/>
                <wp:effectExtent l="5715" t="8255" r="1270" b="2540"/>
                <wp:wrapNone/>
                <wp:docPr id="24" name="Группа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400760"/>
                          <a:chOff x="0" y="0"/>
                          <a:chExt cx="3914280" cy="140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9080" cy="116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1040" cy="116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0320" y="0"/>
                              <a:ext cx="878760" cy="116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92680" y="533880"/>
                            <a:ext cx="403200" cy="2260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009800"/>
                            <a:ext cx="403200" cy="39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33880"/>
                            <a:ext cx="2329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152000"/>
                            <a:ext cx="2329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6" style="position:absolute;margin-left:217.3pt;margin-top:17.6pt;width:308.2pt;height:110.35pt" coordorigin="4346,352" coordsize="6164,2207">
                <v:group id="shape_0" alt="Группа 160" style="position:absolute;left:4346;top:352;width:4281;height:1831">
                  <v:line id="shape_0" from="4346,352" to="7244,2183" ID="Прямая соединительная линия 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4,352" to="8627,2183" ID="Прямая соединительная линия 1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ID="Прямоугольник 161" fillcolor="#a5a5a5" stroked="t" o:allowincell="f" style="position:absolute;left:9059;top:1193;width:634;height:355;mso-wrap-style:none;v-text-anchor:middle">
                  <v:fill o:detectmouseclick="t" type="solid" color2="#5a5a5a"/>
                  <v:stroke color="black" weight="324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Равнобедренный треугольник 162" fillcolor="#a5a5a5" stroked="t" o:allowincell="f" style="position:absolute;left:9059;top:1942;width:634;height:615;mso-wrap-style:none;v-text-anchor:middle" type="_x0000_t5">
                  <v:fill o:detectmouseclick="t" type="solid" color2="#5a5a5a"/>
                  <v:stroke color="black" weight="3240" joinstyle="miter" endcap="flat"/>
                  <w10:wrap type="none"/>
                </v:shape>
                <v:rect id="shape_0" ID="Прямоугольник 163" fillcolor="white" stroked="t" o:allowincell="f" style="position:absolute;left:10143;top:1193;width:366;height:3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Прямоугольник 164" fillcolor="white" stroked="t" o:allowincell="f" style="position:absolute;left:10143;top:2166;width:366;height:3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865</wp:posOffset>
                </wp:positionH>
                <wp:positionV relativeFrom="paragraph">
                  <wp:posOffset>130810</wp:posOffset>
                </wp:positionV>
                <wp:extent cx="1956435" cy="932815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932760"/>
                          <a:chOff x="0" y="0"/>
                          <a:chExt cx="1956600" cy="93276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Рисунок 65" descr=""/>
                          <pic:cNvPicPr/>
                        </pic:nvPicPr>
                        <pic:blipFill>
                          <a:blip r:embed="rId6"/>
                          <a:srcRect l="0" t="0" r="40820" b="0"/>
                          <a:stretch/>
                        </pic:blipFill>
                        <pic:spPr>
                          <a:xfrm>
                            <a:off x="0" y="354240"/>
                            <a:ext cx="19566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0.3pt;width:154.05pt;height:73.4pt" coordorigin="899,206" coordsize="3081,1468">
                <v:rect id="shape_0" fillcolor="#7f7f7f" stroked="t" o:allowincell="f" style="position:absolute;left:993;top:206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#7f7f7f" stroked="t" o:allowincell="f" style="position:absolute;left:1597;top:208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#7f7f7f" stroked="t" o:allowincell="f" style="position:absolute;left:2214;top:208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1;top:208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5;top:208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Рисунок 65" stroked="f" o:allowincell="f" style="position:absolute;left:899;top:764;width:3080;height:9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0865</wp:posOffset>
                </wp:positionH>
                <wp:positionV relativeFrom="paragraph">
                  <wp:posOffset>132080</wp:posOffset>
                </wp:positionV>
                <wp:extent cx="1956435" cy="932815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932760"/>
                          <a:chOff x="0" y="0"/>
                          <a:chExt cx="1956600" cy="93276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Рисунок 65" descr=""/>
                          <pic:cNvPicPr/>
                        </pic:nvPicPr>
                        <pic:blipFill>
                          <a:blip r:embed="rId8"/>
                          <a:srcRect l="0" t="0" r="40820" b="0"/>
                          <a:stretch/>
                        </pic:blipFill>
                        <pic:spPr>
                          <a:xfrm>
                            <a:off x="0" y="354240"/>
                            <a:ext cx="19566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0.4pt;width:154.05pt;height:73.45pt" coordorigin="899,208" coordsize="3081,1469">
                <v:rect id="shape_0" fillcolor="#7f7f7f" stroked="t" o:allowincell="f" style="position:absolute;left:993;top:208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#7f7f7f" stroked="t" o:allowincell="f" style="position:absolute;left:1597;top:210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#7f7f7f" stroked="t" o:allowincell="f" style="position:absolute;left:2214;top:210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1;top:210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5;top:210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Рисунок 65" stroked="f" o:allowincell="f" style="position:absolute;left:899;top:766;width:3080;height:91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color w:val="0070C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70865</wp:posOffset>
            </wp:positionH>
            <wp:positionV relativeFrom="paragraph">
              <wp:posOffset>1431290</wp:posOffset>
            </wp:positionV>
            <wp:extent cx="1956435" cy="578485"/>
            <wp:effectExtent l="0" t="0" r="0" b="0"/>
            <wp:wrapNone/>
            <wp:docPr id="2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7" r="4080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36"/>
          <w:szCs w:val="36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</w:r>
    </w:p>
    <w:p>
      <w:pPr>
        <w:pStyle w:val="Style17"/>
        <w:tabs>
          <w:tab w:val="clear" w:pos="708"/>
          <w:tab w:val="left" w:pos="2506" w:leader="none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ind w:left="360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865</wp:posOffset>
                </wp:positionH>
                <wp:positionV relativeFrom="paragraph">
                  <wp:posOffset>92075</wp:posOffset>
                </wp:positionV>
                <wp:extent cx="284480" cy="309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9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44.95pt;margin-top:7.25pt;width:22.35pt;height:24.3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3295</wp:posOffset>
                </wp:positionH>
                <wp:positionV relativeFrom="paragraph">
                  <wp:posOffset>92075</wp:posOffset>
                </wp:positionV>
                <wp:extent cx="284480" cy="309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9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75.85pt;margin-top:7.25pt;width:22.35pt;height:24.3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6835</wp:posOffset>
                </wp:positionH>
                <wp:positionV relativeFrom="paragraph">
                  <wp:posOffset>92075</wp:posOffset>
                </wp:positionV>
                <wp:extent cx="284480" cy="309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9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06.05pt;margin-top:7.25pt;width:22.35pt;height:24.3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27300</wp:posOffset>
                </wp:positionH>
                <wp:positionV relativeFrom="paragraph">
                  <wp:posOffset>92075</wp:posOffset>
                </wp:positionV>
                <wp:extent cx="284480" cy="309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9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99pt;margin-top:7.25pt;width:22.35pt;height:24.3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7725</wp:posOffset>
                </wp:positionH>
                <wp:positionV relativeFrom="paragraph">
                  <wp:posOffset>92075</wp:posOffset>
                </wp:positionV>
                <wp:extent cx="284480" cy="309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9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66.75pt;margin-top:7.25pt;width:22.35pt;height:24.3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3230</wp:posOffset>
                </wp:positionH>
                <wp:positionV relativeFrom="paragraph">
                  <wp:posOffset>92075</wp:posOffset>
                </wp:positionV>
                <wp:extent cx="284480" cy="309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9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34.9pt;margin-top:7.25pt;width:22.35pt;height:24.3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3170</wp:posOffset>
                </wp:positionH>
                <wp:positionV relativeFrom="paragraph">
                  <wp:posOffset>8255</wp:posOffset>
                </wp:positionV>
                <wp:extent cx="307975" cy="454025"/>
                <wp:effectExtent l="15875" t="10795" r="1587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52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1pt;margin-top:0.65pt;width:24.2pt;height:35.7pt;flip:x" type="_x0000_t32">
                <v:stroke color="#0d0d0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4865</wp:posOffset>
                </wp:positionH>
                <wp:positionV relativeFrom="paragraph">
                  <wp:posOffset>8255</wp:posOffset>
                </wp:positionV>
                <wp:extent cx="307975" cy="454025"/>
                <wp:effectExtent l="15875" t="10795" r="1587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52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5pt;margin-top:0.65pt;width:24.2pt;height:35.7pt;flip:x" type="_x0000_t32">
                <v:stroke color="#0d0d0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8625</wp:posOffset>
                </wp:positionH>
                <wp:positionV relativeFrom="paragraph">
                  <wp:posOffset>8255</wp:posOffset>
                </wp:positionV>
                <wp:extent cx="307975" cy="454025"/>
                <wp:effectExtent l="15875" t="10795" r="1587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52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0.65pt;width:24.2pt;height:35.7pt;flip:x" type="_x0000_t32">
                <v:stroke color="#0d0d0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8575</wp:posOffset>
                </wp:positionH>
                <wp:positionV relativeFrom="paragraph">
                  <wp:posOffset>8255</wp:posOffset>
                </wp:positionV>
                <wp:extent cx="307975" cy="454025"/>
                <wp:effectExtent l="15875" t="10795" r="1587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52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5pt;margin-top:0.65pt;width:24.2pt;height:35.7pt;flip:x" type="_x0000_t32">
                <v:stroke color="#0d0d0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  <w:tab/>
        <w:t xml:space="preserve">                              </w:t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2020</wp:posOffset>
                </wp:positionH>
                <wp:positionV relativeFrom="paragraph">
                  <wp:posOffset>24130</wp:posOffset>
                </wp:positionV>
                <wp:extent cx="233045" cy="248920"/>
                <wp:effectExtent l="2540" t="1905" r="1270" b="1905"/>
                <wp:wrapNone/>
                <wp:docPr id="38" name="Прямоугольник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9" fillcolor="white" stroked="t" o:allowincell="f" style="position:absolute;margin-left:372.6pt;margin-top:1.9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2850</wp:posOffset>
                </wp:positionH>
                <wp:positionV relativeFrom="paragraph">
                  <wp:posOffset>24130</wp:posOffset>
                </wp:positionV>
                <wp:extent cx="233045" cy="248920"/>
                <wp:effectExtent l="2540" t="1905" r="1270" b="1905"/>
                <wp:wrapNone/>
                <wp:docPr id="39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fillcolor="white" stroked="t" o:allowincell="f" style="position:absolute;margin-left:295.5pt;margin-top:1.9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7500</wp:posOffset>
                </wp:positionH>
                <wp:positionV relativeFrom="paragraph">
                  <wp:posOffset>23495</wp:posOffset>
                </wp:positionV>
                <wp:extent cx="233045" cy="248920"/>
                <wp:effectExtent l="2540" t="1905" r="1270" b="1905"/>
                <wp:wrapNone/>
                <wp:docPr id="40" name="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2" fillcolor="white" stroked="t" o:allowincell="f" style="position:absolute;margin-left:125pt;margin-top:1.85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6 – 2 + 1 =                     5 + 1 – 3 =                       – 4 = 2</w:t>
      </w:r>
    </w:p>
    <w:p>
      <w:pPr>
        <w:pStyle w:val="Style17"/>
        <w:tabs>
          <w:tab w:val="clear" w:pos="708"/>
          <w:tab w:val="left" w:pos="7817" w:leader="none"/>
        </w:tabs>
        <w:rPr>
          <w:rFonts w:ascii="Times New Roman" w:hAnsi="Times New Roman" w:cs="Times New Roman"/>
          <w:sz w:val="36"/>
          <w:szCs w:val="36"/>
          <w:lang w:val="en-US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1405890</wp:posOffset>
                </wp:positionH>
                <wp:positionV relativeFrom="paragraph">
                  <wp:posOffset>300990</wp:posOffset>
                </wp:positionV>
                <wp:extent cx="2196465" cy="1175385"/>
                <wp:effectExtent l="15240" t="10160" r="13970" b="17145"/>
                <wp:wrapNone/>
                <wp:docPr id="41" name="Облако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117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76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110.7pt;margin-top:23.7pt;width:172.9pt;height:92.5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2850</wp:posOffset>
                </wp:positionH>
                <wp:positionV relativeFrom="paragraph">
                  <wp:posOffset>54610</wp:posOffset>
                </wp:positionV>
                <wp:extent cx="233045" cy="248920"/>
                <wp:effectExtent l="2540" t="1905" r="1270" b="1905"/>
                <wp:wrapNone/>
                <wp:docPr id="42" name="Прямо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1" fillcolor="white" stroked="t" o:allowincell="f" style="position:absolute;margin-left:295.5pt;margin-top:4.3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9880</wp:posOffset>
                </wp:positionH>
                <wp:positionV relativeFrom="paragraph">
                  <wp:posOffset>53975</wp:posOffset>
                </wp:positionV>
                <wp:extent cx="233045" cy="248920"/>
                <wp:effectExtent l="2540" t="1905" r="1270" b="1905"/>
                <wp:wrapNone/>
                <wp:docPr id="43" name="Прямоугольник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3" fillcolor="white" stroked="t" o:allowincell="f" style="position:absolute;margin-left:124.4pt;margin-top:4.25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735</wp:posOffset>
                </wp:positionH>
                <wp:positionV relativeFrom="paragraph">
                  <wp:posOffset>52070</wp:posOffset>
                </wp:positionV>
                <wp:extent cx="233045" cy="248920"/>
                <wp:effectExtent l="2540" t="1905" r="1270" b="1905"/>
                <wp:wrapNone/>
                <wp:docPr id="44" name="Прямоугольник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4" fillcolor="white" stroked="t" o:allowincell="f" style="position:absolute;margin-left:403.05pt;margin-top:4.1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3 + 2 – 4 =                     3 + 3 – 2 =                  5 –      = 3</w:t>
      </w:r>
    </w:p>
    <w:p>
      <w:pPr>
        <w:pStyle w:val="Normal"/>
        <w:tabs>
          <w:tab w:val="clear" w:pos="708"/>
          <w:tab w:val="left" w:pos="7817" w:leader="none"/>
        </w:tabs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7690</wp:posOffset>
                </wp:positionH>
                <wp:positionV relativeFrom="paragraph">
                  <wp:posOffset>80645</wp:posOffset>
                </wp:positionV>
                <wp:extent cx="3919855" cy="75438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754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  <w:lang w:val="en-US"/>
                              </w:rPr>
                              <w:t xml:space="preserve">&lt;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  <w:lang w:val="en-US"/>
                              </w:rPr>
                              <w:t xml:space="preserve"> &lt; 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65pt;height:59.4pt;mso-wrap-distance-left:9.05pt;mso-wrap-distance-right:9.05pt;mso-wrap-distance-top:0pt;mso-wrap-distance-bottom:0pt;margin-top:6.3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  <w:lang w:val="en-US"/>
                        </w:rPr>
                        <w:t xml:space="preserve">&lt;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  <w:lang w:val="en-US"/>
                        </w:rPr>
                        <w:t xml:space="preserve"> &lt;  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5450</wp:posOffset>
                </wp:positionH>
                <wp:positionV relativeFrom="paragraph">
                  <wp:posOffset>80645</wp:posOffset>
                </wp:positionV>
                <wp:extent cx="1609090" cy="68326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83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7      1        3       5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8     6        4       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3.8pt;mso-wrap-distance-left:9.05pt;mso-wrap-distance-right:9.05pt;mso-wrap-distance-top:0pt;mso-wrap-distance-bottom:0pt;margin-top:6.3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7      1        3       5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8     6        4       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817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192405</wp:posOffset>
                </wp:positionV>
                <wp:extent cx="3331210" cy="70675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706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3pt;height:55.65pt;mso-wrap-distance-left:9.05pt;mso-wrap-distance-right:9.05pt;mso-wrap-distance-top:0pt;mso-wrap-distance-bottom:0pt;margin-top:15.1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rPr/>
      </w:pPr>
      <w:r>
        <w:rPr>
          <w:rFonts w:cs="Calibri"/>
          <w:b/>
          <w:color w:val="0070C0"/>
        </w:rPr>
        <w:t xml:space="preserve">  </w:t>
      </w:r>
      <w:r>
        <w:rPr>
          <w:rFonts w:eastAsia="Times New Roman" w:cs="Times New Roman" w:ascii="Times New Roman" w:hAnsi="Times New Roman"/>
          <w:b/>
          <w:color w:val="0070C0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 xml:space="preserve">8   УШЕЙ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51830</wp:posOffset>
                </wp:positionH>
                <wp:positionV relativeFrom="paragraph">
                  <wp:posOffset>42545</wp:posOffset>
                </wp:positionV>
                <wp:extent cx="233045" cy="248920"/>
                <wp:effectExtent l="2540" t="1905" r="1270" b="1905"/>
                <wp:wrapNone/>
                <wp:docPr id="48" name="Прямоугольник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7" fillcolor="white" stroked="t" o:allowincell="f" style="position:absolute;margin-left:452.9pt;margin-top:3.35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 xml:space="preserve">Сколько мышей?    ________________________         </w:t>
      </w:r>
    </w:p>
    <w:p>
      <w:pPr>
        <w:pStyle w:val="Style1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91465</wp:posOffset>
                </wp:positionH>
                <wp:positionV relativeFrom="paragraph">
                  <wp:posOffset>171450</wp:posOffset>
                </wp:positionV>
                <wp:extent cx="442595" cy="54673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13.5pt;width:34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91465</wp:posOffset>
                </wp:positionH>
                <wp:positionV relativeFrom="paragraph">
                  <wp:posOffset>-711200</wp:posOffset>
                </wp:positionV>
                <wp:extent cx="442595" cy="546735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-56pt;width:34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46140</wp:posOffset>
                </wp:positionH>
                <wp:positionV relativeFrom="paragraph">
                  <wp:posOffset>-6108700</wp:posOffset>
                </wp:positionV>
                <wp:extent cx="442595" cy="546735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2pt;margin-top:-481pt;width:34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725170</wp:posOffset>
                </wp:positionH>
                <wp:positionV relativeFrom="paragraph">
                  <wp:posOffset>120015</wp:posOffset>
                </wp:positionV>
                <wp:extent cx="2493645" cy="534670"/>
                <wp:effectExtent l="38735" t="38100" r="38100" b="38735"/>
                <wp:wrapNone/>
                <wp:docPr id="52" name="Поли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3818" h="534401">
                              <a:moveTo>
                                <a:pt x="0" y="0"/>
                              </a:moveTo>
                              <a:cubicBezTo>
                                <a:pt x="162296" y="91044"/>
                                <a:pt x="324592" y="182088"/>
                                <a:pt x="593766" y="190005"/>
                              </a:cubicBezTo>
                              <a:cubicBezTo>
                                <a:pt x="862940" y="197922"/>
                                <a:pt x="1341912" y="-9896"/>
                                <a:pt x="1615044" y="47501"/>
                              </a:cubicBezTo>
                              <a:cubicBezTo>
                                <a:pt x="1888176" y="104898"/>
                                <a:pt x="2086099" y="532410"/>
                                <a:pt x="2232561" y="534389"/>
                              </a:cubicBezTo>
                              <a:cubicBezTo>
                                <a:pt x="2379023" y="536368"/>
                                <a:pt x="2436420" y="297872"/>
                                <a:pt x="2493818" y="59376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8" coordsize="2493818,534401" path="m0,0c162296,91044,324592,182088,593766,190005c862940,197922,1341912,-9896,1615044,47501c1888176,104898,2086099,532410,2232561,534389c2379023,536368,2436420,297872,2493818,59376e" stroked="t" o:allowincell="f" style="position:absolute;margin-left:57.1pt;margin-top:9.45pt;width:196.3pt;height:42.05pt;mso-wrap-style:none;v-text-anchor:middle">
                <v:fill o:detectmouseclick="t" on="false"/>
                <v:stroke color="#0070c0" weight="7632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3 разреза    -  ______ частей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30725</wp:posOffset>
                </wp:positionH>
                <wp:positionV relativeFrom="paragraph">
                  <wp:posOffset>137795</wp:posOffset>
                </wp:positionV>
                <wp:extent cx="1741805" cy="46291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462960"/>
                          <a:chOff x="0" y="0"/>
                          <a:chExt cx="174168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62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0"/>
                            <a:ext cx="434520" cy="46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46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4520" cy="462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56680"/>
                                <a:ext cx="2653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19520" y="339120"/>
                              <a:ext cx="215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7520" y="0"/>
                            <a:ext cx="434520" cy="46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46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4520" cy="462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56680"/>
                                <a:ext cx="2653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7446000">
                              <a:off x="132480" y="231120"/>
                              <a:ext cx="1486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37" h="17243">
                                  <a:moveTo>
                                    <a:pt x="10463" y="5"/>
                                  </a:moveTo>
                                  <a:arcTo wR="10800" hR="10800" stAng="-5507395" swAng="77052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37" h="17243">
                                  <a:moveTo>
                                    <a:pt x="10463" y="5"/>
                                  </a:moveTo>
                                  <a:arcTo wR="10800" hR="10800" stAng="-5507395" swAng="77052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10.85pt;width:137.15pt;height:36.45pt" coordorigin="7135,217" coordsize="2743,729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135;top:217;width:683;height:7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025;top:217;width:684;height:729">
                  <v:group id="shape_0" style="position:absolute;left:8025;top:217;width:684;height:729">
                    <v:shape id="shape_0" fillcolor="white" stroked="t" o:allowincell="f" style="position:absolute;left:8025;top:217;width:683;height:728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8161;top:621;width:417;height:18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stroked="t" o:allowincell="f" style="position:absolute;left:8213;top:751;width:339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194;top:217;width:684;height:729">
                  <v:group id="shape_0" style="position:absolute;left:9194;top:217;width:684;height:729">
                    <v:shape id="shape_0" fillcolor="white" stroked="t" o:allowincell="f" style="position:absolute;left:9194;top:217;width:683;height:728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9330;top:621;width:417;height:18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coordsize="11137,17243" path="l0,21600xee" stroked="t" o:allowincell="f" style="position:absolute;left:9403;top:581;width:233;height:312;flip:xy;mso-wrap-style:none;v-text-anchor:middle;rotation:124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Итоговая проверочная работа по математике  (1 четверть)</w:t>
      </w:r>
    </w:p>
    <w:p>
      <w:pPr>
        <w:pStyle w:val="Normal"/>
        <w:tabs>
          <w:tab w:val="clear" w:pos="708"/>
          <w:tab w:val="left" w:pos="542" w:leader="none"/>
          <w:tab w:val="right" w:pos="10348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2960</wp:posOffset>
                </wp:positionH>
                <wp:positionV relativeFrom="paragraph">
                  <wp:posOffset>296545</wp:posOffset>
                </wp:positionV>
                <wp:extent cx="2958465" cy="4991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8480" cy="498960"/>
                          <a:chOff x="0" y="0"/>
                          <a:chExt cx="2958480" cy="49896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65" descr=""/>
                          <pic:cNvPicPr/>
                        </pic:nvPicPr>
                        <pic:blipFill>
                          <a:blip r:embed="rId11"/>
                          <a:srcRect l="0" t="0" r="3017" b="0"/>
                          <a:stretch/>
                        </pic:blipFill>
                        <pic:spPr>
                          <a:xfrm>
                            <a:off x="0" y="720"/>
                            <a:ext cx="217224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69" descr=""/>
                          <pic:cNvPicPr/>
                        </pic:nvPicPr>
                        <pic:blipFill>
                          <a:blip r:embed="rId12"/>
                          <a:srcRect l="57654" t="0" r="6543" b="0"/>
                          <a:stretch/>
                        </pic:blipFill>
                        <pic:spPr>
                          <a:xfrm rot="10800000">
                            <a:off x="2134800" y="0"/>
                            <a:ext cx="82368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3.3pt;width:232.9pt;height:39.35pt" coordorigin="3296,466" coordsize="4658,787">
                <v:shape id="shape_0" ID="Рисунок 65" stroked="f" o:allowincell="f" style="position:absolute;left:3296;top:468;width:3420;height:7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Рисунок 69" stroked="f" o:allowincell="f" style="position:absolute;left:6658;top:467;width:1296;height:784;mso-wrap-style:none;v-text-anchor:middle;rotation:180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9400</wp:posOffset>
                </wp:positionH>
                <wp:positionV relativeFrom="paragraph">
                  <wp:posOffset>248920</wp:posOffset>
                </wp:positionV>
                <wp:extent cx="442595" cy="54673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pt;margin-top:19.6pt;width:34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ab/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>Вариант 2</w:t>
      </w:r>
      <w:r>
        <w:rPr>
          <w:rFonts w:cs="Times New Roman" w:ascii="Times New Roman" w:hAnsi="Times New Roman"/>
          <w:b/>
          <w:sz w:val="36"/>
          <w:szCs w:val="36"/>
        </w:rPr>
        <w:tab/>
        <w:t xml:space="preserve">          __________________________________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18,   8,   27,   7,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3490</wp:posOffset>
                </wp:positionH>
                <wp:positionV relativeFrom="paragraph">
                  <wp:posOffset>28575</wp:posOffset>
                </wp:positionV>
                <wp:extent cx="478790" cy="28194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2.25pt;mso-position-vertical-relative:text;margin-left:19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4755</wp:posOffset>
                </wp:positionH>
                <wp:positionV relativeFrom="paragraph">
                  <wp:posOffset>98425</wp:posOffset>
                </wp:positionV>
                <wp:extent cx="478790" cy="2819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7.7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1185</wp:posOffset>
                </wp:positionH>
                <wp:positionV relativeFrom="paragraph">
                  <wp:posOffset>28575</wp:posOffset>
                </wp:positionV>
                <wp:extent cx="478790" cy="28194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-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2.25pt;mso-position-vertical-relative:text;margin-left:14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-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240</wp:posOffset>
                </wp:positionH>
                <wp:positionV relativeFrom="paragraph">
                  <wp:posOffset>98425</wp:posOffset>
                </wp:positionV>
                <wp:extent cx="478790" cy="28194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-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2.2pt;mso-wrap-distance-left:9.05pt;mso-wrap-distance-right:9.05pt;mso-wrap-distance-top:0pt;mso-wrap-distance-bottom:0pt;margin-top:7.7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 xml:space="preserve">-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43815" distR="70485" simplePos="0" locked="0" layoutInCell="0" allowOverlap="1" relativeHeight="26">
                <wp:simplePos x="0" y="0"/>
                <wp:positionH relativeFrom="column">
                  <wp:posOffset>546735</wp:posOffset>
                </wp:positionH>
                <wp:positionV relativeFrom="paragraph">
                  <wp:posOffset>3810</wp:posOffset>
                </wp:positionV>
                <wp:extent cx="368300" cy="308610"/>
                <wp:effectExtent l="0" t="21590" r="0" b="0"/>
                <wp:wrapNone/>
                <wp:docPr id="60" name="Дуга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368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  <a:lnTo>
                                <a:pt x="184068" y="154379"/>
                              </a:lnTo>
                              <a:cubicBezTo>
                                <a:pt x="184068" y="102919"/>
                                <a:pt x="184067" y="51460"/>
                                <a:pt x="184067" y="0"/>
                              </a:cubicBezTo>
                              <a:close/>
                            </a:path>
                            <a:path fill="none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93" coordsize="368135,308758" path="m184067,0c285725,0,368135,69118,368135,154379l184068,154379c184068,102919,184067,51460,184067,0xem184067,0c285725,0,368135,69118,368135,154379e" stroked="t" o:allowincell="f" style="position:absolute;margin-left:43pt;margin-top:0.25pt;width:28.95pt;height:24.25pt;mso-wrap-style:none;v-text-anchor:middle;rotation:31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70485" simplePos="0" locked="0" layoutInCell="0" allowOverlap="1" relativeHeight="27">
                <wp:simplePos x="0" y="0"/>
                <wp:positionH relativeFrom="column">
                  <wp:posOffset>1219200</wp:posOffset>
                </wp:positionH>
                <wp:positionV relativeFrom="paragraph">
                  <wp:posOffset>3810</wp:posOffset>
                </wp:positionV>
                <wp:extent cx="368300" cy="308610"/>
                <wp:effectExtent l="0" t="21590" r="0" b="0"/>
                <wp:wrapNone/>
                <wp:docPr id="61" name="Дуга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368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  <a:lnTo>
                                <a:pt x="184068" y="154379"/>
                              </a:lnTo>
                              <a:cubicBezTo>
                                <a:pt x="184068" y="102919"/>
                                <a:pt x="184067" y="51460"/>
                                <a:pt x="184067" y="0"/>
                              </a:cubicBezTo>
                              <a:close/>
                            </a:path>
                            <a:path fill="none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91" coordsize="368135,308758" path="m184067,0c285725,0,368135,69118,368135,154379l184068,154379c184068,102919,184067,51460,184067,0xem184067,0c285725,0,368135,69118,368135,154379e" stroked="t" o:allowincell="f" style="position:absolute;margin-left:95.95pt;margin-top:0.25pt;width:28.95pt;height:24.25pt;mso-wrap-style:none;v-text-anchor:middle;rotation:31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8850</wp:posOffset>
                </wp:positionH>
                <wp:positionV relativeFrom="paragraph">
                  <wp:posOffset>10160</wp:posOffset>
                </wp:positionV>
                <wp:extent cx="248285" cy="2495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5pt;margin-top:0.8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3065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815" distR="70485" simplePos="0" locked="0" layoutInCell="0" allowOverlap="1" relativeHeight="79">
                <wp:simplePos x="0" y="0"/>
                <wp:positionH relativeFrom="column">
                  <wp:posOffset>1911350</wp:posOffset>
                </wp:positionH>
                <wp:positionV relativeFrom="paragraph">
                  <wp:posOffset>-54610</wp:posOffset>
                </wp:positionV>
                <wp:extent cx="368300" cy="308610"/>
                <wp:effectExtent l="0" t="21590" r="0" b="0"/>
                <wp:wrapNone/>
                <wp:docPr id="64" name="Дуга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368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  <a:lnTo>
                                <a:pt x="184068" y="154379"/>
                              </a:lnTo>
                              <a:cubicBezTo>
                                <a:pt x="184068" y="102919"/>
                                <a:pt x="184067" y="51460"/>
                                <a:pt x="184067" y="0"/>
                              </a:cubicBezTo>
                              <a:close/>
                            </a:path>
                            <a:path fill="none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91" coordsize="368135,308758" path="m184067,0c285725,0,368135,69118,368135,154379l184068,154379c184068,102919,184067,51460,184067,0xem184067,0c285725,0,368135,69118,368135,154379e" stroked="t" o:allowincell="f" style="position:absolute;margin-left:150.45pt;margin-top:-4.4pt;width:28.95pt;height:24.25pt;mso-wrap-style:none;v-text-anchor:middle;rotation:31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9650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815" distR="70485" simplePos="0" locked="0" layoutInCell="0" allowOverlap="1" relativeHeight="81">
                <wp:simplePos x="0" y="0"/>
                <wp:positionH relativeFrom="column">
                  <wp:posOffset>2530475</wp:posOffset>
                </wp:positionH>
                <wp:positionV relativeFrom="paragraph">
                  <wp:posOffset>-48260</wp:posOffset>
                </wp:positionV>
                <wp:extent cx="368300" cy="308610"/>
                <wp:effectExtent l="0" t="21590" r="0" b="0"/>
                <wp:wrapNone/>
                <wp:docPr id="66" name="Дуга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368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  <a:lnTo>
                                <a:pt x="184068" y="154379"/>
                              </a:lnTo>
                              <a:cubicBezTo>
                                <a:pt x="184068" y="102919"/>
                                <a:pt x="184067" y="51460"/>
                                <a:pt x="184067" y="0"/>
                              </a:cubicBezTo>
                              <a:close/>
                            </a:path>
                            <a:path fill="none" w="368135" h="308758">
                              <a:moveTo>
                                <a:pt x="184067" y="0"/>
                              </a:moveTo>
                              <a:cubicBezTo>
                                <a:pt x="285725" y="0"/>
                                <a:pt x="368135" y="69118"/>
                                <a:pt x="368135" y="15437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91" coordsize="368135,308758" path="m184067,0c285725,0,368135,69118,368135,154379l184068,154379c184068,102919,184067,51460,184067,0xem184067,0c285725,0,368135,69118,368135,154379e" stroked="t" o:allowincell="f" style="position:absolute;margin-left:199.2pt;margin-top:-3.9pt;width:28.95pt;height:24.25pt;mso-wrap-style:none;v-text-anchor:middle;rotation:31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8775</wp:posOffset>
                </wp:positionH>
                <wp:positionV relativeFrom="paragraph">
                  <wp:posOffset>3810</wp:posOffset>
                </wp:positionV>
                <wp:extent cx="248285" cy="24955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5pt;margin-top:0.3pt;width:19.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 xml:space="preserve">7     </w:t>
      </w:r>
    </w:p>
    <w:p>
      <w:pPr>
        <w:pStyle w:val="Style1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9180</wp:posOffset>
                </wp:positionH>
                <wp:positionV relativeFrom="paragraph">
                  <wp:posOffset>235585</wp:posOffset>
                </wp:positionV>
                <wp:extent cx="645160" cy="498475"/>
                <wp:effectExtent l="12700" t="13335" r="13335" b="13335"/>
                <wp:wrapNone/>
                <wp:docPr id="68" name="Овал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fillcolor="white" stroked="t" o:allowincell="f" style="position:absolute;margin-left:383.4pt;margin-top:18.55pt;width:50.75pt;height:39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9040</wp:posOffset>
                </wp:positionH>
                <wp:positionV relativeFrom="paragraph">
                  <wp:posOffset>235585</wp:posOffset>
                </wp:positionV>
                <wp:extent cx="645160" cy="498475"/>
                <wp:effectExtent l="12700" t="13335" r="13970" b="13335"/>
                <wp:wrapNone/>
                <wp:docPr id="69" name="Овал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fillcolor="white" stroked="t" o:allowincell="f" style="position:absolute;margin-left:95.2pt;margin-top:18.55pt;width:50.75pt;height:39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2930</wp:posOffset>
                </wp:positionH>
                <wp:positionV relativeFrom="paragraph">
                  <wp:posOffset>271145</wp:posOffset>
                </wp:positionV>
                <wp:extent cx="797560" cy="33401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+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8pt;height:26.3pt;mso-wrap-distance-left:9.05pt;mso-wrap-distance-right:9.05pt;mso-wrap-distance-top:0pt;mso-wrap-distance-bottom:0pt;margin-top:21.3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+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17515</wp:posOffset>
                </wp:positionH>
                <wp:positionV relativeFrom="paragraph">
                  <wp:posOffset>222885</wp:posOffset>
                </wp:positionV>
                <wp:extent cx="797560" cy="33401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+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8pt;height:26.3pt;mso-wrap-distance-left:9.05pt;mso-wrap-distance-right:9.05pt;mso-wrap-distance-top:0pt;mso-wrap-distance-bottom:0pt;margin-top:17.55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+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>6                                                            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470</wp:posOffset>
                </wp:positionH>
                <wp:positionV relativeFrom="paragraph">
                  <wp:posOffset>264795</wp:posOffset>
                </wp:positionV>
                <wp:extent cx="761365" cy="33401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5 + 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95pt;height:26.3pt;mso-wrap-distance-left:9.05pt;mso-wrap-distance-right:9.05pt;mso-wrap-distance-top:0pt;mso-wrap-distance-bottom:0pt;margin-top:20.8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5 +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8910</wp:posOffset>
                </wp:positionH>
                <wp:positionV relativeFrom="paragraph">
                  <wp:posOffset>417195</wp:posOffset>
                </wp:positionV>
                <wp:extent cx="761365" cy="33401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+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95pt;height:26.3pt;mso-wrap-distance-left:9.05pt;mso-wrap-distance-right:9.05pt;mso-wrap-distance-top:0pt;mso-wrap-distance-bottom:0pt;margin-top:32.8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+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6070</wp:posOffset>
                </wp:positionH>
                <wp:positionV relativeFrom="paragraph">
                  <wp:posOffset>229235</wp:posOffset>
                </wp:positionV>
                <wp:extent cx="761365" cy="33401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4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4 + 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95pt;height:26.3pt;mso-wrap-distance-left:9.05pt;mso-wrap-distance-right:9.05pt;mso-wrap-distance-top:0pt;mso-wrap-distance-bottom:0pt;margin-top:18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4 +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685</wp:posOffset>
                </wp:positionH>
                <wp:positionV relativeFrom="paragraph">
                  <wp:posOffset>288925</wp:posOffset>
                </wp:positionV>
                <wp:extent cx="1956435" cy="932815"/>
                <wp:effectExtent l="0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932760"/>
                          <a:chOff x="0" y="0"/>
                          <a:chExt cx="1956600" cy="93276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Рисунок 65" descr=""/>
                          <pic:cNvPicPr/>
                        </pic:nvPicPr>
                        <pic:blipFill>
                          <a:blip r:embed="rId15"/>
                          <a:srcRect l="0" t="0" r="40820" b="0"/>
                          <a:stretch/>
                        </pic:blipFill>
                        <pic:spPr>
                          <a:xfrm>
                            <a:off x="0" y="354240"/>
                            <a:ext cx="19566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22.75pt;width:154.05pt;height:73.45pt" coordorigin="831,455" coordsize="3081,1469">
                <v:rect id="shape_0" fillcolor="#7f7f7f" stroked="t" o:allowincell="f" style="position:absolute;left:925;top:455;width:447;height:487;mso-wrap-style:none;v-text-anchor:middle">
                  <v:fill o:detectmouseclick="t" type="solid" color2="gray"/>
                  <v:stroke color="black" weight="9360" joinstyle="miter" endcap="flat"/>
                  <w10:wrap type="none"/>
                </v:rect>
                <v:rect id="shape_0" fillcolor="white" stroked="t" o:allowincell="f" style="position:absolute;left:1529;top:458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6;top:458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3;top:458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7;top:458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Рисунок 65" stroked="f" o:allowincell="f" style="position:absolute;left:831;top:1013;width:3080;height:9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36640</wp:posOffset>
                </wp:positionH>
                <wp:positionV relativeFrom="paragraph">
                  <wp:posOffset>52070</wp:posOffset>
                </wp:positionV>
                <wp:extent cx="442595" cy="54673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2pt;margin-top:4.1pt;width:34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86710</wp:posOffset>
                </wp:positionH>
                <wp:positionV relativeFrom="paragraph">
                  <wp:posOffset>187325</wp:posOffset>
                </wp:positionV>
                <wp:extent cx="2743200" cy="1163320"/>
                <wp:effectExtent l="9525" t="9525" r="9525" b="9525"/>
                <wp:wrapNone/>
                <wp:docPr id="77" name="Прямоугольник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6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5" fillcolor="white" stroked="t" o:allowincell="f" style="position:absolute;margin-left:227.3pt;margin-top:14.75pt;width:215.95pt;height:9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8775</wp:posOffset>
                </wp:positionH>
                <wp:positionV relativeFrom="paragraph">
                  <wp:posOffset>210185</wp:posOffset>
                </wp:positionV>
                <wp:extent cx="1597660" cy="1116965"/>
                <wp:effectExtent l="5715" t="8255" r="5715" b="8255"/>
                <wp:wrapNone/>
                <wp:docPr id="78" name="Прямая соединительная линия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7680" cy="11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6.55pt" to="354pt,104.45pt" ID="Прямая соединительная линия 1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6435</wp:posOffset>
                </wp:positionH>
                <wp:positionV relativeFrom="paragraph">
                  <wp:posOffset>210820</wp:posOffset>
                </wp:positionV>
                <wp:extent cx="1133475" cy="1139825"/>
                <wp:effectExtent l="6985" t="6985" r="6985" b="6985"/>
                <wp:wrapNone/>
                <wp:docPr id="79" name="Прямая соединительная линия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6.6pt" to="443.25pt,106.3pt" ID="Прямая соединительная линия 17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3100</wp:posOffset>
                </wp:positionH>
                <wp:positionV relativeFrom="paragraph">
                  <wp:posOffset>186055</wp:posOffset>
                </wp:positionV>
                <wp:extent cx="0" cy="1163320"/>
                <wp:effectExtent l="9525" t="0" r="9525" b="0"/>
                <wp:wrapNone/>
                <wp:docPr id="80" name="Прямая соединительная линия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4.65pt" to="353pt,106.2pt" ID="Прямая соединительная линия 17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328" w:leader="none"/>
          <w:tab w:val="left" w:pos="2450" w:leader="none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81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02960</wp:posOffset>
                </wp:positionH>
                <wp:positionV relativeFrom="paragraph">
                  <wp:posOffset>193040</wp:posOffset>
                </wp:positionV>
                <wp:extent cx="402590" cy="390525"/>
                <wp:effectExtent l="3175" t="4445" r="3810" b="1905"/>
                <wp:wrapNone/>
                <wp:docPr id="81" name="Равнобедренный треугольник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f7f7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72" fillcolor="#7f7f7f" stroked="t" o:allowincell="f" style="position:absolute;margin-left:464.8pt;margin-top:15.2pt;width:31.65pt;height:30.7pt;mso-wrap-style:none;v-text-anchor:middle" type="_x0000_t5">
                <v:fill o:detectmouseclick="t" type="solid" color2="gray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      </w:t>
        <w:tab/>
        <w:tab/>
        <w:tab/>
        <w:t xml:space="preserve">              </w:t>
        <w:tab/>
      </w:r>
    </w:p>
    <w:p>
      <w:pPr>
        <w:pStyle w:val="Style17"/>
        <w:tabs>
          <w:tab w:val="clear" w:pos="708"/>
          <w:tab w:val="left" w:pos="1328" w:leader="none"/>
          <w:tab w:val="left" w:pos="2450" w:leader="none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79235</wp:posOffset>
                </wp:positionH>
                <wp:positionV relativeFrom="paragraph">
                  <wp:posOffset>45085</wp:posOffset>
                </wp:positionV>
                <wp:extent cx="233045" cy="248920"/>
                <wp:effectExtent l="2540" t="1905" r="1270" b="1905"/>
                <wp:wrapNone/>
                <wp:docPr id="82" name="Прямоугольник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3" fillcolor="white" stroked="t" o:allowincell="f" style="position:absolute;margin-left:518.05pt;margin-top:3.55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28190</wp:posOffset>
                </wp:positionH>
                <wp:positionV relativeFrom="paragraph">
                  <wp:posOffset>294005</wp:posOffset>
                </wp:positionV>
                <wp:extent cx="307975" cy="454025"/>
                <wp:effectExtent l="15875" t="10795" r="15875" b="107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16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pt;margin-top:23.15pt;width:24.15pt;height:35.7pt;flip:x" type="_x0000_t32">
                <v:stroke color="#0d0d0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30680</wp:posOffset>
                </wp:positionH>
                <wp:positionV relativeFrom="paragraph">
                  <wp:posOffset>294005</wp:posOffset>
                </wp:positionV>
                <wp:extent cx="307975" cy="454025"/>
                <wp:effectExtent l="15875" t="10795" r="15875" b="107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16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23.15pt;width:24.15pt;height:35.7pt;flip:x" type="_x0000_t32">
                <v:stroke color="#0d0d0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 xml:space="preserve">                               </w:t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62865</wp:posOffset>
                </wp:positionV>
                <wp:extent cx="1956435" cy="932815"/>
                <wp:effectExtent l="0" t="508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932760"/>
                          <a:chOff x="0" y="0"/>
                          <a:chExt cx="1956600" cy="93276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440"/>
                            <a:ext cx="284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Рисунок 65" descr=""/>
                          <pic:cNvPicPr/>
                        </pic:nvPicPr>
                        <pic:blipFill>
                          <a:blip r:embed="rId17"/>
                          <a:srcRect l="0" t="0" r="40820" b="0"/>
                          <a:stretch/>
                        </pic:blipFill>
                        <pic:spPr>
                          <a:xfrm>
                            <a:off x="0" y="354240"/>
                            <a:ext cx="19566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4.95pt;width:154.05pt;height:73.45pt" coordorigin="742,99" coordsize="3081,1469">
                <v:rect id="shape_0" fillcolor="white" stroked="t" o:allowincell="f" style="position:absolute;left:836;top:99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01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7;top:101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4;top:101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78;top:101;width:44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Рисунок 65" stroked="f" o:allowincell="f" style="position:absolute;left:742;top:657;width:3080;height:91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right" w:pos="10490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02960</wp:posOffset>
                </wp:positionH>
                <wp:positionV relativeFrom="paragraph">
                  <wp:posOffset>44450</wp:posOffset>
                </wp:positionV>
                <wp:extent cx="402590" cy="225425"/>
                <wp:effectExtent l="1905" t="2540" r="1905" b="1270"/>
                <wp:wrapNone/>
                <wp:docPr id="86" name="Прямоугольник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253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1" fillcolor="#7f7f7f" stroked="t" o:allowincell="f" style="position:absolute;margin-left:464.8pt;margin-top:3.5pt;width:31.65pt;height:17.7pt;mso-wrap-style:none;v-text-anchor:middle">
                <v:fill o:detectmouseclick="t" type="solid" color2="gray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9235</wp:posOffset>
                </wp:positionH>
                <wp:positionV relativeFrom="paragraph">
                  <wp:posOffset>21590</wp:posOffset>
                </wp:positionV>
                <wp:extent cx="233045" cy="248920"/>
                <wp:effectExtent l="2540" t="1905" r="1270" b="1905"/>
                <wp:wrapNone/>
                <wp:docPr id="87" name="Прямоугольник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4" fillcolor="white" stroked="t" o:allowincell="f" style="position:absolute;margin-left:518.05pt;margin-top:1.7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 xml:space="preserve">                               </w:t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059" w:leader="none"/>
          <w:tab w:val="left" w:pos="7312" w:leader="none"/>
          <w:tab w:val="left" w:pos="817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2020</wp:posOffset>
                </wp:positionH>
                <wp:positionV relativeFrom="paragraph">
                  <wp:posOffset>24130</wp:posOffset>
                </wp:positionV>
                <wp:extent cx="233045" cy="248920"/>
                <wp:effectExtent l="2540" t="1905" r="1270" b="1905"/>
                <wp:wrapNone/>
                <wp:docPr id="88" name="Прямоугольник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5" fillcolor="white" stroked="t" o:allowincell="f" style="position:absolute;margin-left:372.6pt;margin-top:1.9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2850</wp:posOffset>
                </wp:positionH>
                <wp:positionV relativeFrom="paragraph">
                  <wp:posOffset>24130</wp:posOffset>
                </wp:positionV>
                <wp:extent cx="233045" cy="248920"/>
                <wp:effectExtent l="2540" t="1905" r="1270" b="1905"/>
                <wp:wrapNone/>
                <wp:docPr id="89" name="Прямоугольник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4" fillcolor="white" stroked="t" o:allowincell="f" style="position:absolute;margin-left:295.5pt;margin-top:1.9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7500</wp:posOffset>
                </wp:positionH>
                <wp:positionV relativeFrom="paragraph">
                  <wp:posOffset>23495</wp:posOffset>
                </wp:positionV>
                <wp:extent cx="233045" cy="248920"/>
                <wp:effectExtent l="2540" t="1905" r="1270" b="1905"/>
                <wp:wrapNone/>
                <wp:docPr id="90" name="Прямоугольник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3" fillcolor="white" stroked="t" o:allowincell="f" style="position:absolute;margin-left:125pt;margin-top:1.85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6 – 3 + 2 =                     4 + 2 – 5 =                       – 3 = 2</w:t>
      </w:r>
    </w:p>
    <w:p>
      <w:pPr>
        <w:pStyle w:val="Style17"/>
        <w:tabs>
          <w:tab w:val="clear" w:pos="708"/>
          <w:tab w:val="left" w:pos="7817" w:leader="none"/>
        </w:tabs>
        <w:rPr>
          <w:rFonts w:ascii="Times New Roman" w:hAnsi="Times New Roman" w:cs="Times New Roman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2850</wp:posOffset>
                </wp:positionH>
                <wp:positionV relativeFrom="paragraph">
                  <wp:posOffset>54610</wp:posOffset>
                </wp:positionV>
                <wp:extent cx="233045" cy="248920"/>
                <wp:effectExtent l="2540" t="1905" r="1270" b="1905"/>
                <wp:wrapNone/>
                <wp:docPr id="91" name="Прямоугольник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9" fillcolor="white" stroked="t" o:allowincell="f" style="position:absolute;margin-left:295.5pt;margin-top:4.3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9880</wp:posOffset>
                </wp:positionH>
                <wp:positionV relativeFrom="paragraph">
                  <wp:posOffset>53975</wp:posOffset>
                </wp:positionV>
                <wp:extent cx="233045" cy="248920"/>
                <wp:effectExtent l="2540" t="1905" r="1270" b="1905"/>
                <wp:wrapNone/>
                <wp:docPr id="92" name="Прямоугольник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8" fillcolor="white" stroked="t" o:allowincell="f" style="position:absolute;margin-left:124.4pt;margin-top:4.25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18735</wp:posOffset>
                </wp:positionH>
                <wp:positionV relativeFrom="paragraph">
                  <wp:posOffset>52070</wp:posOffset>
                </wp:positionV>
                <wp:extent cx="233045" cy="248920"/>
                <wp:effectExtent l="2540" t="1905" r="1270" b="1905"/>
                <wp:wrapNone/>
                <wp:docPr id="93" name="Прямоугольник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7" fillcolor="white" stroked="t" o:allowincell="f" style="position:absolute;margin-left:403.05pt;margin-top:4.1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432560</wp:posOffset>
                </wp:positionH>
                <wp:positionV relativeFrom="paragraph">
                  <wp:posOffset>370205</wp:posOffset>
                </wp:positionV>
                <wp:extent cx="2196465" cy="1175385"/>
                <wp:effectExtent l="15240" t="10160" r="13970" b="17145"/>
                <wp:wrapNone/>
                <wp:docPr id="94" name="Облако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117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146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112.8pt;margin-top:29.15pt;width:172.9pt;height:92.5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69915</wp:posOffset>
                </wp:positionH>
                <wp:positionV relativeFrom="paragraph">
                  <wp:posOffset>2413000</wp:posOffset>
                </wp:positionV>
                <wp:extent cx="233045" cy="248920"/>
                <wp:effectExtent l="2540" t="1905" r="1270" b="1905"/>
                <wp:wrapNone/>
                <wp:docPr id="95" name="Прямоугольник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7" fillcolor="white" stroked="t" o:allowincell="f" style="position:absolute;margin-left:446.45pt;margin-top:190pt;width:18.3pt;height:19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3 + 3 – 4 =                     3 + 2 – 1 =                  6 –      = 4</w:t>
      </w:r>
    </w:p>
    <w:p>
      <w:pPr>
        <w:pStyle w:val="Normal"/>
        <w:tabs>
          <w:tab w:val="clear" w:pos="708"/>
          <w:tab w:val="left" w:pos="7817" w:leader="none"/>
        </w:tabs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690</wp:posOffset>
                </wp:positionH>
                <wp:positionV relativeFrom="paragraph">
                  <wp:posOffset>80645</wp:posOffset>
                </wp:positionV>
                <wp:extent cx="3919855" cy="75438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754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  <w:lang w:val="en-US"/>
                              </w:rPr>
                              <w:t xml:space="preserve">&lt;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  <w:lang w:val="en-US"/>
                              </w:rPr>
                              <w:t xml:space="preserve"> &lt;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65pt;height:59.4pt;mso-wrap-distance-left:9.05pt;mso-wrap-distance-right:9.05pt;mso-wrap-distance-top:0pt;mso-wrap-distance-bottom:0pt;margin-top:6.3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  <w:lang w:val="en-US"/>
                        </w:rPr>
                        <w:t xml:space="preserve">&lt;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  <w:lang w:val="en-US"/>
                        </w:rPr>
                        <w:t xml:space="preserve"> &lt;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9890</wp:posOffset>
                </wp:positionH>
                <wp:positionV relativeFrom="paragraph">
                  <wp:posOffset>152400</wp:posOffset>
                </wp:positionV>
                <wp:extent cx="1609090" cy="68326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83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7      1        3       5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8     6        4       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3.8pt;mso-wrap-distance-left:9.05pt;mso-wrap-distance-right:9.05pt;mso-wrap-distance-top:0pt;mso-wrap-distance-bottom:0pt;margin-top:12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7      1        3       5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8     6        4       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817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192405</wp:posOffset>
                </wp:positionV>
                <wp:extent cx="3331210" cy="70675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706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3pt;height:55.65pt;mso-wrap-distance-left:9.05pt;mso-wrap-distance-right:9.05pt;mso-wrap-distance-top:0pt;mso-wrap-distance-bottom:0pt;margin-top:15.1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Calibri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>6   ЛАП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 xml:space="preserve">Сколько    гусей?    ________________________         </w:t>
      </w:r>
    </w:p>
    <w:p>
      <w:pPr>
        <w:pStyle w:val="Style1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78765</wp:posOffset>
                </wp:positionH>
                <wp:positionV relativeFrom="paragraph">
                  <wp:posOffset>124460</wp:posOffset>
                </wp:positionV>
                <wp:extent cx="442595" cy="547370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440" cy="54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pt;margin-top:9.8pt;width:34.8pt;height:43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78765</wp:posOffset>
                </wp:positionH>
                <wp:positionV relativeFrom="paragraph">
                  <wp:posOffset>-806450</wp:posOffset>
                </wp:positionV>
                <wp:extent cx="442595" cy="547370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440" cy="54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pt;margin-top:-63.55pt;width:34.8pt;height:43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725170</wp:posOffset>
                </wp:positionH>
                <wp:positionV relativeFrom="paragraph">
                  <wp:posOffset>120015</wp:posOffset>
                </wp:positionV>
                <wp:extent cx="2493645" cy="534670"/>
                <wp:effectExtent l="38735" t="38100" r="38100" b="38735"/>
                <wp:wrapNone/>
                <wp:docPr id="101" name="Полилиния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3818" h="534401">
                              <a:moveTo>
                                <a:pt x="0" y="0"/>
                              </a:moveTo>
                              <a:cubicBezTo>
                                <a:pt x="162296" y="91044"/>
                                <a:pt x="324592" y="182088"/>
                                <a:pt x="593766" y="190005"/>
                              </a:cubicBezTo>
                              <a:cubicBezTo>
                                <a:pt x="862940" y="197922"/>
                                <a:pt x="1341912" y="-9896"/>
                                <a:pt x="1615044" y="47501"/>
                              </a:cubicBezTo>
                              <a:cubicBezTo>
                                <a:pt x="1888176" y="104898"/>
                                <a:pt x="2086099" y="532410"/>
                                <a:pt x="2232561" y="534389"/>
                              </a:cubicBezTo>
                              <a:cubicBezTo>
                                <a:pt x="2379023" y="536368"/>
                                <a:pt x="2436420" y="297872"/>
                                <a:pt x="2493818" y="5937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3" coordsize="2493818,534401" path="m0,0c162296,91044,324592,182088,593766,190005c862940,197922,1341912,-9896,1615044,47501c1888176,104898,2086099,532410,2232561,534389c2379023,536368,2436420,297872,2493818,59376e" fillcolor="white" stroked="t" o:allowincell="f" style="position:absolute;margin-left:57.1pt;margin-top:9.45pt;width:196.3pt;height:42.05pt;mso-wrap-style:none;v-text-anchor:middle">
                <v:fill o:detectmouseclick="t" type="solid" color2="black"/>
                <v:stroke color="#0070c0" weight="7632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2  разреза    -  ______ часте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54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3745</wp:posOffset>
                </wp:positionH>
                <wp:positionV relativeFrom="paragraph">
                  <wp:posOffset>41275</wp:posOffset>
                </wp:positionV>
                <wp:extent cx="1741805" cy="46291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462960"/>
                          <a:chOff x="0" y="0"/>
                          <a:chExt cx="174168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62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0"/>
                            <a:ext cx="434520" cy="46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46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4520" cy="462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56680"/>
                                <a:ext cx="2653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19520" y="339120"/>
                              <a:ext cx="215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7520" y="0"/>
                            <a:ext cx="434520" cy="46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46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4520" cy="462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56680"/>
                                <a:ext cx="2653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7446000">
                              <a:off x="132480" y="231120"/>
                              <a:ext cx="1486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37" h="17243">
                                  <a:moveTo>
                                    <a:pt x="10463" y="5"/>
                                  </a:moveTo>
                                  <a:arcTo wR="10800" hR="10800" stAng="-5507395" swAng="77052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37" h="17243">
                                  <a:moveTo>
                                    <a:pt x="10463" y="5"/>
                                  </a:moveTo>
                                  <a:arcTo wR="10800" hR="10800" stAng="-5507395" swAng="77052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5pt;margin-top:3.25pt;width:137.15pt;height:36.45pt" coordorigin="7187,65" coordsize="2743,729">
                <v:shape id="shape_0" fillcolor="white" stroked="t" o:allowincell="f" style="position:absolute;left:7187;top:65;width:683;height:7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077;top:65;width:684;height:729">
                  <v:group id="shape_0" style="position:absolute;left:8077;top:65;width:684;height:729">
                    <v:shape id="shape_0" fillcolor="white" stroked="t" o:allowincell="f" style="position:absolute;left:8077;top:65;width:683;height:728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8213;top:469;width:417;height:18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stroked="t" o:allowincell="f" style="position:absolute;left:8265;top:599;width:339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246;top:65;width:684;height:729">
                  <v:group id="shape_0" style="position:absolute;left:9246;top:65;width:684;height:729">
                    <v:shape id="shape_0" fillcolor="white" stroked="t" o:allowincell="f" style="position:absolute;left:9246;top:65;width:683;height:728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9382;top:469;width:417;height:18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coordsize="11137,17243" path="l0,21600xee" stroked="t" o:allowincell="f" style="position:absolute;left:9455;top:429;width:233;height:312;flip:xy;mso-wrap-style:none;v-text-anchor:middle;rotation:124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54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09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70C0"/>
    </w:rPr>
  </w:style>
  <w:style w:type="character" w:styleId="WW8Num2z0">
    <w:name w:val="WW8Num2z0"/>
    <w:qFormat/>
    <w:rPr>
      <w:b/>
      <w:color w:val="0070C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58:00Z</dcterms:created>
  <dc:creator>Kerto</dc:creator>
  <dc:description/>
  <cp:keywords/>
  <dc:language>en-US</dc:language>
  <cp:lastModifiedBy>Home</cp:lastModifiedBy>
  <cp:lastPrinted>2014-10-18T21:12:00Z</cp:lastPrinted>
  <dcterms:modified xsi:type="dcterms:W3CDTF">2014-10-18T17:13:00Z</dcterms:modified>
  <cp:revision>5</cp:revision>
  <dc:subject/>
  <dc:title/>
</cp:coreProperties>
</file>