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Календарно-тематическое планирование работы в ГПД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Важным условием эффективной деятельности воспитателя группы продленного дня является планирован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У воспитателя группы продленного дня должны быть </w:t>
      </w:r>
      <w:r>
        <w:rPr>
          <w:rFonts w:cs="Cambria" w:ascii="Cambria" w:hAnsi="Cambria"/>
          <w:b/>
          <w:bCs/>
          <w:sz w:val="28"/>
          <w:szCs w:val="28"/>
        </w:rPr>
        <w:t xml:space="preserve">два плана </w:t>
      </w:r>
      <w:r>
        <w:rPr>
          <w:rFonts w:cs="Cambria" w:ascii="Cambria" w:hAnsi="Cambria"/>
          <w:sz w:val="28"/>
          <w:szCs w:val="28"/>
        </w:rPr>
        <w:t xml:space="preserve">работы: </w:t>
      </w:r>
      <w:r>
        <w:rPr>
          <w:rFonts w:cs="Cambria" w:ascii="Cambria" w:hAnsi="Cambria"/>
          <w:b/>
          <w:bCs/>
          <w:sz w:val="28"/>
          <w:szCs w:val="28"/>
        </w:rPr>
        <w:t>календарно-тематический и ежедневный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Календарно-тематическое планирование </w:t>
      </w:r>
      <w:r>
        <w:rPr>
          <w:rFonts w:cs="Cambria" w:ascii="Cambria" w:hAnsi="Cambria"/>
          <w:sz w:val="28"/>
          <w:szCs w:val="28"/>
        </w:rPr>
        <w:t>- это своеобразная цепочка последовательных действий участников планирования с указанием возможного результата. Оно является аналитическим инструментом, который позволяет по итогам учебного года выявить слабые и сильные стороны работы с детьми, внести коррективы в образовательный процесс. Календарно-тематический план работы ГПД составляется на год, полугодие , учебную четверть с выделением каждой учебной недели. Он должен быть согласован с годовым планом работы школы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1. Требования к календарно-тематическому плану работы ГПД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ие основной образовательной программе начального общего образования образовательного учреждени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ие концепции и программе развития школы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стемность планировани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ибкость планировани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лесообразность, преемственность, диагностичность, контролируемость целей и задач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альность (достижимость) прогнозируемых целей, задач, действий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ование целесообразной логике действий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ет возрастных особенностей детей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. Примерное содержание календарно-тематического планирования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нализ работы ГПД за прошедший год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ткая характеристика группы (отдельных учащихся): по составу, по успеваемости, по уровню воспитанности, по уровню развити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ли и задачи на новый учебный год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новные направления деятельности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дивидуальная работа с учащимис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бота с родителями младших школьников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3. Примерная форма календарно-тематического плана работы воспитателя ГПД на учебный год по след. видам деят-с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изкультурно- оздоровительна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нностно-ориентированна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ммуникативная, коллективно- творческа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знавательна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удовая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4. Правила для составления недельного расписания занятий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ежедневно в группе продленного дня проводятся </w:t>
      </w:r>
      <w:r>
        <w:rPr>
          <w:rFonts w:cs="Cambria" w:ascii="Cambria" w:hAnsi="Cambria"/>
          <w:b/>
          <w:bCs/>
          <w:sz w:val="28"/>
          <w:szCs w:val="28"/>
        </w:rPr>
        <w:t xml:space="preserve">два занятия </w:t>
      </w:r>
      <w:r>
        <w:rPr>
          <w:rFonts w:cs="Cambria" w:ascii="Cambria" w:hAnsi="Cambria"/>
          <w:sz w:val="28"/>
          <w:szCs w:val="28"/>
        </w:rPr>
        <w:t>- на свежем воздухе и в помещени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Основная тема период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ды деятель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сяц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нь недел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1080" w:hanging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Понедельник - </w:t>
      </w:r>
      <w:r>
        <w:rPr>
          <w:rFonts w:cs="Cambria" w:ascii="Cambria" w:hAnsi="Cambria"/>
          <w:sz w:val="28"/>
          <w:szCs w:val="28"/>
        </w:rPr>
        <w:t xml:space="preserve">Ценностно-ориентированная.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Азбука Вежливости (А.В.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Вторник - </w:t>
      </w:r>
      <w:r>
        <w:rPr>
          <w:rFonts w:cs="Cambria" w:ascii="Cambria" w:hAnsi="Cambria"/>
          <w:sz w:val="28"/>
          <w:szCs w:val="28"/>
        </w:rPr>
        <w:t xml:space="preserve">Физкультурно- оздоровительная.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Азбука Здоровья. (А.З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1080" w:hanging="360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Среда </w:t>
      </w:r>
      <w:r>
        <w:rPr>
          <w:rFonts w:cs="Cambria" w:ascii="Cambria" w:hAnsi="Cambria"/>
          <w:sz w:val="28"/>
          <w:szCs w:val="28"/>
        </w:rPr>
        <w:t>- Коммуникативная, коллективно- творческа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1080" w:hanging="360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Четверг </w:t>
      </w:r>
      <w:r>
        <w:rPr>
          <w:rFonts w:cs="Cambria" w:ascii="Cambria" w:hAnsi="Cambria"/>
          <w:sz w:val="28"/>
          <w:szCs w:val="28"/>
        </w:rPr>
        <w:t>- Познавательна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1080" w:hanging="360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Пятница </w:t>
      </w:r>
      <w:r>
        <w:rPr>
          <w:rFonts w:cs="Cambria" w:ascii="Cambria" w:hAnsi="Cambria"/>
          <w:sz w:val="28"/>
          <w:szCs w:val="28"/>
        </w:rPr>
        <w:t>- Трудова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ятия школьных кружков, секций планируются на то время, когда проводятся внеклассные общеразвиваюшие занятия в группе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щешкольные мероприятия проводятся в промежутке между прогулкой и самоподготовкой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исание общеразвивающих внеклассных занятий группы утверждается руководителем общеобразовательного учреждения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исание должно быть стабильным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*****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Как написать календарно-тематический план воспитательной работы в ГПД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юбой воспитательный процесс в школьном учреждении должен осуществляться по определенному плану. План воспитательной работы позволяет обеспечивать равноценную нагрузку на всех детей, реализовать в определенный срок поставленные задачи, контролировать педагогический процесс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Иногда классные руководители, воспитатели считают, что план воспитательной работы нужен только директору и завучу школы для отчетности, поэтому и составляют ежегодные планы формально. Но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воспитание становится действенным тогда, когда оно имеет направленность, планомерность и системность, когда основывается на сотрудничестве и учитывает интересы детей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нструкция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План воспитательной работы должен включать в себя все воспитательные мероприятия, которые планируется проводить с детьми. Поставьте временные рамки плана. Это может быть учебный год, полугодие, четверть, месяц, неделя. Годовой план называется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перспективным, календарно-тематическим</w:t>
      </w:r>
      <w:r>
        <w:rPr>
          <w:rFonts w:cs="Cambria" w:ascii="Cambria" w:hAnsi="Cambria"/>
          <w:sz w:val="28"/>
          <w:szCs w:val="28"/>
        </w:rPr>
        <w:t xml:space="preserve">; недельный или план на день –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ежедневным</w:t>
      </w:r>
      <w:r>
        <w:rPr>
          <w:rFonts w:cs="Cambria" w:ascii="Cambria" w:hAnsi="Cambria"/>
          <w:sz w:val="28"/>
          <w:szCs w:val="28"/>
        </w:rPr>
        <w:t xml:space="preserve">. Перспективный план можно оформить как сетку, внося туда темы занятий по определенной программе. В соответствии с временными рамками плана ставятся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цели, задач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2. Начните составлять план с анализа воспитательной работы за истекший период. Если вы только принимаете класс, побеседуйте с педагогом, изучите личные дела учащихся. Воспользуйтесь разными методами. Например, экспресс-диагностикой «Какие мероприятия, проведенные в ГПД, вам понравились». Попросите детей написать мини-сочинение «Мой класс». Проведите с психологом оценку уровня воспитанности учеников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Напишите характеристику класса, в которой отразите особенности психологии детей, социальные связи, межличностные отношения. Особое внимание уделите определению недочетов и просчетов в воспитании, например, снижение дисциплины, разобщенность в коллективе, скрытые группы и другое. Так вы сможете составить более полную и точную картину класса, определите круг проблем, над которыми предстоит работать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3. Определите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цель работы. </w:t>
      </w:r>
      <w:r>
        <w:rPr>
          <w:rFonts w:cs="Cambria" w:ascii="Cambria" w:hAnsi="Cambria"/>
          <w:sz w:val="28"/>
          <w:szCs w:val="28"/>
        </w:rPr>
        <w:t xml:space="preserve">Целью должен быть конкретный результат, которого необходимо добиться по окончании действия воспитательного плана и который может быть проверен. Она должна быть сформулирована четко, емко, понятно, таким образом, чтобы ее можно было проверить, </w:t>
      </w:r>
      <w:r>
        <w:rPr>
          <w:rFonts w:cs="Cambria" w:ascii="Cambria" w:hAnsi="Cambria"/>
          <w:i/>
          <w:iCs/>
          <w:sz w:val="28"/>
          <w:szCs w:val="28"/>
        </w:rPr>
        <w:t>цель</w:t>
      </w:r>
      <w:r>
        <w:rPr>
          <w:rFonts w:cs="Cambria" w:ascii="Cambria" w:hAnsi="Cambria"/>
          <w:sz w:val="28"/>
          <w:szCs w:val="28"/>
        </w:rPr>
        <w:t xml:space="preserve"> также </w:t>
      </w:r>
      <w:r>
        <w:rPr>
          <w:rFonts w:cs="Cambria" w:ascii="Cambria" w:hAnsi="Cambria"/>
          <w:i/>
          <w:iCs/>
          <w:sz w:val="28"/>
          <w:szCs w:val="28"/>
        </w:rPr>
        <w:t>должна быть достижимой</w:t>
      </w:r>
      <w:r>
        <w:rPr>
          <w:rFonts w:cs="Cambria" w:ascii="Cambria" w:hAnsi="Cambria"/>
          <w:sz w:val="28"/>
          <w:szCs w:val="28"/>
        </w:rPr>
        <w:t xml:space="preserve">. В общем виде цель любой воспитательной деятельности можно охарактеризовать как </w:t>
      </w:r>
      <w:r>
        <w:rPr>
          <w:rFonts w:cs="Cambria" w:ascii="Cambria" w:hAnsi="Cambria"/>
          <w:i/>
          <w:iCs/>
          <w:sz w:val="28"/>
          <w:szCs w:val="28"/>
        </w:rPr>
        <w:t xml:space="preserve">повышение уровня воспитанности, </w:t>
      </w:r>
      <w:r>
        <w:rPr>
          <w:rFonts w:cs="Cambria" w:ascii="Cambria" w:hAnsi="Cambria"/>
          <w:sz w:val="28"/>
          <w:szCs w:val="28"/>
        </w:rPr>
        <w:t>но это сложно отследить в дальнейшем, т.к. в ГПД только первоклассники,поэтому формулируйте цель более конкретно, определяя ее в соответствии с воспитательным компонентом учебного процесс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4. Сформулируйте цель воспитательной работы с учащимися на предстоящий год, учитывая анализ фактов и выявленные проблемы. </w:t>
      </w:r>
      <w:r>
        <w:rPr>
          <w:rFonts w:cs="Cambria" w:ascii="Cambria" w:hAnsi="Cambria"/>
          <w:b/>
          <w:bCs/>
          <w:sz w:val="28"/>
          <w:szCs w:val="28"/>
        </w:rPr>
        <w:t>Цель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ожет быть поставлена одна и должна быть реальной и достижимой</w:t>
      </w:r>
      <w:r>
        <w:rPr>
          <w:rFonts w:cs="Cambria" w:ascii="Cambria" w:hAnsi="Cambria"/>
          <w:sz w:val="28"/>
          <w:szCs w:val="28"/>
        </w:rPr>
        <w:t xml:space="preserve">, а вот </w:t>
      </w:r>
      <w:r>
        <w:rPr>
          <w:rFonts w:cs="Cambria" w:ascii="Cambria" w:hAnsi="Cambria"/>
          <w:b/>
          <w:bCs/>
          <w:sz w:val="28"/>
          <w:szCs w:val="28"/>
        </w:rPr>
        <w:t>задач</w:t>
      </w:r>
      <w:r>
        <w:rPr>
          <w:rFonts w:cs="Cambria" w:ascii="Cambria" w:hAnsi="Cambria"/>
          <w:sz w:val="28"/>
          <w:szCs w:val="28"/>
        </w:rPr>
        <w:t xml:space="preserve"> для ее воплощения обычно формулирируется несколько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5. Для достижения поставленной цели необходимо ставить перед собой </w:t>
      </w:r>
      <w:r>
        <w:rPr>
          <w:rFonts w:cs="Cambria" w:ascii="Cambria" w:hAnsi="Cambria"/>
          <w:b/>
          <w:bCs/>
          <w:sz w:val="28"/>
          <w:szCs w:val="28"/>
          <w:u w:val="single"/>
        </w:rPr>
        <w:t>задачи</w:t>
      </w:r>
      <w:r>
        <w:rPr>
          <w:rFonts w:cs="Cambria" w:ascii="Cambria" w:hAnsi="Cambria"/>
          <w:sz w:val="28"/>
          <w:szCs w:val="28"/>
          <w:u w:val="single"/>
        </w:rPr>
        <w:t xml:space="preserve">. </w:t>
      </w:r>
      <w:r>
        <w:rPr>
          <w:rFonts w:cs="Cambria" w:ascii="Cambria" w:hAnsi="Cambria"/>
          <w:sz w:val="28"/>
          <w:szCs w:val="28"/>
        </w:rPr>
        <w:t>Задачи должны быть связаны с тем, какие шаги, меры, средства вы будете предпринимать, чтобы достигнуть цел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6. Определите, с какой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систематичностью </w:t>
      </w:r>
      <w:r>
        <w:rPr>
          <w:rFonts w:cs="Cambria" w:ascii="Cambria" w:hAnsi="Cambria"/>
          <w:sz w:val="28"/>
          <w:szCs w:val="28"/>
        </w:rPr>
        <w:t>будет проводиться воспитательная работа, то есть сколько часов в неделю, день, месяц отводится на эту работу с детьми. Определите количество часов воспитательной работы на срок планирова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5. В соответствии с целью и задачами определите, какие </w:t>
      </w:r>
      <w:r>
        <w:rPr>
          <w:rFonts w:cs="Cambria" w:ascii="Cambria" w:hAnsi="Cambria"/>
          <w:b/>
          <w:bCs/>
          <w:sz w:val="28"/>
          <w:szCs w:val="28"/>
        </w:rPr>
        <w:t xml:space="preserve">виды работы и деятельности </w:t>
      </w:r>
      <w:r>
        <w:rPr>
          <w:rFonts w:cs="Cambria" w:ascii="Cambria" w:hAnsi="Cambria"/>
          <w:sz w:val="28"/>
          <w:szCs w:val="28"/>
        </w:rPr>
        <w:t>должны использоваться для их достижения. Это могут быть игры, художественная деятельность, труд, просветительская или профилактическая деятельность. Виды деятельности зависят также от специфики работы с детьм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6. Привлекайте к составлению плана работы детей. Когда сами дети ставят задачи, придумывают мероприятия, распределяют обязанности, план перестает быть формальным, а превращается в увлекательное и творческое занятие. Проведите в классе конкурс проектов совместных дел. Воспользуйтесь методикой «мозгового штурма», игрой «дублер» (ученик выступает в роли классного руководителя). Но постарайтесь избежать перегрузки, одного мероприятия в месяц вполне достаточно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 Работу с группой можно запланировать по разным направлениям: эстетическое, нравственное, здоровый образ жизни, гражданско-патриотическое, правовое, трудовое и творческое развитие и др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8. Выделите отдельные </w:t>
      </w:r>
      <w:r>
        <w:rPr>
          <w:rFonts w:cs="Cambria" w:ascii="Cambria" w:hAnsi="Cambria"/>
          <w:b/>
          <w:bCs/>
          <w:sz w:val="28"/>
          <w:szCs w:val="28"/>
        </w:rPr>
        <w:t>разделы</w:t>
      </w:r>
      <w:r>
        <w:rPr>
          <w:rFonts w:cs="Cambria" w:ascii="Cambria" w:hAnsi="Cambria"/>
          <w:sz w:val="28"/>
          <w:szCs w:val="28"/>
        </w:rPr>
        <w:t xml:space="preserve"> для </w:t>
      </w:r>
      <w:r>
        <w:rPr>
          <w:rFonts w:cs="Cambria" w:ascii="Cambria" w:hAnsi="Cambria"/>
          <w:b/>
          <w:bCs/>
          <w:sz w:val="28"/>
          <w:szCs w:val="28"/>
        </w:rPr>
        <w:t>индивидуальной работы с воспитанниками и родителями.</w:t>
      </w:r>
      <w:r>
        <w:rPr>
          <w:rFonts w:cs="Cambria" w:ascii="Cambria" w:hAnsi="Cambria"/>
          <w:sz w:val="28"/>
          <w:szCs w:val="28"/>
        </w:rPr>
        <w:t xml:space="preserve"> При планировании этих разделов привлеките к работе школьного психолога. Хорошим подспорьем в работе является тесное сотрудничество с учителем; ведение им портфолио класса и каждого отдельного ученик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9. Обязательно запланируйте работу с группой «трудных» учащихся и детей, склонных к девиантному поведению. Ведите «дневники» работы с такими детьм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10. Выберите </w:t>
      </w:r>
      <w:r>
        <w:rPr>
          <w:rFonts w:cs="Cambria" w:ascii="Cambria" w:hAnsi="Cambria"/>
          <w:b/>
          <w:bCs/>
          <w:sz w:val="28"/>
          <w:szCs w:val="28"/>
        </w:rPr>
        <w:t>тип составления плана</w:t>
      </w:r>
      <w:r>
        <w:rPr>
          <w:rFonts w:cs="Cambria" w:ascii="Cambria" w:hAnsi="Cambria"/>
          <w:sz w:val="28"/>
          <w:szCs w:val="28"/>
        </w:rPr>
        <w:t xml:space="preserve">. Это может быть </w:t>
      </w:r>
      <w:r>
        <w:rPr>
          <w:rFonts w:cs="Cambria" w:ascii="Cambria" w:hAnsi="Cambria"/>
          <w:i/>
          <w:iCs/>
          <w:sz w:val="28"/>
          <w:szCs w:val="28"/>
        </w:rPr>
        <w:t>текстовый план, план-схема, циклограмма, картотека.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 xml:space="preserve">Тип плана зависит от </w:t>
      </w:r>
      <w:r>
        <w:rPr>
          <w:rFonts w:cs="Cambria" w:ascii="Cambria" w:hAnsi="Cambria"/>
          <w:sz w:val="28"/>
          <w:szCs w:val="28"/>
        </w:rPr>
        <w:t xml:space="preserve">традиции учреждения или </w:t>
      </w:r>
      <w:r>
        <w:rPr>
          <w:rFonts w:cs="Cambria" w:ascii="Cambria" w:hAnsi="Cambria"/>
          <w:i/>
          <w:iCs/>
          <w:sz w:val="28"/>
          <w:szCs w:val="28"/>
        </w:rPr>
        <w:t>удобства для воспитателя</w:t>
      </w:r>
      <w:r>
        <w:rPr>
          <w:rFonts w:cs="Cambria" w:ascii="Cambria" w:hAnsi="Cambria"/>
          <w:sz w:val="28"/>
          <w:szCs w:val="28"/>
        </w:rPr>
        <w:t xml:space="preserve">.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Заполните план в соответствии с целью, задачами, видами деятельности</w:t>
      </w:r>
      <w:r>
        <w:rPr>
          <w:rFonts w:cs="Cambria" w:ascii="Cambria" w:hAnsi="Cambria"/>
          <w:sz w:val="28"/>
          <w:szCs w:val="28"/>
        </w:rPr>
        <w:t xml:space="preserve">. Укажите все эти параметры, а также даты мероприятий, их направление и планируемый результат для каждого события. 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правления воспитательной деятельности включают в себя след. виды деятельност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изкультурно-оздоровительна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нностно-ориентированна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ммуникативная, коллективно- творческа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знавательна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удовая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*****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Как писать анализ воспитательной работы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лиз воспитательной работы должен охватывать все элементы процесса воспитания, а также, всех участников педагогического процесса. Только при выполнении данного условия можно говорить о его объективности и всесторонности, а соответственно и о достоверности представленных данных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Инструкц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>1. Оформите первую часть плана воспитательной работы, как: «Анализ эффективности целеполагания и планирования воспитательного процесса в ГПД »: достигнуты ли цели, поставленные в плане воспитательной работы, какова продуктивность вашей работы  в соответствии с намеченным планом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Произведите анализ динамики социальной ситуации развития учеников. Здесь важно указать изменилось ли в лучшую сторону положение асоциальных семей, детей с проблемами адаптации в школьном коллективе и т.п. Также стоит обратить внимание на то, какая работа проводилась с подобными семьям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Напишите краткий анализ коллектива учащихся в целом, укажите положительную или негативную динамику его развития. Охарактеризуйте те методы и способы воздействия по степени их эффективности, которые применялись вами в педагогическом процессе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Сделайте краткий анализ развития отдельных учащихся класса. Обратите внимание на наиболее проблемных из них. Укажите, какие из методов работы с детьми были наиболее продуктивны, а какие не дали желаемого результата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Проведите анализ взаимодействия с семьями учащихся. Обозначьте результаты данного взаимосотрудничества, укажите степень его интенсивности и успешности. Отметьте наиболее заметные результативные проведенные мероприятия, с указанием их названий и форм организаци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Дайте анализ организации воспитательного процесса и оцените эффективность своей работы . Укажите на что следует обратить внимание в дальнейшей работе , отметьте наиболее сильные и слабые, требующие коррекции, стороны воспитательной деятельност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Календарно- тематическое планирование в ГПД на  2014-2015 уч.год  (1 полугодие). 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9626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11"/>
        <w:gridCol w:w="1985"/>
        <w:gridCol w:w="1896"/>
        <w:gridCol w:w="1867"/>
      </w:tblGrid>
      <w:tr>
        <w:trPr>
          <w:trHeight w:val="100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Ценностно –ориентирован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онеде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Физкультур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оздоровитель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втор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ммуникатив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ллективно-твор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сре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озна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четв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ятница</w:t>
            </w:r>
          </w:p>
        </w:tc>
      </w:tr>
      <w:tr>
        <w:trPr>
          <w:trHeight w:val="2835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Сентябрь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01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ень Знаний.  Торжественная линейка и шествие, посвященные первоклассникам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02.09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Собирайся, детвора, ждет вас русская игр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Введение в школьную жизнь. Правила поведения в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03.0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час-наблюдение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 xml:space="preserve">В рябиновом сентябре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. Долг воспитанных ребят-режим школьный выполнять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04.0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-экскурс.: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Лес словно терем расписно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азвивающая игр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Испокон века книга растит человек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5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нформационная прогулка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Есть в осени первоначальной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-экскурсия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Школа – твой второй дом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  <w:tr>
        <w:trPr>
          <w:trHeight w:val="2835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8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>Разуч.русск.нар.подвижн. игр (РНПИ): «Гуси-лебеди», «Жмурки», «У медведя во бор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>Игр.практикум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Этикет мы, познавая, дружно, весело играем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9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Ты всегда спортивным будь, про болезни позабудь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Есть обычай у ребят – гигиену соблюдать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0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ПД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Целевая прог. к перекр.: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Есть сигналы светофора, подчиняйся им без спор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тек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еселимся от души – так уж игры хороши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1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-предостереж.: «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е жгите опавшей листвы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Егоркины скороговорки.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Кто кого перескороговорит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2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. с заданием: «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омоги пернатым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  по сказке «Федорино горе» - чистота в школе и дома.</w:t>
            </w:r>
          </w:p>
        </w:tc>
      </w:tr>
      <w:tr>
        <w:trPr>
          <w:trHeight w:val="2835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5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азуч. РНПИ: «Палочка-выручалочка», «Филин и пташка», «Пятнаш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Личная гигиена – это этикет или здоровье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6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Я здоровье берегу, сам себе я помогу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режде чем за стол садитесь, с этикетом подружитесь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7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 – предостережение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Собака бывает кусач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Круговая игра в фантастическую страну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ыдумляндию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Если бы я был волшебником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8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ПД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Целевая прогулка к перекрестку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У светофора нет каникул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Устный ж-л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Поговорка-цветочек, пословица-ягодк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9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нформационная прог.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Не всякий встречный – друг сердечный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ктическое занятие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Для рук умелых всюду дело».</w:t>
            </w:r>
          </w:p>
        </w:tc>
      </w:tr>
      <w:tr>
        <w:trPr>
          <w:trHeight w:val="29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2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 РНПИ: «Горелки», «Лапта», «Фант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олевая игр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Соблюденье этикета – долг людей на всей планете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3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Быть здоровым, быстрым, ловким нам помогут: тренировка, бег, разминка и зарядка и спорт.площадка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Если кто-то лезет в дом, двери держатся едва – поскорей звони – 02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4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ешение ситуативных задач на прогулке: «Где тебя подстерегает опаснос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Чего в других не любишь, того и сам не делай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5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нформационная прог. 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Если тучи низко, значит осень близк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Викторина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Книги читаешь, словно на крыльях летаешь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6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ТБ;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 гостях у Стобеда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Что случится если…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олевые игры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Мастером нельзя родиться, мастерству надо учиться».</w:t>
            </w:r>
          </w:p>
        </w:tc>
      </w:tr>
      <w:tr>
        <w:trPr>
          <w:trHeight w:val="307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9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 РНПИ: «Классики», «Молчанка», «Волк и зайцы», «Коршун и насед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"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Будь воспитанным везде, не один ты на земле"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30.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Никто из нас не ходит хмурым, мы любим спорт и физкультуру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Советы Неболейки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Ешь правильно и лекарство не надобно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5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11"/>
        <w:gridCol w:w="1985"/>
        <w:gridCol w:w="1896"/>
        <w:gridCol w:w="1867"/>
      </w:tblGrid>
      <w:tr>
        <w:trPr>
          <w:trHeight w:val="107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Ценностно –ориентирован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онеде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Физкультур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Оздоровитель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втор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ммуникатив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ллективно-твор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сре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озна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четв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ятница</w:t>
            </w:r>
          </w:p>
        </w:tc>
      </w:tr>
      <w:tr>
        <w:trPr>
          <w:trHeight w:val="2835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КТЯБР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01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ворческая прогулк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 листопаде октября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День пожилых людей. Тематический час: «Наши бабушки, дедушки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2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рог.-творчество: </w:t>
            </w:r>
            <w:r>
              <w:rPr>
                <w:rFonts w:cs="Cambria" w:ascii="Cambria" w:hAnsi="Cambria"/>
                <w:sz w:val="18"/>
                <w:szCs w:val="18"/>
              </w:rPr>
              <w:t>конкурс рисунков на асфальте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Рыженькая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осен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ктикум: «Как научиться учиться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3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здник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Учитель, перед именем твоим</w:t>
            </w:r>
            <w:r>
              <w:rPr>
                <w:rFonts w:cs="Cambria" w:ascii="Cambria" w:hAnsi="Cambria"/>
                <w:sz w:val="18"/>
                <w:szCs w:val="18"/>
              </w:rPr>
              <w:t>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кт.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За чистоту и порядок в классе в ответе каждый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  <w:tr>
        <w:trPr>
          <w:trHeight w:val="2835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6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Разуч. НП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3-лишний», «С места на место», «Пятнашки по круг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осеешь привычку – пожнёшь характер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7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эстафеты с мяч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Чтоб тебя не обокрали, не схватили, не украли, незнакомцам ты не верь, закрывай покрепче дверь!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8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Целевая прог</w:t>
            </w:r>
            <w:r>
              <w:rPr>
                <w:rFonts w:cs="Cambria" w:ascii="Cambria" w:hAnsi="Cambria"/>
                <w:sz w:val="18"/>
                <w:szCs w:val="18"/>
              </w:rPr>
              <w:t>.по ул. микрорайона: «Ознакомление с названиями улиц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творческий час на сплочение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Одна рука в ладоши не хлопает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»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9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ДД.</w:t>
            </w:r>
            <w:r>
              <w:rPr>
                <w:rFonts w:cs="Cambria" w:ascii="Cambria" w:hAnsi="Cambria"/>
                <w:sz w:val="18"/>
                <w:szCs w:val="18"/>
              </w:rPr>
              <w:t>Целевая прогулка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"Пом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равила ГАИ-это правила твои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Конкурс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Здесь загадок узелок, отгадай-ка их , дружок</w:t>
            </w:r>
            <w:r>
              <w:rPr>
                <w:rFonts w:cs="Cambria" w:ascii="Cambria" w:hAnsi="Cambria"/>
                <w:sz w:val="18"/>
                <w:szCs w:val="18"/>
              </w:rPr>
              <w:t>!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0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Прог.-творчество: </w:t>
            </w:r>
            <w:r>
              <w:rPr>
                <w:rFonts w:cs="Cambria" w:ascii="Cambria" w:hAnsi="Cambria"/>
                <w:sz w:val="18"/>
                <w:szCs w:val="18"/>
              </w:rPr>
              <w:t>«Букеты из осенних листье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2. Рейд: «У ребят в порядке книжки и тетрадки».</w:t>
            </w:r>
          </w:p>
        </w:tc>
      </w:tr>
      <w:tr>
        <w:trPr>
          <w:trHeight w:val="2835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3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Прогулка-поиск: </w:t>
            </w:r>
            <w:r>
              <w:rPr>
                <w:rFonts w:cs="Cambria" w:ascii="Cambria" w:hAnsi="Cambria"/>
                <w:sz w:val="18"/>
                <w:szCs w:val="18"/>
              </w:rPr>
              <w:t>«Найди по описанию. Угадай чей лист» (наз.дерево, наход. лис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ружба крепка не лестью, а правдой и честью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4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Бери под руку», «Узнай, к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тейник»,«Плетен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-практ.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лох тот обед, если хлеба нет</w:t>
            </w:r>
            <w:r>
              <w:rPr>
                <w:rFonts w:cs="Cambria" w:ascii="Cambria" w:hAnsi="Cambria"/>
                <w:sz w:val="18"/>
                <w:szCs w:val="18"/>
              </w:rPr>
              <w:t>» (путь от зернышка до бул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5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поиск заранее спрятанного предмета</w:t>
            </w:r>
            <w:r>
              <w:rPr>
                <w:rFonts w:cs="Cambria" w:ascii="Cambria" w:hAnsi="Cambria"/>
                <w:sz w:val="18"/>
                <w:szCs w:val="18"/>
              </w:rPr>
              <w:t>: «Письмо от Лесович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Линейная эстафета «Палочка-выручалочка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6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Клуб «Неболей-ка». </w:t>
            </w:r>
            <w:r>
              <w:rPr>
                <w:rFonts w:cs="Cambria" w:ascii="Cambria" w:hAnsi="Cambria"/>
                <w:sz w:val="18"/>
                <w:szCs w:val="18"/>
              </w:rPr>
              <w:t>Практ. «Одень друга на прогулк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Занимательная грамматика: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Можем мы диктант писать на «4» и на «5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7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Информац.прог.: </w:t>
            </w:r>
            <w:r>
              <w:rPr>
                <w:rFonts w:cs="Cambria" w:ascii="Cambria" w:hAnsi="Cambria"/>
                <w:sz w:val="18"/>
                <w:szCs w:val="18"/>
              </w:rPr>
              <w:t>«Что происходит с деревьями осенью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ейд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Учебникам-долгую жизнь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  <w:tr>
        <w:trPr>
          <w:trHeight w:val="2835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0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Прог. с заданием: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ПИ 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на внимание и развитие памяти</w:t>
            </w:r>
            <w:r>
              <w:rPr>
                <w:rFonts w:cs="Cambria" w:ascii="Cambria" w:hAnsi="Cambria"/>
                <w:sz w:val="18"/>
                <w:szCs w:val="18"/>
              </w:rPr>
              <w:t>: «Что изменилось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2. АВ. </w:t>
            </w: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оброта она от века – украшенье человека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1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Космонавты», «С места на место», «Меж 2-х огн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</w:t>
            </w:r>
            <w:r>
              <w:rPr>
                <w:rFonts w:cs="Cambria" w:ascii="Cambria" w:hAnsi="Cambria"/>
                <w:sz w:val="18"/>
                <w:szCs w:val="18"/>
              </w:rPr>
              <w:t>. Инсценир.час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О Сидоровом Пашке – ужасном замарашке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2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.- задача</w:t>
            </w:r>
            <w:r>
              <w:rPr>
                <w:rFonts w:cs="Cambria" w:ascii="Cambria" w:hAnsi="Cambria"/>
                <w:sz w:val="18"/>
                <w:szCs w:val="18"/>
              </w:rPr>
              <w:t>: «Что ты предпримешь, если потеряешься» (адрес школы, дом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Конкурсн.прогр.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Блюди хлеб – на обед; слово – на ответ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3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Спортивная прогулка: конкурс прыжков на скакал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 гостях у Смекалкина</w:t>
            </w:r>
            <w:r>
              <w:rPr>
                <w:rFonts w:cs="Cambria" w:ascii="Cambria" w:hAnsi="Cambria"/>
                <w:sz w:val="18"/>
                <w:szCs w:val="18"/>
              </w:rPr>
              <w:t>: разгад. кроссвордов, ребусов, шарад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рогулка-развлечение: </w:t>
            </w:r>
            <w:r>
              <w:rPr>
                <w:rFonts w:cs="Cambria" w:ascii="Cambria" w:hAnsi="Cambria"/>
                <w:sz w:val="18"/>
                <w:szCs w:val="18"/>
              </w:rPr>
              <w:t>по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ижн.игры по желанию де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Операция бережливых: «Хлебная крошка» (практик. в столовой).</w:t>
            </w:r>
          </w:p>
        </w:tc>
      </w:tr>
      <w:tr>
        <w:trPr>
          <w:trHeight w:val="2835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7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азуч.НПИ: «Пустое место», «Салки в 2 круга», «Западн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"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Как мозаику облик человека мы собираем, хорошие качества преумножаем</w:t>
            </w:r>
            <w:r>
              <w:rPr>
                <w:rFonts w:cs="Cambria" w:ascii="Cambria" w:hAnsi="Cambria"/>
                <w:sz w:val="18"/>
                <w:szCs w:val="18"/>
              </w:rPr>
              <w:t>"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8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Ветер и флюгер», «Вернись скорее», «Салки по месяца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 Инструктаж на каникулы по ТБ, ПДД, ППБ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9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рог.-наблюд. </w:t>
            </w:r>
            <w:r>
              <w:rPr>
                <w:rFonts w:cs="Cambria" w:ascii="Cambria" w:hAnsi="Cambria"/>
                <w:sz w:val="18"/>
                <w:szCs w:val="18"/>
              </w:rPr>
              <w:t>за осенними изменениями в природе: «Куда исчезают листья?», «Куда улетают птицы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Сказки доброго сердца</w:t>
            </w:r>
            <w:r>
              <w:rPr>
                <w:rFonts w:cs="Cambria" w:ascii="Cambria" w:hAnsi="Cambria"/>
                <w:sz w:val="18"/>
                <w:szCs w:val="18"/>
              </w:rPr>
              <w:t>» - сочинение сказок на конкур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30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Информацион. прогулка: </w:t>
            </w:r>
            <w:r>
              <w:rPr>
                <w:rFonts w:cs="Cambria" w:ascii="Cambria" w:hAnsi="Cambria"/>
                <w:sz w:val="18"/>
                <w:szCs w:val="18"/>
              </w:rPr>
              <w:t>«Дождь», «Лужа», «Ин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Турнир Почемучек</w:t>
            </w:r>
            <w:r>
              <w:rPr>
                <w:rFonts w:cs="Cambria" w:ascii="Cambria" w:hAnsi="Cambria"/>
                <w:sz w:val="18"/>
                <w:szCs w:val="18"/>
              </w:rPr>
              <w:t>: «100 тысяч «почему» живут на белом свете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31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, ПД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Целевая прогулка к перекрестку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Знай правила движения как таблицу умноже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Мастерская Самоделкина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</w:tr>
    </w:tbl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55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911"/>
        <w:gridCol w:w="1985"/>
        <w:gridCol w:w="1896"/>
        <w:gridCol w:w="1867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Ценностно –ориентирован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онеде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Физкультур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оздоровитель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втор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ммуникатив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ллективно-твор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сре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озна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четв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ятница</w:t>
            </w:r>
          </w:p>
        </w:tc>
      </w:tr>
      <w:tr>
        <w:trPr>
          <w:trHeight w:val="2835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ОЯБРЬ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3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НПИ: «Ястребы и утки», «Попади в цель», «Запомни свое мест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Час общения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Умей вести себя везде, в беде не будешь ты нигде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1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Скуку, простуду, безделье меняем на бодрость, здоровье веселье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а-путешест. по г. Здоровейску.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редная привычка: «Ай, не буду, не хоч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2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-наблюдение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2 ноября – синичкин день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Час общения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ервоклассникам досуг – лучший друг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3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Целевая прогулка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«Не ломайте веточку!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Конкурс грамотеев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«Игры деда Буквоеда»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4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нформационная прогулка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«В сумерках ноября»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час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Труд в почёте любой! Мир профессий большой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  <w:tr>
        <w:trPr>
          <w:trHeight w:val="2835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7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Прогулка-развлечение</w:t>
            </w:r>
            <w:r>
              <w:rPr>
                <w:rFonts w:cs="Cambria" w:ascii="Cambria" w:hAnsi="Cambria"/>
                <w:sz w:val="18"/>
                <w:szCs w:val="18"/>
              </w:rPr>
              <w:t>. ПИ: «Колдунчики», «Художник», «Усни, трав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Бесед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елать людям хорошее – хорошеть самому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8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Черного и белого не брать, «Да» и «нет» не говори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Игр. практикум: </w:t>
            </w: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А быть не может красоты без мыла, щетки и воды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9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 с заданием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«Ноябрь – полузимник, ледень»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>. Занимательная сказочная игротек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омогите бабушке Сказушке вспомнить сказки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0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фантазия</w:t>
            </w:r>
            <w:r>
              <w:rPr>
                <w:rFonts w:cs="Cambria" w:ascii="Cambria" w:hAnsi="Cambria"/>
                <w:sz w:val="18"/>
                <w:szCs w:val="18"/>
              </w:rPr>
              <w:t>. Рисование по впечатлениям: «Осенний калейдоскоп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Час головоломок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месте дружно мы играем, вместе ребус разгадаем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1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 xml:space="preserve">Внимание! Гололед! </w:t>
            </w:r>
            <w:r>
              <w:rPr>
                <w:rFonts w:cs="Cambria" w:ascii="Cambria" w:hAnsi="Cambria"/>
                <w:sz w:val="18"/>
                <w:szCs w:val="18"/>
              </w:rPr>
              <w:t>– прогулка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КТ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Каждой вещи – свое место».</w:t>
            </w:r>
          </w:p>
        </w:tc>
      </w:tr>
      <w:tr>
        <w:trPr>
          <w:trHeight w:val="2835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4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русск.нар. игр: «Осада крепости», «Казаки-разбойники», «Зева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олевая игр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Не все то годится, что говорится</w:t>
            </w:r>
            <w:r>
              <w:rPr>
                <w:rFonts w:cs="Cambria" w:ascii="Cambria" w:hAnsi="Cambria"/>
                <w:sz w:val="18"/>
                <w:szCs w:val="18"/>
              </w:rPr>
              <w:t>» (о сквернословии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5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игры на сплочение: «Путаница», «Чай, чай, выруча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практикум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Кто опрятен, тот приятен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6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фантазия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Идет волшебница зима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Час общения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зрослая мудрость детских вопросов Маленького Принца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7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ПД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омни: правила ГАИ – это правила твои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Викторин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Ученье с увлеченьем нужно всем без исключенья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8.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наблюдение</w:t>
            </w:r>
            <w:r>
              <w:rPr>
                <w:rFonts w:cs="Cambria" w:ascii="Cambria" w:hAnsi="Cambria"/>
                <w:sz w:val="18"/>
                <w:szCs w:val="18"/>
              </w:rPr>
              <w:t>: «Приметы осени». Наблюдение за пт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Операция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Говорящий картофель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</w:tbl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53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11"/>
        <w:gridCol w:w="1985"/>
        <w:gridCol w:w="1896"/>
        <w:gridCol w:w="1867"/>
      </w:tblGrid>
      <w:tr>
        <w:trPr>
          <w:trHeight w:val="11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Ценностно –ориентирован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онеде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Физкультур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оздоровитель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втор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ммуникатив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коллективно-твор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сре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озна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четв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ятница</w:t>
            </w:r>
          </w:p>
        </w:tc>
      </w:tr>
      <w:tr>
        <w:trPr>
          <w:trHeight w:val="283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ЕКАБРЬ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1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русск.нар. игр: «Ловишка», «Волки и овцы», «Тёмный лабирин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обрым быть приятнее, чем злым, завистливым и жадны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2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З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игры на сплочение</w:t>
            </w:r>
            <w:r>
              <w:rPr>
                <w:rFonts w:cs="Cambria" w:ascii="Cambria" w:hAnsi="Cambria"/>
                <w:sz w:val="18"/>
                <w:szCs w:val="18"/>
              </w:rPr>
              <w:t>: «Найди пару», «Зеркало», «Космическая скорос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ктикум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Твой внешний вид о многом говорит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3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нформационная прогулка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«Декабрь – студень, хмурен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.программ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Хорошими манерами друзей заворожить</w:t>
            </w:r>
            <w:r>
              <w:rPr>
                <w:rFonts w:cs="Cambria" w:ascii="Cambria" w:hAnsi="Cambria"/>
                <w:sz w:val="18"/>
                <w:szCs w:val="18"/>
              </w:rPr>
              <w:t>…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4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ворческая прогулка: «Конкурс снежных фигур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еселый марафон со старичком Мозговичком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5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улка с заданием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Помоги пернаты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КТ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Терпенье и труд все перетрут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</w:tr>
      <w:tr>
        <w:trPr>
          <w:trHeight w:val="283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8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ПИ на сплочение</w:t>
            </w:r>
            <w:r>
              <w:rPr>
                <w:rFonts w:cs="Cambria" w:ascii="Cambria" w:hAnsi="Cambria"/>
                <w:sz w:val="18"/>
                <w:szCs w:val="18"/>
              </w:rPr>
              <w:t>: «Ковер-самолет», «Прищепки», «море волнуется раз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Невеж застольных много есть. Избавь нас, Боже, рядом с ними сесть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09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З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Катание с горки. Строим снежную крепос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практикум. В гостях у Мойдодыра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Чистая вода для хвори – б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0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ог.-наблюдение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обрый снег, ты подумал обо всех!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Час весёлых затей и развлечений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Не имей 100 рублей, а имей 100 друзей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1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оисковая прогулка</w:t>
            </w:r>
            <w:r>
              <w:rPr>
                <w:rFonts w:cs="Cambria" w:ascii="Cambria" w:hAnsi="Cambria"/>
                <w:sz w:val="18"/>
                <w:szCs w:val="18"/>
              </w:rPr>
              <w:t>: «Следы на снег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Дидактические игры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обро пожаловать в королевство Знаний или лодырям вход воспрещен!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2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творчество</w:t>
            </w:r>
            <w:r>
              <w:rPr>
                <w:rFonts w:cs="Cambria" w:ascii="Cambria" w:hAnsi="Cambria"/>
                <w:sz w:val="18"/>
                <w:szCs w:val="18"/>
              </w:rPr>
              <w:t>: «На что похо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нежинки?», «Какого цв. снег?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День Конституции. Я – гражданин. Как хорошо иметь права</w:t>
            </w:r>
            <w:r>
              <w:rPr>
                <w:rFonts w:cs="Cambria" w:ascii="Cambria" w:hAnsi="Cambria"/>
                <w:sz w:val="18"/>
                <w:szCs w:val="18"/>
              </w:rPr>
              <w:t>. (Государственные символы России).</w:t>
            </w:r>
          </w:p>
        </w:tc>
      </w:tr>
      <w:tr>
        <w:trPr>
          <w:trHeight w:val="283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5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</w:rPr>
              <w:t>Разуч.НПИ: «Не ходи на гору!», «Скатывание снежных ком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 правилах нет исключенья, только нормы поведенья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6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З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Сбей мяч», «Передача мяча по кругу», «Попади в кольц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2. АЗ, ППБ. 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«Помни ночью, помни днем, что нельзя шутить с огнем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!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7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ой час-наблюдение: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«В студеном декабре»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ы-развлеч.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Все этично, эстетично, мило, здорово и симпатично!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8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наблюдение</w:t>
            </w:r>
            <w:r>
              <w:rPr>
                <w:rFonts w:cs="Cambria" w:ascii="Cambria" w:hAnsi="Cambria"/>
                <w:sz w:val="18"/>
                <w:szCs w:val="18"/>
              </w:rPr>
              <w:t>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Белый танец снежин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.практикум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 стране невыученных уроков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19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ворческая прогулк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Веселимся от души, для нас все игры хорош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День Фантазера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Конкурс на лучшую новогоднюю открыт-ку, поздравление, рисунок, игрушку.</w:t>
            </w:r>
          </w:p>
        </w:tc>
      </w:tr>
      <w:tr>
        <w:trPr>
          <w:trHeight w:val="283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2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>Разуч.русск.нар. игр: «Взятие снежного городка», «Мороз – Красный нос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овая программа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Лотерея вежливости, хороших поступков и веселых затей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3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З. Спортивный час</w:t>
            </w:r>
            <w:r>
              <w:rPr>
                <w:rFonts w:cs="Cambria" w:ascii="Cambria" w:hAnsi="Cambria"/>
                <w:sz w:val="18"/>
                <w:szCs w:val="18"/>
              </w:rPr>
              <w:t>: «Придумай рисунок на снегу», «Пингвин на льдин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, ППБ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Запомнить всем необходимо: чаще в пожарах гибнут от дым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4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рогулка-поиск </w:t>
            </w:r>
            <w:r>
              <w:rPr>
                <w:rFonts w:cs="Cambria" w:ascii="Cambria" w:hAnsi="Cambria"/>
                <w:sz w:val="18"/>
                <w:szCs w:val="18"/>
              </w:rPr>
              <w:t>заранее спрятанного предмета от Деда Мор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а-путешествие по Королевству любимых предмет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5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гулка-наблюдение</w:t>
            </w:r>
            <w:r>
              <w:rPr>
                <w:rFonts w:cs="Cambria" w:ascii="Cambria" w:hAnsi="Cambria"/>
                <w:sz w:val="18"/>
                <w:szCs w:val="18"/>
              </w:rPr>
              <w:t>: «Зимующие птиц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ППБ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гр.практи-кум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: «Пусть помнит каждый гражданин: пожарный номер – 01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6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ОБЖ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Прогулка-предупреждение: </w:t>
            </w:r>
            <w:r>
              <w:rPr>
                <w:rFonts w:cs="Cambria" w:ascii="Cambria" w:hAnsi="Cambria"/>
                <w:sz w:val="18"/>
                <w:szCs w:val="18"/>
              </w:rPr>
              <w:t>«По сезону ли ты одет?Обмороже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Мастерская Деда Мороза.</w:t>
            </w:r>
          </w:p>
        </w:tc>
      </w:tr>
      <w:tr>
        <w:trPr>
          <w:trHeight w:val="283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29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ПДД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Целевая прогулка: «</w:t>
            </w: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Дорога – не игрушки, здесь главное – внимание и ушки на макушке</w:t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В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Этическая беседа: «Мы идем в театр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30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раздничный утренник: «Здравствуй, Новый Год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. АЗ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Инструктаж на каникулы по: ОБЖ, ТБ, ПДД, ППБ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***** 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Ежедневное планирование в ГПД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На основе календарно-тематического планирования составляется ежедневный план работы ГПД. Он должен быть сформирован с учетом требований санитарных и административных норм, должен перекликаться с работой учителя в текущий период, и </w:t>
      </w:r>
      <w:r>
        <w:rPr>
          <w:rFonts w:cs="Cambria" w:ascii="Cambria" w:hAnsi="Cambria"/>
          <w:i/>
          <w:iCs/>
          <w:sz w:val="28"/>
          <w:szCs w:val="28"/>
        </w:rPr>
        <w:t xml:space="preserve">может корректироваться в зависимости от внешних факторов, </w:t>
      </w:r>
      <w:r>
        <w:rPr>
          <w:rFonts w:cs="Cambria" w:ascii="Cambria" w:hAnsi="Cambria"/>
          <w:sz w:val="28"/>
          <w:szCs w:val="28"/>
        </w:rPr>
        <w:t>например, погодных условий или количества детей в групп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sz w:val="28"/>
          <w:szCs w:val="28"/>
        </w:rPr>
        <w:t xml:space="preserve">В ежедневном плане работы конкретизируются все </w:t>
      </w:r>
      <w:r>
        <w:rPr>
          <w:rFonts w:cs="Cambria" w:ascii="Cambria" w:hAnsi="Cambria"/>
          <w:b/>
          <w:bCs/>
          <w:sz w:val="28"/>
          <w:szCs w:val="28"/>
        </w:rPr>
        <w:t xml:space="preserve">режимные моменты </w:t>
      </w:r>
      <w:r>
        <w:rPr>
          <w:rFonts w:cs="Cambria" w:ascii="Cambria" w:hAnsi="Cambria"/>
          <w:sz w:val="28"/>
          <w:szCs w:val="28"/>
        </w:rPr>
        <w:t xml:space="preserve">с указанием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цели и содержания </w:t>
      </w:r>
      <w:r>
        <w:rPr>
          <w:rFonts w:cs="Cambria" w:ascii="Cambria" w:hAnsi="Cambria"/>
          <w:sz w:val="28"/>
          <w:szCs w:val="28"/>
        </w:rPr>
        <w:t xml:space="preserve">планируемых мероприятий. В нем следует дать краткую схему проведения занятий и их содержание. Целесообразно продумать и отразить в плане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формы, методы и приемы индивидуальной работы с детьми </w:t>
      </w:r>
      <w:r>
        <w:rPr>
          <w:rFonts w:cs="Cambria" w:ascii="Cambria" w:hAnsi="Cambria"/>
          <w:sz w:val="28"/>
          <w:szCs w:val="28"/>
        </w:rPr>
        <w:t>в каждый режимный момент их пребывания в группе, перечислить методические пособия, технические средства, которые будут использованы в работе с воспитанникам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планировании необходимо уделить особое внимание работе с воспитанниками, имеющими проблемы в обучении и воспитании. Нужно определить, кому и какая помощь будет оказана во время самоподготовки и после нее, какой дополнительный материал будет предложен детям в свободное от выполнения учебных заданий время и т. п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mbria" w:ascii="Cambria" w:hAnsi="Cambria"/>
          <w:i/>
          <w:iCs/>
          <w:sz w:val="28"/>
          <w:szCs w:val="28"/>
        </w:rPr>
        <w:t>Важно, чтобы дни проведения физкультурно-оздоровительных занятий в ГПД не совпадали с днями проведения уроков физической культуры, занятия в творческих кружках —</w:t>
      </w:r>
      <w:r>
        <w:rPr>
          <w:rFonts w:cs="Cambria" w:ascii="Cambria" w:hAnsi="Cambria"/>
          <w:i/>
          <w:iCs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 днями проведения уроков труда и музыки, запланированные экскурсии —</w:t>
      </w:r>
      <w:r>
        <w:rPr>
          <w:rFonts w:cs="Cambria" w:ascii="Cambria" w:hAnsi="Cambria"/>
          <w:i/>
          <w:iCs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 экскурсиями с классом и т. п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i/>
          <w:i/>
          <w:iCs/>
          <w:sz w:val="28"/>
          <w:szCs w:val="28"/>
          <w:u w:val="single"/>
        </w:rPr>
      </w:pPr>
      <w:r>
        <w:rPr>
          <w:rFonts w:cs="Cambria" w:ascii="Cambria" w:hAnsi="Cambria"/>
          <w:i/>
          <w:iCs/>
          <w:sz w:val="28"/>
          <w:szCs w:val="28"/>
          <w:u w:val="single"/>
        </w:rPr>
        <w:t>Ежедневные планы могут сопровождаться приложением сценариев мероприятий, комплексами упражнений, описаниями игр из картотеки.</w:t>
      </w:r>
    </w:p>
    <w:p>
      <w:pPr>
        <w:pStyle w:val="Normal"/>
        <w:widowControl w:val="false"/>
        <w:autoSpaceDE w:val="false"/>
        <w:spacing w:lineRule="auto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имерная форма ежедневного плана работы ГП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жимные моменты, время их прове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полнительные задач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держание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дивидуальная работа с деть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бота с родител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мечания.</w:t>
      </w:r>
    </w:p>
    <w:p>
      <w:pPr>
        <w:pStyle w:val="Normal"/>
        <w:widowControl w:val="false"/>
        <w:autoSpaceDE w:val="false"/>
        <w:spacing w:before="0" w:after="200"/>
        <w:rPr>
          <w:rFonts w:ascii="Cambria" w:hAnsi="Cambria" w:cs="Calibri"/>
          <w:sz w:val="28"/>
          <w:szCs w:val="28"/>
          <w:lang w:val="en-US"/>
        </w:rPr>
      </w:pPr>
      <w:r>
        <w:rPr>
          <w:rFonts w:cs="Calibri" w:ascii="Cambria" w:hAnsi="Cambria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4z0">
    <w:name w:val="WW8Num4z0"/>
    <w:qFormat/>
    <w:rPr>
      <w:rFonts w:ascii="Cambria" w:hAnsi="Cambria" w:cs="Times New Roman"/>
    </w:rPr>
  </w:style>
  <w:style w:type="character" w:styleId="WW8Num5z0">
    <w:name w:val="WW8Num5z0"/>
    <w:qFormat/>
    <w:rPr>
      <w:rFonts w:ascii="Cambria" w:hAnsi="Cambria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42:00Z</dcterms:created>
  <dc:creator>Владелец</dc:creator>
  <dc:description/>
  <dc:language>en-US</dc:language>
  <cp:lastModifiedBy>Владелец</cp:lastModifiedBy>
  <dcterms:modified xsi:type="dcterms:W3CDTF">2014-11-06T02:42:00Z</dcterms:modified>
  <cp:revision>2</cp:revision>
  <dc:subject/>
  <dc:title/>
</cp:coreProperties>
</file>