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АЛГЕБР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 КЛАСС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3 часа в неделю, всего – 105 час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ик: «Алгебра 8» под редакцией С.А.Теляков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4536"/>
        <w:gridCol w:w="1275"/>
        <w:gridCol w:w="1134"/>
        <w:gridCol w:w="1134"/>
      </w:tblGrid>
      <w:tr>
        <w:trPr>
          <w:trHeight w:val="4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урока (недел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(раздел, тема уро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онтро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Рациональные дроб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ациональные выражения. Алгебраическая дроб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свойство дроби. </w:t>
            </w:r>
            <w:r>
              <w:rPr>
                <w:i/>
                <w:sz w:val="28"/>
                <w:szCs w:val="28"/>
              </w:rPr>
              <w:t>Сокращение дроб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ействия с алгебраическими дробями. Сложение и вычитание дробей с одинаковыми знаменател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жение и вычитание дробей с разными знаменател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еделя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Контрольная работа № 1 по теме: «Рациональные дроб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Анализ контрольной работы. Умножение дробей. Возведение дроби в степ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ление дроб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еобразование рациональных выраж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Функции, описывающие обратную пропорциональную зависимость. Функция  у = к/х и ее график. Гипербола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Контрольная работа № 2 по теме: «Рациональные дроб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Квадратные кор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контрольной работы. </w:t>
            </w:r>
            <w:r>
              <w:rPr>
                <w:i/>
                <w:sz w:val="28"/>
                <w:szCs w:val="28"/>
              </w:rPr>
              <w:t>Этапы развития представления о числ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циональные числа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</w:rPr>
              <w:t>Множество, элемент множества, подмножество. Диаграммы  Эйл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нятие об иррациональном числе. Иррациональность числа. Десятичные приближения ир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ействительные числа. Действительные числа как бесконечные десятичные дроби. Сравнение действительных чисел, арифметические действия над н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вадратный корень из числа.</w:t>
            </w:r>
            <w:r>
              <w:rPr>
                <w:sz w:val="28"/>
                <w:szCs w:val="28"/>
              </w:rPr>
              <w:t xml:space="preserve"> Арифметический квадратный кор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е  </w:t>
            </w:r>
            <w:r>
              <w:rPr>
                <w:i/>
                <w:sz w:val="28"/>
                <w:szCs w:val="28"/>
              </w:rPr>
              <w:object w:dxaOrig="66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pt;height:16pt" filled="f" o:ole="">
                  <v:imagedata r:id="rId3" o:title=""/>
                </v:shape>
                <o:OLEObject Type="Embed" ProgID="" ShapeID="ole_rId2" DrawAspect="Content" ObjectID="_308371533" r:id="rId2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хождение приближенного значения   корня с помощью калькуля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Функция  </w:t>
            </w:r>
            <w:r>
              <w:rPr>
                <w:i/>
                <w:sz w:val="28"/>
                <w:szCs w:val="28"/>
              </w:rPr>
              <w:object w:dxaOrig="76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9pt" filled="f" o:ole="">
                  <v:imagedata r:id="rId5" o:title=""/>
                </v:shape>
                <o:OLEObject Type="Embed" ProgID="" ShapeID="ole_rId4" DrawAspect="Content" ObjectID="_1456947125" r:id="rId4"/>
              </w:object>
            </w:r>
            <w:r>
              <w:rPr>
                <w:i/>
                <w:sz w:val="28"/>
                <w:szCs w:val="28"/>
              </w:rPr>
              <w:t xml:space="preserve"> и ее граф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дратный корень из произведения и др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№ 3 по теме: «Квадратные корн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контрольной работы. Квадратный корень из степ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несение множителя за знак кор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множителя под знак кор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войства квадратных корней и их применение в вычислениях.</w:t>
            </w:r>
            <w:r>
              <w:rPr>
                <w:sz w:val="28"/>
                <w:szCs w:val="28"/>
              </w:rPr>
              <w:t xml:space="preserve"> Преобразование выражений, содержащих квадратные кор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№ 4 по теме: «Квадратные корн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Квадратные урав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контрольной работы. К</w:t>
            </w:r>
            <w:r>
              <w:rPr>
                <w:i/>
                <w:sz w:val="28"/>
                <w:szCs w:val="28"/>
              </w:rPr>
              <w:t>вадратное уравнение</w:t>
            </w:r>
            <w:r>
              <w:rPr>
                <w:sz w:val="28"/>
                <w:szCs w:val="28"/>
              </w:rPr>
              <w:t>. Неполные квадратные урав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квадратного уравнения выделением квадрата двучл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Формула корней квадратного уравнения</w:t>
            </w:r>
            <w:r>
              <w:rPr>
                <w:sz w:val="28"/>
                <w:szCs w:val="28"/>
              </w:rPr>
              <w:t>. Решение квадратных уравнений по форму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 задач с помощью квадратных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янва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№ 5 по теме: «Квадратные уравн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Теорема Ви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ешение дробных рациональных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рациональных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спользование графиков функций для решения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с параметр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февра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№ 6 по теме: «Квадратные уравн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Неравен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8"/>
                <w:szCs w:val="28"/>
              </w:rPr>
              <w:t>Неравенства. Числовые неравенства. Доказательство числовых и алгебраических неравен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войства числовых неравенств.</w:t>
            </w:r>
            <w:r>
              <w:rPr>
                <w:sz w:val="28"/>
                <w:szCs w:val="28"/>
              </w:rPr>
              <w:t xml:space="preserve"> Сложение и умножение числовых  неравен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кидка и оценка результатов вычислений.</w:t>
            </w:r>
            <w:r>
              <w:rPr>
                <w:sz w:val="28"/>
                <w:szCs w:val="28"/>
              </w:rPr>
              <w:t xml:space="preserve"> Погрешность и точность прибл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ересечение и объединение множе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ловые промежутки: интервал, отрезок, лу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Неравенство с одной переменной. Решение неравенст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Линейные неравенства с одной перемен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мар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№ 7 по теме: «Неравен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-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контрольной работы.  </w:t>
            </w:r>
            <w:r>
              <w:rPr>
                <w:i/>
                <w:sz w:val="28"/>
                <w:szCs w:val="28"/>
              </w:rPr>
              <w:t>Системы линейных неравенств с одной перемен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систем неравенств с одной перемен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№ 8 по теме: «Системы неравенс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Степень с целым показателем. Элементы стати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Анализ контрольной работы. </w:t>
            </w:r>
            <w:r>
              <w:rPr>
                <w:i/>
                <w:sz w:val="28"/>
                <w:szCs w:val="28"/>
              </w:rPr>
              <w:t>Степень с целым показателем.</w:t>
            </w:r>
            <w:r>
              <w:rPr>
                <w:sz w:val="28"/>
                <w:szCs w:val="28"/>
              </w:rPr>
              <w:t xml:space="preserve"> Определение степени с целым отрицательным показател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-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и с целым показател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дартный вид числа. </w:t>
            </w:r>
            <w:r>
              <w:rPr>
                <w:i/>
                <w:sz w:val="28"/>
                <w:szCs w:val="28"/>
              </w:rPr>
              <w:t>Выделение множителя – степени десяти в записи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группировка статистических да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е представление статистической информации</w:t>
            </w:r>
            <w:r>
              <w:rPr>
                <w:i/>
                <w:sz w:val="28"/>
                <w:szCs w:val="28"/>
              </w:rPr>
              <w:t xml:space="preserve"> Представление данных в виде таблиц, диаграмм, граф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№ 9 по теме: «Степень с целым показателем.  Элементы статис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Повторение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-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Повторение. Рациональные дроби и действия над н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выражений, содержащих кор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е урав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, системы неравен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контрольной работы. Подведение итогов за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-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о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color w:val="FF0000"/>
          <w:sz w:val="27"/>
          <w:szCs w:val="27"/>
        </w:rPr>
      </w:pPr>
      <w:r>
        <w:rPr>
          <w:bCs/>
          <w:color w:val="FF0000"/>
          <w:sz w:val="27"/>
          <w:szCs w:val="27"/>
        </w:rPr>
      </w:r>
    </w:p>
    <w:p>
      <w:pPr>
        <w:pStyle w:val="Normal"/>
        <w:jc w:val="center"/>
        <w:rPr>
          <w:bCs/>
          <w:color w:val="FF0000"/>
          <w:sz w:val="27"/>
          <w:szCs w:val="27"/>
        </w:rPr>
      </w:pPr>
      <w:r>
        <w:rPr>
          <w:bCs/>
          <w:color w:val="FF0000"/>
          <w:sz w:val="27"/>
          <w:szCs w:val="27"/>
        </w:rPr>
      </w:r>
    </w:p>
    <w:p>
      <w:pPr>
        <w:pStyle w:val="Normal"/>
        <w:ind w:left="1560" w:hanging="156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21:32:00Z</dcterms:created>
  <dc:creator>Skif</dc:creator>
  <dc:description/>
  <cp:keywords/>
  <dc:language>en-US</dc:language>
  <cp:lastModifiedBy>Владимир</cp:lastModifiedBy>
  <cp:lastPrinted>2011-10-13T16:47:00Z</cp:lastPrinted>
  <dcterms:modified xsi:type="dcterms:W3CDTF">2013-07-15T08:35:00Z</dcterms:modified>
  <cp:revision>17</cp:revision>
  <dc:subject/>
  <dc:title/>
</cp:coreProperties>
</file>