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Борщенская средняя общеобразовательная школ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солдатского район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й материал по теме</w:t>
      </w:r>
    </w:p>
    <w:p>
      <w:pPr>
        <w:pStyle w:val="Normal"/>
        <w:jc w:val="center"/>
        <w:rPr>
          <w:rFonts w:ascii="Monotype Corsiva" w:hAnsi="Monotype Corsiva" w:cs="Mangal"/>
          <w:sz w:val="52"/>
          <w:szCs w:val="52"/>
        </w:rPr>
      </w:pPr>
      <w:r>
        <w:rPr>
          <w:rFonts w:cs="Mangal" w:ascii="Monotype Corsiva" w:hAnsi="Monotype Corsiva"/>
          <w:sz w:val="52"/>
          <w:szCs w:val="52"/>
        </w:rPr>
        <w:t xml:space="preserve">«Формирование коммуникативной компетенции обучающихся» </w:t>
      </w:r>
    </w:p>
    <w:p>
      <w:pPr>
        <w:pStyle w:val="Normal"/>
        <w:jc w:val="center"/>
        <w:rPr>
          <w:rFonts w:ascii="Monotype Corsiva" w:hAnsi="Monotype Corsiva" w:cs="Mangal"/>
          <w:sz w:val="32"/>
          <w:szCs w:val="32"/>
        </w:rPr>
      </w:pPr>
      <w:r>
        <w:rPr>
          <w:rFonts w:cs="Mang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Выполнил: учител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русского языка и литературы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Кузнецова Светлана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Валентино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читайте. Укажите, какие ошибки допущены при употреблении иноязычных слов. Внесите необходимые исправления и перепишите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Ничто не может вывести Обломова из его баланса. Между Павлом Петровичем и Базаровым постоянно возникают диспуты. В композиции романа важную роль играет пейзаж местности. На классном форуме были обсуждены неотложные вопросы успеваемости и дисциплины. Писатель продемонстрировал подлинную сущность «кровопийцы» Иудушки. В поэме отчётливо виден весь антагонизм противоречий между помещиками и простым народом. Постановка пьесы на сцене была большим прогрессивным шагом вперёд в развитии нашей драматургии. Монолог Сатина – это хвалебный дифирамб Челове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№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пишите, заменяя в следующих предложениях неудачно использованные диалектные и просторечные слова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йдите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пример уместного применения диалектиз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Князь Игорь убёг из плена. Простакова всячески стращает Софью. Вперёд я опишу Митрофана. Хлестаков, рассказывая о петербургской жизни, гораздо сильно врёт. В следующее воскресенье все ученики нашего класса решили обратно поехать на экскурсию. На сцене сельского клуба мы увидели хор девушек. На них были надеты белые кофточки и яркие клетчатые юбки – понёвы. С трудом можно было узнать, из чего состояла одёжка Плюшки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ясните, в чём ошибки употребления глаголов в данных предложениях. Исправьте ошибк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По глубокому снегу уходят белые облака. На другой день нам сказали результаты игры. Отец ничего не щадил для своего сына. Я легла в кровать и не увидала, как заснула. Поженилась Марья с молодцем, стали они мужем и женой. Учёному построили памятник в городе. Наступила большая метель. Ваня принадлежал к очень бедной семье и не мог учиться в школ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ите, в чём состоят ошибки в употреблении прилагательных.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Исправьте ошибк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Этот день был самый лучший, самый воспоминательный день моих летних каникул. Идёт Алёнушка лесами дремучими, болотами вязкучими. Это смелый и волелюбный человек. Он очень спокойно относится к своей бездельной жизни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. Какие существительные употреблены в несвойственном им значении? Перепишите, исправляя ошиб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В огороде мальчик собирал яблоки. У нас в Доме культуры будут соревнования по танцам. Этот значок в моём гербарии занимает почётное место. На выставке было интересно, там нам экскурсия рассказывала обо всём подробно. На смотре собаководов Туман получил первый приз. Этот стих мне очень понравил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отребление каких слов неуместно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Недалеко от парка распространился дворец. В дупло утром проник солнечный луч и огрел кукушонка как следует. В спортзале дрессировались борцы. Мальчик увидел что-то вкусное и облизался до ушей. Он бросился в лодку и начал грести коромыслами. У собаки встал дыбом ме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7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ких предложениях вместо пропуска нужно вставить слово </w:t>
      </w:r>
      <w:r>
        <w:rPr>
          <w:b/>
          <w:i/>
          <w:sz w:val="32"/>
          <w:szCs w:val="32"/>
        </w:rPr>
        <w:t>надеть (надевать)</w:t>
      </w:r>
      <w:r>
        <w:rPr>
          <w:i/>
          <w:sz w:val="28"/>
          <w:szCs w:val="28"/>
        </w:rPr>
        <w:t>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оставьте и запишите предложения с глаголом </w:t>
      </w:r>
      <w:r>
        <w:rPr>
          <w:b/>
          <w:i/>
          <w:sz w:val="32"/>
          <w:szCs w:val="32"/>
        </w:rPr>
        <w:t xml:space="preserve">одеть (одевать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Густой туман … долину, горы, поэтому дороги не было видно. Она причесалась, … праздничное платье и, окинув взглядом комнату, решительно вышла. Дарья Алексеевна продумала, во что … детей, когда они будут ходить в лес. Было тепло, почти жарко; молодые блестящие листочки, торопясь, … деревья. Игорь … на малыша свою джинсовую куртку, взял его на руки и бережно понёс домой. Кривые улочки этого старинного городка постепенно замостили и … в асфальт. Рыбаки … червяка на крючок, закинут удочку и пристально смотрят на поплавок. Пожарные … на лицо маску, чтобы не задохнуться в дым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равьте ошибки в образовании форм сравнения прилагательных. Запишите предложения в исправленном вид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«Ройте яму глыбже», - скомандовал бригадир. С мальчиком поступили более строже, чем с его товарищем. Этот человек имел самые широчайшие возможности для творческого труда. «Это платье красившее», - высказала своё мнение Нина. Происшествие показалось ему менее значительнее, чем окружающим. У него более худшее положение, чем у моего друга. Теплоход плыл по самому красивейшему озеру мира. Это самое простейшее изобретение молодого конструктора. Сумка была легше чемодана. После обработки хлеб стал мягше и пышнее. Горчее, чем красный перец, приправы нет. Ваш голосок звончее колокольц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9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сочинение ученика. Найдите непоследовательность в описани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дактируйте текст, устраняя недостатки и вводя образность в описание. Запишите текст в исправленном виде. Не забудьте про абзацы. </w:t>
      </w:r>
    </w:p>
    <w:p>
      <w:pPr>
        <w:pStyle w:val="Normal"/>
        <w:ind w:left="225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Не могу забыть одной прогулки. Ранняя осень в парке. Деревья покрыты золотой листвой. Небо над головой голубое. Где-то щебечут воробьи. Ели стоят в своём обычном наряде. Но скоро придёт зима, и всё затихнет и заснёт. Как красив парк осенью! Ещё раздаётся пение птиц. Кажется, что они приглашают нас полюбоваться осенней природой. На небе сияет солнце и освещает золотом каждый листочек. </w:t>
      </w:r>
    </w:p>
    <w:p>
      <w:pPr>
        <w:pStyle w:val="Normal"/>
        <w:ind w:left="2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сочинение ученицы. Оцените текс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ьте повторы и ошибки в употреблении местоимения. Запишите текст в исправленном вид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 xml:space="preserve">Когда я жила в деревне у бабушки, то часто ходила в лес с братом. Он радостно встречал нас пением птиц, шорохом деревьев. Они как будто  становились нашими друзьями и охраняли нас. Вот идём мы вдвоём по лесной тропе. Вдруг брат как закричит! Оказывается, его испугал маленький зайчонок. Он серенький и пушистый. Он, наверное, заблудился. Он решил взять его домой. Он посадил его в корзинку и понёс домой. Долго он ещё ухаживал за ним, а через месяц отпустил в лес. Он правильно поступи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те сочинение ученика. Какие недостатки в тексте вы обнаружили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дактируйте текст и запишите его в исправленном виде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ход в музе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 прошлое воскресенье мы всей семьёй ходили в краеведческий музей. Краеведческий музей расположен в самом центре нашего города. Нам пришлось долго ехать на трамвае, потом на автобусе. Мы с братом смотрели в окно и радовались. Мы любим кататься. Брату больше понравилось ехать на трамвае, потому что он больше похож на поезд. Он был в хорошем настроении. В музее мне понравились залы, в которых рассказывается природа нашей области. Оказывается, она огромна и включает множество городов, сёл. Много у нас болот, лесов. А в них живут разные звери. Они красивые, и мне их жалко. Мне захотелось больше узнать о нашем городе. В городе жили знаменитые люди. О них интересно говорили экскурсоводы. Они много сделали полезного для людей. Мы решили чаще ездить в музей, чтобы хорошо знать историю родного кра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кройте скобки, выбрав предпочтительный вариант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Он был отцом (двух детей – двоих детей). Навстречу ему шли (три мужчины – трое мужчин). У нас в запасе оставалось ещё (пять суток – пятеро суток). В штабе остались (четыре генерала – четверо генералов). Наша кошка принесла (шесть котят – шестеро котят – шестерых котят). Хозяин не досчитался (четырёх овец – четверых овец). Нас оставалось (пять – пятеро).  В нашем классе было всего (шесть девочек – шестеро девочек). Я готов работать (за трёх человек – за троих человек). Радостно встретились после разлуки (три друга – трое друзей). При больном неотлучно находились (трое слуг – три слуги). В семье было (три сына – трое сыновей), все (три – трое) – прекрасные охотни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читайте предложения, исправьте ошибки в употреблении числительных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Двухсотпятый сезон открывает Большой театр. В играх 22 Олимпиады приняли участие спортсмены восемьдесят одной страны. Перевыполнение плана по данному пункту составило три и пять процентов. В одном из городов Китая состоялось шествие по случаю семьсот пятидесяти третьей годовщины смерти Чингизхана. Благосостояние характеризуется порядка двумястами показателей. Блок правых партий располагает сто тридцать одним местом в парламенте. Гленн по кличке Заячья Губа стоит сейчас более двести миллионов доллар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ерите нужную форму, объясните свой выбор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Два (лучшие, лучших) спортсмена представили нашу школу на районных соревнованиях по лёгкой атлетике. За три (последние, последних) года ничего не изменилось. Поступили в продажу две (новые, новых) модели мониторов. Трое мужчин оставили на скамейке (подозрительные, подозрительных) три свёртка. Подождав гостей (добрые, добрых)три часа, он съел от скуки (целые, целых) два цыплёнка и выпил (полные, полных) два графина вина. Ремонту подлежали три (старые гостиные, старых гостиных) и две (тёмные бильярдные, тёмных бильярдных). (Четыре пятые, четыре пятых) территории Карелии покрыты лесами. Двенадцать голубых елей, (посаженные, посаженных) прошлой осенью, стали украшением парка. А две (тёмные, тёмных) пальмы, (привезённые, привезённых) из Сухуми, были посажены в ботаническом саду. (Три восьмые, три восьмых) земельного участка остаются в собственности прежнего владельца. Три (новые, новых) компьютера, (купленные, купленных) в прошлом месяце, следует установить в классе как можно скорее. За последние годы в городе открыли три (современные прачечные, современных прачечных), четыре (недорогие блинные, недорогих блинных), две (шикарные кондитерские, шикарных кондитерских) и две (дешёвые закусочные, дешёвых закусочных). Все эти три (современные прачечные, современных прачечных, четыре (недорогие блинные, недорогих блинных), две (шикарные кондитерские, шикарных кондитерских) и две (дешёвые закусочные, дешёвых закусочных) расположены в новых микрорайон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ерите нужную форму сказуемог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Никто: ни депутаты, ни министры, ни президент – не (имеет, имеют) права нарушать Конституцию. Достаточно вспомнить тех, кто (стал, стали) жертвами репрессий. Перевязочный материал, в частности вата, бинты, тампоны, жгуты, всегда (должен, должны) быть под рукой. Современный кинематографический бомонд, особенно известные режиссёры, сценаристы, актёры (стараются, старается) не ссориться с властью. Те, кто самостоятельно найти работу не (могут, может), обращаются в центры занятости. Вы, кто на фактах (может, можете) доказать правильность собственного решения, не должны мириться с некомпетентностью других. Никто из официальных представителей, не говоря о многочисленных журналистах и родственниках, не (знал, знали), когда приземлится самолёт с нашими спортсмен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6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оставьте сказуемое в нужной форме. Объясните выбор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>На стене висел… винтовка и казацкая шапка. С одной стороны стоял… три или четыре скирды сена, полузанесённые снегом, с другой – скривившаяся мельница, с лубочными крыльями, лениво опущенными. Капитан с капитаншею отправил…сь(ся) спать, а я пошёл к Швабрину, с которым провёл весь вечер. У Швабрина был… несколько французских книг. В эту минуту из-за скирды вдруг появил…сь(ся)Иван Игнатьич и человек пять инвалидов. Два инвалида стал… башкирца раздевать. По степи, не в дальнем расстоянии от крепости, разъезжал… человек двадцать верхами. Он остановился, его окружили, и, видимо, по его повелению, четыре человека отделил…сь и во весь опор подскакал… под самую крепость. Отец Герасим и его жена выш…л... на крыльцо. Караульные не думали меня удерживать, и я прямо побежал в комнату, где человек шесть гусарских офицеров играл… в банк. Со мною сел… два гусара с саблями наголо, и я поехал по большой дороге. Два человека повел… меня через двор в комендантский дом. За столом, покрытым бумагами, сидел… два человека: пожилой генерал, виду строгого и холодного, и молодой гвардейский капитан, лет двадцати осьми, очень приятной наружности, ловкий и свободный в обраще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32"/>
          <w:szCs w:val="32"/>
        </w:rPr>
        <w:t>Задание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дите и объясните ошибки в употреблении деепричастного оборота. Исправьте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Потеряв общественные деньги, ей пришлось оправдываться перед всем классом. Слушая песни птиц и вдыхая аромат летнего вечера, ей казалось, что жизнь прекрасна и всё ещё впереди. С грустью вспоминая о возможном, но ушедшем счастье, на её лице появилась печать тоски и давней обиды. Рассматривая фотографии прошлых лет, ему не верилось, что всё уже позади. Проходя тяжёлый горный перевал, им не раз приходилось останавливаться и ждать остальных членов экспедиции. Будучи ребёнком, его всегда интересовали вопросы, связанные с техникой. Не чувствуя усталости и голода, наш путь к вершине продолжался. Обращаясь к подчинённым, шефу никогда не приходило в голову, что перед ним такой же человек, со своими горестями и радостями, проблемами и обидами. Описывая красоту русской природы, писателем отмечаются разнообразные особенности средней полосы Росс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йдите и исправьте ошиб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Меня спросили, что не знаю ли я, где находится краеведческий музей. Преподаватель спросил ученика, какие трудности были у вас при выполнении домашнего упражнения. Пушкин бросает вызов обществу, говоря, что « в свой жестокий век восславил я свободу». Сократ сказал, что «я знаю, что ничего не знаю». Уезжая в Москву, Андрей обещал, что обязательно сообщу, как устроился. Игорь предложил, что давайте поедем в субботу за город. Когда я спросил брата, что какое твоё любимое стихотворение Пушкина, он ответил, что затрудняюсь сказать. Лермонтов говорил о своём поколении, что «и ненавидим мы, и любим мы случайно». Татьяна говорит, что «я другому отдана и буду век ему верна». Раздался долгожданный звонок, и Саша спросил у Кати, что может ли он увидеть её сегодня. Раскольникова постоянно мучает проблема, что «тварь ли я дрожащая или право имею?» он сказал, что давайте лучше попробуем решить эту проблему сообща. Проснувшись утром и увидев, что день обещает быть тёплым и солнечным, Катя воскликнула, что давайте скорее побежим на речку. Я ещё не решил, что буду ли я поступать в университ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ом предложении придаточную часть нельзя заменить причастным оборотом?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. Реки Евфрат и Тигр, которые берут начало в горах южнее Кавказа, впадают в Персидский залив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. Скопления звёзд образуют Галактики, между которыми простираются обширные области пустого пространства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. На карте долготу обозначают линиями, которые называются меридианам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. Королевскую примулу, которая распространена в Индонезии, называют цветком землетряс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ком предложении придаточную часть можно заменить причастным оборотом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. Тело водомерки покрыто мелкими волосиками, которые препятствуют смачиванию его вод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. Экологические проблемы, о которых так много говорят в наши дни, находятся в центре внимания учёны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. В атмосфере выделяют несколько слоёв, у которых различаются физико-химические характеристик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. В пути Одиссея ожидало множество приключений, о которых и рассказывает Гомер в поэм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ом предложении вместо слова </w:t>
      </w:r>
      <w:r>
        <w:rPr>
          <w:b/>
          <w:i/>
          <w:sz w:val="32"/>
          <w:szCs w:val="32"/>
        </w:rPr>
        <w:t xml:space="preserve">основать </w:t>
      </w:r>
      <w:r>
        <w:rPr>
          <w:sz w:val="28"/>
          <w:szCs w:val="28"/>
        </w:rPr>
        <w:t xml:space="preserve">нужно употребить слово </w:t>
      </w:r>
      <w:r>
        <w:rPr>
          <w:b/>
          <w:i/>
          <w:sz w:val="32"/>
          <w:szCs w:val="32"/>
        </w:rPr>
        <w:t xml:space="preserve">обосновать?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А. Город Москва был </w:t>
      </w:r>
      <w:r>
        <w:rPr>
          <w:b/>
          <w:i/>
          <w:sz w:val="32"/>
          <w:szCs w:val="32"/>
        </w:rPr>
        <w:t>основан</w:t>
      </w:r>
      <w:r>
        <w:rPr>
          <w:i/>
          <w:sz w:val="32"/>
          <w:szCs w:val="32"/>
        </w:rPr>
        <w:t xml:space="preserve"> в 1147 году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Б. Длинные наблюдения подтверждают и </w:t>
      </w:r>
      <w:r>
        <w:rPr>
          <w:b/>
          <w:i/>
          <w:sz w:val="32"/>
          <w:szCs w:val="32"/>
        </w:rPr>
        <w:t>основывают</w:t>
      </w:r>
      <w:r>
        <w:rPr>
          <w:i/>
          <w:sz w:val="32"/>
          <w:szCs w:val="32"/>
        </w:rPr>
        <w:t xml:space="preserve"> выводы теории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. Свои соображения Игорь </w:t>
      </w:r>
      <w:r>
        <w:rPr>
          <w:b/>
          <w:i/>
          <w:sz w:val="32"/>
          <w:szCs w:val="32"/>
        </w:rPr>
        <w:t>основал</w:t>
      </w:r>
      <w:r>
        <w:rPr>
          <w:i/>
          <w:sz w:val="32"/>
          <w:szCs w:val="32"/>
        </w:rPr>
        <w:t xml:space="preserve"> на том, что видел во дворе чужие следы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Г. Я хочу знать, на чём </w:t>
      </w:r>
      <w:r>
        <w:rPr>
          <w:b/>
          <w:i/>
          <w:sz w:val="32"/>
          <w:szCs w:val="32"/>
        </w:rPr>
        <w:t>основано</w:t>
      </w:r>
      <w:r>
        <w:rPr>
          <w:i/>
          <w:sz w:val="32"/>
          <w:szCs w:val="32"/>
        </w:rPr>
        <w:t xml:space="preserve"> ваше предполо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ом предложении вместо слова </w:t>
      </w:r>
      <w:r>
        <w:rPr>
          <w:b/>
          <w:i/>
          <w:sz w:val="32"/>
          <w:szCs w:val="32"/>
        </w:rPr>
        <w:t xml:space="preserve">домашний </w:t>
      </w:r>
      <w:r>
        <w:rPr>
          <w:sz w:val="28"/>
          <w:szCs w:val="28"/>
        </w:rPr>
        <w:t xml:space="preserve">нужно употребить слово </w:t>
      </w:r>
      <w:r>
        <w:rPr>
          <w:b/>
          <w:i/>
          <w:sz w:val="32"/>
          <w:szCs w:val="32"/>
        </w:rPr>
        <w:t>домовитый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А. Инна получила хорошее </w:t>
      </w:r>
      <w:r>
        <w:rPr>
          <w:b/>
          <w:i/>
          <w:sz w:val="32"/>
          <w:szCs w:val="32"/>
        </w:rPr>
        <w:t>домашнее</w:t>
      </w:r>
      <w:r>
        <w:rPr>
          <w:i/>
          <w:sz w:val="32"/>
          <w:szCs w:val="32"/>
        </w:rPr>
        <w:t xml:space="preserve"> образование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Б. С утра меня закрутила круговерть </w:t>
      </w:r>
      <w:r>
        <w:rPr>
          <w:b/>
          <w:i/>
          <w:sz w:val="32"/>
          <w:szCs w:val="32"/>
        </w:rPr>
        <w:t>домашних</w:t>
      </w:r>
      <w:r>
        <w:rPr>
          <w:i/>
          <w:sz w:val="32"/>
          <w:szCs w:val="32"/>
        </w:rPr>
        <w:t xml:space="preserve"> забот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. Войдя в прихожую, Галина переобулась в </w:t>
      </w:r>
      <w:r>
        <w:rPr>
          <w:b/>
          <w:i/>
          <w:sz w:val="32"/>
          <w:szCs w:val="32"/>
        </w:rPr>
        <w:t>домашние</w:t>
      </w:r>
      <w:r>
        <w:rPr>
          <w:i/>
          <w:sz w:val="32"/>
          <w:szCs w:val="32"/>
        </w:rPr>
        <w:t xml:space="preserve"> туфли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Г. Виктор Андреевич слыл в округе </w:t>
      </w:r>
      <w:r>
        <w:rPr>
          <w:b/>
          <w:i/>
          <w:sz w:val="32"/>
          <w:szCs w:val="32"/>
        </w:rPr>
        <w:t>домашним</w:t>
      </w:r>
      <w:r>
        <w:rPr>
          <w:i/>
          <w:sz w:val="32"/>
          <w:szCs w:val="32"/>
        </w:rPr>
        <w:t xml:space="preserve"> хозяино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32"/>
          <w:szCs w:val="32"/>
        </w:rPr>
        <w:t>Задание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кажите предложение, в котором нет грамматической ошибк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. Недовольства рабочих выражались в забастовках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. В этот день мальчик рано вернулся со школ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. Благодаря упорному труду хлеборобов был получен хороший урожай пшениц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. Вследствие предстоящей поездки мы будем изучать карту местно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>Задание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кажите пример с ошибкой в образовании формы слова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) кожаные пояса;                  в) возле поместьев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) гарантия успеха;                г) первые два месяц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5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Укажите грамматически правильное продолжение предложени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олько тренируясь систематически и целеустремлённо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дут достигнуты определённые результаты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игается успех в спорте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ышается уровень спортивных результатов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жно достичь высоких результа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едующих предложениях из слов, помещённых в скобки, выберите те, которые могут сочетаться со словами, находящимися рядом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Спектакль (оказал, произвёл) на ребёнка сильное впечатление. Аристотель одним из первых (выдвинул, высказал) гипотезу о связи языка и мышления. Этой проблеме следует уделить серьёзное (значение, внимание). Наводнение (оказало, нанесло) серьёзные повреждения фермерским постройкам. Правительство (приняло, предприняло) решение повысить пенсии в марте текущего года. После подавления восстания декабристов царское правительство (предпринимает, принимает) шаги для ограничения печати и образования. Защищая Родину, русские воины (совершали, выполняли) свой долг. Как в 1812 году русская армия (оказывала, давала) сопротивление врагу, а затем (выиграла, одержала) победу над ним, так и в 1941 году наша армия вначале  (оказывала, давала) героический отпор врагу, а затем (выиграла, одержала) сражение под Москв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32"/>
          <w:szCs w:val="32"/>
        </w:rPr>
        <w:t>Задание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жите, какие синонимы из приведённых ниже пар имеют более узкое значен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Соседний – близкий; укрепление – крепость; пейзаж – вид; багаж – груз; зрелище – представление; замечать – видеть; запирать – закрывать; строитель – архитектор; специальность – профессия; педагог – учитель; наряд – одежда; доход – нажива; понятливый – умный; погасить – задуть; беспредельный – безбрежный;  служба – работа; имение – усадьба; беречь – караулить; корм – пища; приобретать – покуп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ли разница в значении между словами внутри следующих пар?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Фальшь – ложь, вечер – бал; богатство – пышность; скупость – жадность; способность – тала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ложите в возрастающем порядке следующие синонимы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нота, мрак, сумерки. Холодный, прохладный, ледяной. Изумительный, хороший, прекрасный. Страшиться, бояться, трепетать. Талантливый, гениальный, способный. Нищий, малоимущий, бедны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Холм, бугор, горка, пригорок, возвышенность. Гигант, великан, титан, исполин, колосс. Восторг, воодушевление, энтузиазм, увлечение, подъём. Противник, враг, неприятель, недруг, недоброжелатель. Верховой, наездник, всадник, ездок. Гнев, ярость, бешенств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ложите в убывающем порядке следующие синонимы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32"/>
          <w:szCs w:val="32"/>
        </w:rPr>
        <w:t xml:space="preserve">Свидетель, созерцатель, зритель, наблюдатель. Метель, буран, пурга, вьюга, метелица. Вражда, неприязнь, ненависть, недоброжелательство. Ошибка, оплошность, погрешность, промах. Несчастье, бедствие, катастрофа, горе, бе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дите слово (выражение), ведущее к неверному пониманию, двусмысленност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Для удобства пользования школьный альманах снабжён содержанием. Автор делит героев своего романа на две части. Это постановление положит конец прогульщикам. Тимур Баймуратов, закончив службу в авиации, пришёл в кружок и отдаёт детям то, что сам горячо любит. Конница Доватора нанесла сокрушительный удар по задним частям атакующих. Раскольников убил бабушку. На выставке представлено 25 наименований продукции. У нас в столовой самообслуживание: покушал – убирайся сам. Дизельное топливо – всегда один из дефицитных нефтепродуктов, и кооператив «Гермес» готов вам в этом помочь. Из клуба выскочила чья-то фигура. Я предлагаю ребятам сейчас тоже выразить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ерепишите, вставляя вместо точек нужные по смыслу слова и объясняя (устно) их значение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) Смеяться … смехом. Перенести … болезнь (заразный, заразительный). 2) Это был человек отсталый, … . Заболеть … туберкулезом (костный, косный). 3) Иметь … намерения. Обладать … характером (скрытый, скрытный). 4) … мастер. … шёлк (искусственный, искусный). 5) … женщина. … слово (обидный, обидчивый). 6) Стоять в … позе. Принять … меры против нарушителей дисциплины (эффективный, эффектный).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1) Наблюдать за … развития растения. Идти впереди … (процесс, процессия). 2) Бороться за техническ… … . Решать задачи на … (прогрессия, прогресс). 3) Оказаться человеком невоспитанным, … . Мало читать, быть … (невежда, невежа). 4) Взять … над школой. Участвовать в факельном (шефство, шествие). 5) Произнести … в честь кого-либо. Уехать отдыхать в … (здравница, здравица). 6) Писатель Тургенев рассказал о трагической судьбе … Герасима. Троекуров был жестоким … (крепостник, крепостной). 7) В больнице работает опытный … . В пьесе выведен отрицательный … (персонаж, персонал).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1) На дворе стало …. Сирень начала … (расцветать, рассветать). 2) … ребёнка. … ботинки и калоши (одеть, надеть). 3) … плохого работника. … разные краски (смешать, сместить). 4) … на вершину горы. … в класс (войти, взойти)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3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читайте. Укажите, какие ошибки допущены в употреблении слов (неточное знание лексического значения слова, смешение значения однокоренных слов, нарушение сочетаемости слова с другими словами и др.). При затруднениях обратитесь к толковому словарю. Внесите необходимые исправления и перепишите предложен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Друзья, попробуем оглянуться в будущее. Читая «Молодую гвардию», мы, юноши и девушки, не знавшие войны, видим, как героически боролись с захватчиками наши современники. Через весь роман проходит фабула патриотизма. Обе линии сюжета, личная и общественная, развиваются в комедии параллельно, взаимно пересекаясь. В момент пребывания на юге Пушкин пишет романтические произведения. Очень рано я понял, что биология – завлекательная наука. Сначала о Манилове складывается двойное впечатление. С первого взгляда он может показаться даже очень прекрасным человеком. Автор по-новому решает вопрос о месте поэта в жизни, о гражданстве поэзии. Наиболее даровитые произведения созданы писателем уже в послереволюционные годы. Скоропостижный отъезд Хлестакова и известие о прибытии настоящего ревизора приводят чиновников в оцепенение. Нельзя без гневного возмущения относиться к разным Чичиковым, Плюшкиным и Ноздрёвым. Чтение классической русской литературы обогащает кругозор людей.  Диалекты встречаются не только в языке героев рассказа, но и в речи самого авто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4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пишите, подбирая к каждому выделенному слову синонимы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  <w:szCs w:val="32"/>
        </w:rPr>
        <w:t xml:space="preserve">Слушать </w:t>
      </w:r>
      <w:r>
        <w:rPr>
          <w:b/>
          <w:i/>
          <w:sz w:val="32"/>
          <w:szCs w:val="32"/>
        </w:rPr>
        <w:t>интересный</w:t>
      </w:r>
      <w:r>
        <w:rPr>
          <w:i/>
          <w:sz w:val="32"/>
          <w:szCs w:val="32"/>
        </w:rPr>
        <w:t xml:space="preserve"> рассказ. Беседовать с </w:t>
      </w:r>
      <w:r>
        <w:rPr>
          <w:b/>
          <w:i/>
          <w:sz w:val="32"/>
          <w:szCs w:val="32"/>
        </w:rPr>
        <w:t xml:space="preserve">вежливым </w:t>
      </w:r>
      <w:r>
        <w:rPr>
          <w:i/>
          <w:sz w:val="32"/>
          <w:szCs w:val="32"/>
        </w:rPr>
        <w:t xml:space="preserve">молодым человеком. Узнать </w:t>
      </w:r>
      <w:r>
        <w:rPr>
          <w:b/>
          <w:i/>
          <w:sz w:val="32"/>
          <w:szCs w:val="32"/>
        </w:rPr>
        <w:t xml:space="preserve">подлинную </w:t>
      </w:r>
      <w:r>
        <w:rPr>
          <w:i/>
          <w:sz w:val="32"/>
          <w:szCs w:val="32"/>
        </w:rPr>
        <w:t xml:space="preserve">правду. Услышать </w:t>
      </w:r>
      <w:r>
        <w:rPr>
          <w:b/>
          <w:i/>
          <w:sz w:val="32"/>
          <w:szCs w:val="32"/>
        </w:rPr>
        <w:t xml:space="preserve">неистовый </w:t>
      </w:r>
      <w:r>
        <w:rPr>
          <w:i/>
          <w:sz w:val="32"/>
          <w:szCs w:val="32"/>
        </w:rPr>
        <w:t xml:space="preserve">крик. Обладать </w:t>
      </w:r>
      <w:r>
        <w:rPr>
          <w:b/>
          <w:i/>
          <w:sz w:val="32"/>
          <w:szCs w:val="32"/>
        </w:rPr>
        <w:t xml:space="preserve">незаурядным </w:t>
      </w:r>
      <w:r>
        <w:rPr>
          <w:i/>
          <w:sz w:val="32"/>
          <w:szCs w:val="32"/>
        </w:rPr>
        <w:t xml:space="preserve">умом. Показать </w:t>
      </w:r>
      <w:r>
        <w:rPr>
          <w:b/>
          <w:i/>
          <w:sz w:val="32"/>
          <w:szCs w:val="32"/>
        </w:rPr>
        <w:t xml:space="preserve">недюжинные </w:t>
      </w:r>
      <w:r>
        <w:rPr>
          <w:i/>
          <w:sz w:val="32"/>
          <w:szCs w:val="32"/>
        </w:rPr>
        <w:t xml:space="preserve">способности. Писать </w:t>
      </w:r>
      <w:r>
        <w:rPr>
          <w:b/>
          <w:i/>
          <w:sz w:val="32"/>
          <w:szCs w:val="32"/>
        </w:rPr>
        <w:t xml:space="preserve">витиеватым </w:t>
      </w:r>
      <w:r>
        <w:rPr>
          <w:i/>
          <w:sz w:val="32"/>
          <w:szCs w:val="32"/>
        </w:rPr>
        <w:t xml:space="preserve">почерком. Иметь </w:t>
      </w:r>
      <w:r>
        <w:rPr>
          <w:b/>
          <w:i/>
          <w:sz w:val="32"/>
          <w:szCs w:val="32"/>
        </w:rPr>
        <w:t xml:space="preserve">своенравный </w:t>
      </w:r>
      <w:r>
        <w:rPr>
          <w:i/>
          <w:sz w:val="32"/>
          <w:szCs w:val="32"/>
        </w:rPr>
        <w:t xml:space="preserve">характер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еликая </w:t>
      </w:r>
      <w:r>
        <w:rPr>
          <w:b/>
          <w:i/>
          <w:sz w:val="32"/>
          <w:szCs w:val="32"/>
        </w:rPr>
        <w:t>держава.</w:t>
      </w:r>
      <w:r>
        <w:rPr>
          <w:i/>
          <w:sz w:val="32"/>
          <w:szCs w:val="32"/>
        </w:rPr>
        <w:t xml:space="preserve"> Дворец, построенный известным </w:t>
      </w:r>
      <w:r>
        <w:rPr>
          <w:b/>
          <w:i/>
          <w:sz w:val="32"/>
          <w:szCs w:val="32"/>
        </w:rPr>
        <w:t xml:space="preserve">зодчим. </w:t>
      </w:r>
      <w:r>
        <w:rPr>
          <w:i/>
          <w:sz w:val="32"/>
          <w:szCs w:val="32"/>
        </w:rPr>
        <w:t xml:space="preserve">Любоваться </w:t>
      </w:r>
      <w:r>
        <w:rPr>
          <w:b/>
          <w:i/>
          <w:sz w:val="32"/>
          <w:szCs w:val="32"/>
        </w:rPr>
        <w:t xml:space="preserve">всадниками. </w:t>
      </w:r>
      <w:r>
        <w:rPr>
          <w:i/>
          <w:sz w:val="32"/>
          <w:szCs w:val="32"/>
        </w:rPr>
        <w:t xml:space="preserve">Выполнять свой </w:t>
      </w:r>
      <w:r>
        <w:rPr>
          <w:b/>
          <w:i/>
          <w:sz w:val="32"/>
          <w:szCs w:val="32"/>
        </w:rPr>
        <w:t xml:space="preserve">долг. </w:t>
      </w:r>
      <w:r>
        <w:rPr>
          <w:i/>
          <w:sz w:val="32"/>
          <w:szCs w:val="32"/>
        </w:rPr>
        <w:t xml:space="preserve">Получить неприятное  </w:t>
      </w:r>
      <w:r>
        <w:rPr>
          <w:b/>
          <w:i/>
          <w:sz w:val="32"/>
          <w:szCs w:val="32"/>
        </w:rPr>
        <w:t xml:space="preserve">известие. </w:t>
      </w:r>
      <w:r>
        <w:rPr>
          <w:i/>
          <w:sz w:val="32"/>
          <w:szCs w:val="32"/>
        </w:rPr>
        <w:t xml:space="preserve">Требовать </w:t>
      </w:r>
      <w:r>
        <w:rPr>
          <w:b/>
          <w:i/>
          <w:sz w:val="32"/>
          <w:szCs w:val="32"/>
        </w:rPr>
        <w:t xml:space="preserve">возмездия. </w:t>
      </w:r>
      <w:r>
        <w:rPr>
          <w:i/>
          <w:sz w:val="32"/>
          <w:szCs w:val="32"/>
        </w:rPr>
        <w:t xml:space="preserve">Задрожать от </w:t>
      </w:r>
      <w:r>
        <w:rPr>
          <w:b/>
          <w:i/>
          <w:sz w:val="32"/>
          <w:szCs w:val="32"/>
        </w:rPr>
        <w:t xml:space="preserve">негодования. </w:t>
      </w:r>
      <w:r>
        <w:rPr>
          <w:i/>
          <w:sz w:val="32"/>
          <w:szCs w:val="32"/>
        </w:rPr>
        <w:t xml:space="preserve">Найти </w:t>
      </w:r>
      <w:r>
        <w:rPr>
          <w:b/>
          <w:i/>
          <w:sz w:val="32"/>
          <w:szCs w:val="32"/>
        </w:rPr>
        <w:t xml:space="preserve">пристанищ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  <w:szCs w:val="32"/>
        </w:rPr>
        <w:t xml:space="preserve">С увлечением </w:t>
      </w:r>
      <w:r>
        <w:rPr>
          <w:b/>
          <w:i/>
          <w:sz w:val="32"/>
          <w:szCs w:val="32"/>
        </w:rPr>
        <w:t xml:space="preserve">рассказывать </w:t>
      </w:r>
      <w:r>
        <w:rPr>
          <w:i/>
          <w:sz w:val="32"/>
          <w:szCs w:val="32"/>
        </w:rPr>
        <w:t xml:space="preserve">о чём-либо. </w:t>
      </w:r>
      <w:r>
        <w:rPr>
          <w:b/>
          <w:i/>
          <w:sz w:val="32"/>
          <w:szCs w:val="32"/>
        </w:rPr>
        <w:t xml:space="preserve">Восторгаться </w:t>
      </w:r>
      <w:r>
        <w:rPr>
          <w:i/>
          <w:sz w:val="32"/>
          <w:szCs w:val="32"/>
        </w:rPr>
        <w:t xml:space="preserve">новой пьесой. </w:t>
      </w:r>
      <w:r>
        <w:rPr>
          <w:b/>
          <w:i/>
          <w:sz w:val="32"/>
          <w:szCs w:val="32"/>
        </w:rPr>
        <w:t xml:space="preserve">Путешествовать </w:t>
      </w:r>
      <w:r>
        <w:rPr>
          <w:i/>
          <w:sz w:val="32"/>
          <w:szCs w:val="32"/>
        </w:rPr>
        <w:t xml:space="preserve">в течение длительного времени. </w:t>
      </w:r>
      <w:r>
        <w:rPr>
          <w:b/>
          <w:i/>
          <w:sz w:val="32"/>
          <w:szCs w:val="32"/>
        </w:rPr>
        <w:t xml:space="preserve">Предвидеть </w:t>
      </w:r>
      <w:r>
        <w:rPr>
          <w:i/>
          <w:sz w:val="32"/>
          <w:szCs w:val="32"/>
        </w:rPr>
        <w:t xml:space="preserve">ход событий. </w:t>
      </w:r>
      <w:r>
        <w:rPr>
          <w:b/>
          <w:i/>
          <w:sz w:val="32"/>
          <w:szCs w:val="32"/>
        </w:rPr>
        <w:t xml:space="preserve">Отворить </w:t>
      </w:r>
      <w:r>
        <w:rPr>
          <w:i/>
          <w:sz w:val="32"/>
          <w:szCs w:val="32"/>
        </w:rPr>
        <w:t xml:space="preserve">наружную дверь. </w:t>
      </w:r>
      <w:r>
        <w:rPr>
          <w:b/>
          <w:i/>
          <w:sz w:val="32"/>
          <w:szCs w:val="32"/>
        </w:rPr>
        <w:t xml:space="preserve">Воодушевить </w:t>
      </w:r>
      <w:r>
        <w:rPr>
          <w:i/>
          <w:sz w:val="32"/>
          <w:szCs w:val="32"/>
        </w:rPr>
        <w:t xml:space="preserve">людей. </w:t>
      </w:r>
      <w:r>
        <w:rPr>
          <w:b/>
          <w:i/>
          <w:sz w:val="32"/>
          <w:szCs w:val="32"/>
        </w:rPr>
        <w:t xml:space="preserve">Смотреть </w:t>
      </w:r>
      <w:r>
        <w:rPr>
          <w:i/>
          <w:sz w:val="32"/>
          <w:szCs w:val="32"/>
        </w:rPr>
        <w:t xml:space="preserve">на бушующее море. </w:t>
      </w:r>
      <w:r>
        <w:rPr>
          <w:b/>
          <w:i/>
          <w:sz w:val="32"/>
          <w:szCs w:val="32"/>
        </w:rPr>
        <w:t xml:space="preserve">Просить </w:t>
      </w:r>
      <w:r>
        <w:rPr>
          <w:i/>
          <w:sz w:val="32"/>
          <w:szCs w:val="32"/>
        </w:rPr>
        <w:t xml:space="preserve">о помощ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  <w:szCs w:val="32"/>
        </w:rPr>
        <w:t xml:space="preserve">Возвращаться </w:t>
      </w:r>
      <w:r>
        <w:rPr>
          <w:b/>
          <w:i/>
          <w:sz w:val="32"/>
          <w:szCs w:val="32"/>
        </w:rPr>
        <w:t xml:space="preserve">впотьмах. Вмиг </w:t>
      </w:r>
      <w:r>
        <w:rPr>
          <w:i/>
          <w:sz w:val="32"/>
          <w:szCs w:val="32"/>
        </w:rPr>
        <w:t xml:space="preserve">всё сделать. </w:t>
      </w:r>
      <w:r>
        <w:rPr>
          <w:b/>
          <w:i/>
          <w:sz w:val="32"/>
          <w:szCs w:val="32"/>
        </w:rPr>
        <w:t xml:space="preserve">Лестно </w:t>
      </w:r>
      <w:r>
        <w:rPr>
          <w:i/>
          <w:sz w:val="32"/>
          <w:szCs w:val="32"/>
        </w:rPr>
        <w:t xml:space="preserve">отзываться о ком-либо. </w:t>
      </w:r>
      <w:r>
        <w:rPr>
          <w:b/>
          <w:i/>
          <w:sz w:val="32"/>
          <w:szCs w:val="32"/>
        </w:rPr>
        <w:t xml:space="preserve">Льстиво </w:t>
      </w:r>
      <w:r>
        <w:rPr>
          <w:i/>
          <w:sz w:val="32"/>
          <w:szCs w:val="32"/>
        </w:rPr>
        <w:t xml:space="preserve">говори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пишите, вставляя вместо точек подходящие по смыслу слова, данные в скобках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32"/>
          <w:szCs w:val="32"/>
        </w:rPr>
        <w:t xml:space="preserve">Ученики внимательно … в микроскоп каплю жидкости. Дети бесцеремонно … приезжего (разглядывали, рассматривали). 2) Древние  египтяне … огромные пирамиды. На берегу реки недавно … купальню. Из палатки и вёсел туристы быстро … носилки (соорудить, воздвигнуть, построить). 3) Наш попутчик рассказал … историю. У него оказался пытливый и … ум (любознательный, любопытный).  4) «Вы … на здоровье», - радушно угощала нас хозяйка. Мы сели к столу и стали с аппетитом … (есть, кушать). 5) Закат солнца был совершенно чист, и это казалось хорошим … .  Мрачное … старого охотника, к счастью, не оправдалось. Только истинная наука обладает даром … событий (предвидение, предсказание, предзнаменование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пишите примеры, устраняя повторяющиеся однокоренные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Появление пьес А.Н.Островского явилось огромным событием в истории нашего театра. Автор сатирически изображает образы помещиков. Унаследовав наследство дяди, Онегин стал жить в деревне. Французский император просчитался, рассчитывая на быструю победу. Когда вражеские войска стали приближаться ближе, весь народ выступил против врагов. «Слово о полку Игореве» призывало русских людей объединиться воедин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читайте, укажите повторяющиеся слова. Какими синонимами их можно заменить? Сделайте такую замену и перепишите текс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После доклада начались прения. Первым начал говорить слесарь Шутов. Он говорил о графике ремонта. Механик Овсов и диспетчер Тулин говорили о неполном использовании производственных мощностей. Другие работники говорили о конкретных мерах по устранению недостатков. В заключени… начальник цеха говорил об итогах прений. В принятом постановлении… говорилось о мероприятиях по улучшению дисциплины и повышении… производительности труд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читайте, укажите повторяющиеся слова. Перепишите текст, заменяя их разными путями: используя местоимения, синонимы, описательные оборот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>Владимир Клавдиевич Арсеньев родился в 1872 г. Арсеньев очень рано стал готовить себя к исследованию отдалённых окраин нашей Родины. Наибольший интерес исследователя привлёк Уссурийский край. В Уссурийский край исследователь прибывает в 1899 г. , и с этого времени начинается деятельность Арсеньева по исследованию Уссурийского кра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о время одной из экспедиций в 1902 г. Арсеньев встретил гольда (нанайца) Дерсу Узала, и эта встреча сыграла огромную роль в последующей деятельности Арсеньева. Дерсу Узала раскрыл перед Арсеньевым многие тайны Уссурийской тайг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 результате ряда экспедиций Арсеньеву удалось собрать большой научный материал о животном и растительном мире Уссурийчкого края. На основе путевых дневников Арсеньев в 1918 – 1920 гг. написал две книги: «По Уссурийскому краю» и «Дерсу Узала». Эти книги получил в Сорренто А.М.Горький. Когда   А.М.Горький прочитал эти книги, он горячо поздравил Арсеньев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пишите, вставляя вместо точек нужные слова из скобок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 xml:space="preserve">1) Выступавшие критиковали … в работе ЖКХ. Техник долго не мог обнаружить … мотора (недостатки, дефекты). 2) Специальные устройства служат для уменьшения … корпуса корабля. … рук после контузии мешало столяру работать (вибрация, дрожание). 3) Серьёзный пограничный … обострил отношения между двумя соседними  государствами. В нашем  классе на днях произошёл забавный … (случай, инцидент). 4) К.Д. Ушинский – знаменитый русский … . В школу приехал новый … истории (педагог, преподаватель). 5) Лаборант провёл … крови. При фонетическом … слов ученик не сделал ни одной ошибки (анализ, разбор). 6) Решая алгебраические задачи, мы использовали приём … .  Дочь имела больш… … с матерью (аналогия, сходство).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  <w:rPr>
        <w:i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29:00Z</dcterms:created>
  <dc:creator>paul</dc:creator>
  <dc:description/>
  <dc:language>en-US</dc:language>
  <cp:lastModifiedBy>paul</cp:lastModifiedBy>
  <cp:lastPrinted>2009-11-14T19:46:00Z</cp:lastPrinted>
  <dcterms:modified xsi:type="dcterms:W3CDTF">2014-11-06T12:53:00Z</dcterms:modified>
  <cp:revision>6</cp:revision>
  <dc:subject/>
  <dc:title>ОГОУ   ДПО   «КИНПО (ПК и ПП) СОО» </dc:title>
</cp:coreProperties>
</file>