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омплексы пальчиковых игр и массажей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 изобразительным материалом 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зработаны учителем-логопедом</w:t>
      </w:r>
    </w:p>
    <w:p>
      <w:pPr>
        <w:pStyle w:val="Normal"/>
        <w:tabs>
          <w:tab w:val="clear" w:pos="708"/>
          <w:tab w:val="left" w:pos="-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носовой Н.К.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, 2010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094"/>
        <w:gridCol w:w="485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/>
            </w:pPr>
            <w:r>
              <w:rPr/>
              <w:t>Речевое сопровождени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/>
            </w:pPr>
            <w:r>
              <w:rPr/>
              <w:t>Движения рук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КОРОБОК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Коробок от спичек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Для деток-невеличек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Не спички будем зажигать,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А картинки рисовать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Катать не сможем коробок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о сможем взять за уголок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Цветы будем рисовать,-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Ребром плотно прижимать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ворачивание коробка вокруг своей оси, держа двумя пальцами за ребра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митация поджигания спичек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митация оттиска ребра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пытка прокатить по ладошке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зять двумя пальцами за углы по диагонал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митация оттиска ребра уже по кругу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ЗУБНАЯ ЩЕТК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Щетку мы в руках сжимали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 ладошками катал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 руку щетку мы возьмем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Массаж пальчиков начнем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Теперь руку поменяем,-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Массаж пальцев продолжаем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Каждый пальчик по порядку,-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от для рук у нас зарядка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ертикальное зажатие щетки ладонями и совершение вращательных движений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зятие щетки в правую руку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Растирание щетиной пальцев левой рук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То же самое, поменяв рук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менять руку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менять руку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ЕЧАТКИ (морковь)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е морковку будем грызть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Не возьмем сегодня кисть,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ечатью будем рисовать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Морковью оттиск создавать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альчики мы разомнем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 рисовать сейчас начнем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грозить пальчиком правой руки</w:t>
              <w:br/>
              <w:t>погрозить пальчиком левой руки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митация оттиска на правой ладони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митация оттиска на левой ладон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Зажав печать между ладонями- покатать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АТНЫЕ ПАЛОЧКИ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атной палочкой играем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Дружно пальчики считаем: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1, 2, 3, 4, 5-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а пальцы будем нажимать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альчики и палочки-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аши выручалочки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Держать двумя пальцами за середину, поворачивать вокруг своей оси, передавая в другую руку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ажимать концом палочки на подушечки пальцев поочередно, со сменой рук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Зажать палочку между ладонями, повращать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ЗУБОЧИСТКА (при технике гроттажа)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родавливать рисунок сложно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о научиться тоже можно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Зубочистки- палочки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аши выручалочк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Ладошки наши разминают,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Рисовать нам помогают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Легкий нажим на каждую из ладоней поочередно.(либо на поверхность стола)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ращение между ладоням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ШАРИКИ (бусинки, камушки)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катаю я в руках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Бусинки, горошки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Быть послушными учу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альчики, ладошк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(автор Е. Белая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Круговые вращения шариков между ладонями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ИТК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С нитью знакомиться мы будем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ка на пальчик ее накрутим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Нитки о себе расскажут,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что умеют, все покажут: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голкой шить они умеют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 рисовать даже сумеют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Два листочка им нужны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Гуашь и тушь тоже важны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атянуть, взявшись двумя пальцами за концы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акрутить на указательный палец правой рук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Раскрутить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амотать на другой палец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митация шитья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ращение ниткой на раскрытой ладошке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Закрыть сверху ладонь с ниткой другой ладонью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ГУБК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Губка- значит поролон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 капризный же он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Быстро впитывать умеет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 темнеет, тяжелеет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Зато рисунок получаем нужный-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Очень легкий и воздушный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Сжатие губки в кулак, попеременная передача из рук в руки в ритме стиха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КОКТЕЛЬНАЯ ТРУБОЧК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Трубочкой коктейль мы пьем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 рисунок создаем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смотри, посмотри-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лучились пузыр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 морских глубинах жизни нет?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Тогда возьмите трафарет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Держать трубочку подушечками пальцев, имитировать высасывание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Одной рукой держать трубочку, другой- приставить  к противоположному краю трубочки ладонь (из пальцев шар или круг)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Растирание трубочками между ладошками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АЛЕЦ, ЛАДОНЬ, КУЛАК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Наши руки нам расскажут,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се умеют, все покажут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5 их на моей руке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Рисовать могут и  всегда помогут: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альцев подушечки рисуют ватрушечк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аши кулачочки рисуют пирожочки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 ладошки рисуют у нас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Рисунок просто высший класс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Ритмичное сжимание и разжимание пальцев рук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оочередное разгибание пальцев из кулачка одной рукой, затем другой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Поочередное соединение подушечек пальцев с большим пальцем.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Кулачек на ладошку поочередно, «слепить» пирожок из ладошек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олнообразное прикладывание верхней ладони к нижней (в горизонтальном положении ладоней)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Кулак с поднятым большим пальце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СВЕЧ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Свеча для нас хороший друг,-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Тепло и свет дает вокруг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, также можем мы сказать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Свеча умеет рисовать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з воска состоит она-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е зря в рисунок нам звана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оск след умеет оставлять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А краски будут проявлять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Растирание между ладошками свеч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Проведение свечой по каждому пальчику и ладони ведущей рукой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Свеча в левой руке, проведение по ней от начала до конца указательным пальцем с последующей сменой рук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Волнообразное рисование свечи в воздухе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Отложить свечу, ладони от себя, показать плоскость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МЯТАЯ БУМАГ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Листок бумаги мы сминаем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 в шарик дружно превращаем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Мятой бумаги комочек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На ежика похожий очень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 xml:space="preserve">Не дадим ему скучать,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Мы им будем рисовать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Сминать листок бумаг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Катать шарик из бумаг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Имитация тычкования получившимся бума жным  шариком на ладони ведущей ру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52:00Z</dcterms:created>
  <dc:creator>админ</dc:creator>
  <dc:description/>
  <cp:keywords/>
  <dc:language>en-US</dc:language>
  <cp:lastModifiedBy>Детсад 77 кд</cp:lastModifiedBy>
  <dcterms:modified xsi:type="dcterms:W3CDTF">2014-10-29T08:32:00Z</dcterms:modified>
  <cp:revision>4</cp:revision>
  <dc:subject/>
  <dc:title/>
</cp:coreProperties>
</file>